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eskový turnaj u Pásků – říjen 2003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1010"/>
        <w:gridCol w:w="765"/>
        <w:gridCol w:w="291"/>
        <w:gridCol w:w="275"/>
        <w:gridCol w:w="275"/>
        <w:gridCol w:w="275"/>
        <w:gridCol w:w="291"/>
        <w:gridCol w:w="291"/>
        <w:gridCol w:w="275"/>
        <w:gridCol w:w="275"/>
        <w:gridCol w:w="291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531"/>
        <w:gridCol w:w="410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dy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s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yskočil 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ras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x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emář D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ras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rka M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ras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x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hmann J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v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x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ěk S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v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x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ištík M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h.Brod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gašík P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ešov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x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iš J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k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x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íše J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k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ibyl 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k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x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rák K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řelice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ák D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setí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ruška 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řelice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ájek J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n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rák M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řelice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x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ubín 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ubří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x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Řehůřek J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ystrc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x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pkan P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ihlava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Rozhodčí: Jan Kalendovsk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5:44:00Z</dcterms:created>
  <dc:creator>Jan Kalendovský</dc:creator>
  <dc:description/>
  <dc:language>en-US</dc:language>
  <cp:lastModifiedBy>Jan Kalendovský</cp:lastModifiedBy>
  <dcterms:modified xsi:type="dcterms:W3CDTF">2003-10-05T15:45:00Z</dcterms:modified>
  <cp:revision>4</cp:revision>
  <dc:subject/>
  <dc:title>Bleskový turnaj u Pásků – říjen 2003</dc:title>
</cp:coreProperties>
</file>