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prosinec 2013</w:t>
      </w:r>
    </w:p>
    <w:p>
      <w:pPr>
        <w:pStyle w:val="Normal"/>
        <w:rPr/>
      </w:pPr>
      <w:r>
        <w:rPr/>
        <w:t>(Klubovna Lokomotivy Brno na ZŠ Staňkova)</w:t>
      </w:r>
    </w:p>
    <w:p>
      <w:pPr>
        <w:pStyle w:val="Normal"/>
        <w:rPr/>
      </w:pPr>
      <w:r>
        <w:rPr/>
      </w:r>
    </w:p>
    <w:tbl>
      <w:tblPr>
        <w:tblW w:w="9222" w:type="dxa"/>
        <w:jc w:val="left"/>
        <w:tblInd w:w="-113" w:type="dxa"/>
        <w:tblLayout w:type="fixed"/>
        <w:tblCellMar>
          <w:top w:w="0" w:type="dxa"/>
          <w:left w:w="108" w:type="dxa"/>
          <w:bottom w:w="0" w:type="dxa"/>
          <w:right w:w="108" w:type="dxa"/>
        </w:tblCellMar>
      </w:tblPr>
      <w:tblGrid>
        <w:gridCol w:w="456"/>
        <w:gridCol w:w="1430"/>
        <w:gridCol w:w="1103"/>
        <w:gridCol w:w="336"/>
        <w:gridCol w:w="336"/>
        <w:gridCol w:w="336"/>
        <w:gridCol w:w="336"/>
        <w:gridCol w:w="336"/>
        <w:gridCol w:w="336"/>
        <w:gridCol w:w="336"/>
        <w:gridCol w:w="336"/>
        <w:gridCol w:w="336"/>
        <w:gridCol w:w="336"/>
        <w:gridCol w:w="336"/>
        <w:gridCol w:w="336"/>
        <w:gridCol w:w="336"/>
        <w:gridCol w:w="336"/>
        <w:gridCol w:w="336"/>
        <w:gridCol w:w="61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7.12.20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Bo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Burdalev 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Uk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Sremaňák 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Staněk 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Urbanec 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Bureš 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Kubát P.</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Sysel J.</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Kopkan P.</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Zeman A.</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Hájek O.</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Horák 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Střel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Binder J.</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Eichler B.</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Glacner 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Fencl 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t>Rozhodčí: Jan Kalendovský, Vendelín Hafrovič</w:t>
      </w:r>
    </w:p>
    <w:p>
      <w:pPr>
        <w:pStyle w:val="Normal"/>
        <w:rPr/>
      </w:pPr>
      <w:r>
        <w:rPr/>
        <w:t>Vklad: 60 Kč. Ceny: 250, 200, 150 a 100 Kč</w:t>
      </w:r>
    </w:p>
    <w:p>
      <w:pPr>
        <w:pStyle w:val="Normal"/>
        <w:rPr/>
      </w:pPr>
      <w:r>
        <w:rPr/>
        <w:t>Materiál a elektronické hodiny tentokrát zajistil pan Eichler.</w:t>
      </w:r>
    </w:p>
    <w:p>
      <w:pPr>
        <w:pStyle w:val="Normal"/>
        <w:rPr/>
      </w:pPr>
      <w:r>
        <w:rPr/>
        <w:t>Na fond oprav hodin Lokomotivy Brno odevzdáno 150 Kč</w:t>
      </w:r>
    </w:p>
    <w:p>
      <w:pPr>
        <w:pStyle w:val="Normal"/>
        <w:rPr/>
      </w:pPr>
      <w:r>
        <w:rPr/>
        <w:t>Bufet paní Dany Holzmanové byl otevřen a fungoval skvěle.</w:t>
      </w:r>
    </w:p>
    <w:p>
      <w:pPr>
        <w:pStyle w:val="Normal"/>
        <w:rPr/>
      </w:pPr>
      <w:r>
        <w:rPr/>
        <w:t xml:space="preserve">Novým účastníkem turnajů u Pásků (293.) se stal pan Václav Fencl z Durasu Brno. </w:t>
      </w:r>
    </w:p>
    <w:p>
      <w:pPr>
        <w:pStyle w:val="Normal"/>
        <w:rPr/>
      </w:pPr>
      <w:r>
        <w:rPr/>
        <w:t>Hosté: pan vrátný ze Zámečnické, pí „Kopkanová“, pan Kejduš...</w:t>
      </w:r>
    </w:p>
    <w:p>
      <w:pPr>
        <w:pStyle w:val="Normal"/>
        <w:rPr/>
      </w:pPr>
      <w:r>
        <w:rPr/>
        <w:t>Kirill Burdalev prohrál v prvním kole se Sremaňákem, zbývající partie však vyhrál. Prvenství zcela zasloužené.</w:t>
      </w:r>
    </w:p>
    <w:p>
      <w:pPr>
        <w:pStyle w:val="Normal"/>
        <w:rPr/>
      </w:pPr>
      <w:r>
        <w:rPr/>
      </w:r>
    </w:p>
    <w:p>
      <w:pPr>
        <w:pStyle w:val="Normal"/>
        <w:rPr/>
      </w:pPr>
      <w:r>
        <w:rPr>
          <w:b/>
        </w:rPr>
        <w:t xml:space="preserve">Bleskový turnaj U Šťávů v Bystrci </w:t>
      </w:r>
      <w:r>
        <w:rPr/>
        <w:t>– pátek 6.12.2013</w:t>
      </w:r>
    </w:p>
    <w:p>
      <w:pPr>
        <w:pStyle w:val="Normal"/>
        <w:rPr/>
      </w:pPr>
      <w:r>
        <w:rPr/>
        <w:t>Tempo: 2x10 minut</w:t>
      </w:r>
    </w:p>
    <w:p>
      <w:pPr>
        <w:pStyle w:val="Normal"/>
        <w:rPr/>
      </w:pPr>
      <w:r>
        <w:rPr/>
      </w:r>
    </w:p>
    <w:tbl>
      <w:tblPr>
        <w:tblW w:w="6506" w:type="dxa"/>
        <w:jc w:val="left"/>
        <w:tblInd w:w="-113" w:type="dxa"/>
        <w:tblLayout w:type="fixed"/>
        <w:tblCellMar>
          <w:top w:w="0" w:type="dxa"/>
          <w:left w:w="108" w:type="dxa"/>
          <w:bottom w:w="0" w:type="dxa"/>
          <w:right w:w="108" w:type="dxa"/>
        </w:tblCellMar>
      </w:tblPr>
      <w:tblGrid>
        <w:gridCol w:w="336"/>
        <w:gridCol w:w="1769"/>
        <w:gridCol w:w="976"/>
        <w:gridCol w:w="336"/>
        <w:gridCol w:w="336"/>
        <w:gridCol w:w="336"/>
        <w:gridCol w:w="336"/>
        <w:gridCol w:w="336"/>
        <w:gridCol w:w="336"/>
        <w:gridCol w:w="336"/>
        <w:gridCol w:w="33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Riška Lubomír</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Gajdoš Dani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Jevíč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Bednařík Radek</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Fráňa Antonín</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Schindler E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 xml:space="preserve">Hrál se ještě další turnaj s tímto výsledkem: 1. Gajdoš 4(4), 2. Riška 3, 3.-5. Přibyl, Janota, Fráňa 1 bod. Pan Gajdoš, který se přihlásil do soutěže Superstar požádal v pátek zde přítomné hudebníky country, aby mu zahráli písničku na přání a přiměl ke sborovému zpěvu všechny přítomné šachisty. Patrně to byl velmi veselý večer.   </w:t>
      </w:r>
    </w:p>
    <w:p>
      <w:pPr>
        <w:pStyle w:val="Normal"/>
        <w:rPr/>
      </w:pPr>
      <w:r>
        <w:rPr/>
      </w:r>
    </w:p>
    <w:p>
      <w:pPr>
        <w:pStyle w:val="Normal"/>
        <w:widowControl w:val="false"/>
        <w:autoSpaceDE w:val="false"/>
        <w:rPr>
          <w:rFonts w:ascii="FigurineCB AriesSP" w:hAnsi="FigurineCB AriesSP" w:cs="FigurineCB AriesSP"/>
          <w:b/>
          <w:b/>
          <w:bCs/>
          <w:sz w:val="28"/>
          <w:szCs w:val="28"/>
        </w:rPr>
      </w:pPr>
      <w:r>
        <w:rPr>
          <w:rFonts w:cs="FigurineCB AriesSP" w:ascii="FigurineCB AriesSP" w:hAnsi="FigurineCB AriesSP"/>
          <w:b/>
          <w:bCs/>
          <w:sz w:val="28"/>
          <w:szCs w:val="28"/>
        </w:rPr>
      </w:r>
    </w:p>
    <w:p>
      <w:pPr>
        <w:pStyle w:val="Normal"/>
        <w:widowControl w:val="false"/>
        <w:autoSpaceDE w:val="false"/>
        <w:rPr>
          <w:b/>
          <w:b/>
          <w:bCs/>
        </w:rPr>
      </w:pPr>
      <w:r>
        <w:rPr>
          <w:b/>
          <w:bCs/>
        </w:rPr>
        <w:t>Několik partií:</w:t>
      </w:r>
    </w:p>
    <w:p>
      <w:pPr>
        <w:pStyle w:val="Normal"/>
        <w:widowControl w:val="false"/>
        <w:autoSpaceDE w:val="false"/>
        <w:rPr>
          <w:b/>
          <w:b/>
          <w:bCs/>
        </w:rPr>
      </w:pPr>
      <w:r>
        <w:rPr>
          <w:b/>
          <w:bCs/>
        </w:rPr>
        <w:t xml:space="preserve"> </w:t>
      </w:r>
    </w:p>
    <w:p>
      <w:pPr>
        <w:pStyle w:val="Normal"/>
        <w:widowControl w:val="false"/>
        <w:autoSpaceDE w:val="false"/>
        <w:rPr/>
      </w:pPr>
      <w:r>
        <w:rPr>
          <w:b/>
          <w:bCs/>
        </w:rPr>
        <w:t>Hájek,Oskar - Bureš,Vít [B51]</w:t>
      </w:r>
    </w:p>
    <w:p>
      <w:pPr>
        <w:pStyle w:val="Normal"/>
        <w:widowControl w:val="false"/>
        <w:autoSpaceDE w:val="false"/>
        <w:rPr/>
      </w:pPr>
      <w:r>
        <w:rPr/>
        <w:t>Brno /Pásci prosinec/ (1), 07.12.2013</w:t>
      </w:r>
    </w:p>
    <w:p>
      <w:pPr>
        <w:pStyle w:val="Normal"/>
        <w:widowControl w:val="false"/>
        <w:autoSpaceDE w:val="false"/>
        <w:jc w:val="both"/>
        <w:rPr/>
      </w:pPr>
      <w:r>
        <w:rPr>
          <w:b/>
          <w:bCs/>
        </w:rPr>
        <w:t xml:space="preserve">1.e4 c5 2.Jf3 d6 3.Sb5+ Jd7 4.d4 Jgf6 5.e5 cxd4 6.Sxd7+ Jxd7 7.exd6 e5 8.c3 Sxd6 9.cxd4 0–0 10.dxe5 Jxe5 11.Jxe5 Sxe5 12.Dxd8 Vxd8 13.Jc3 Sf5 14.Se3 Vac8 15.Vc1 Sd3 16.f4 Sd4 17.Sxd4 Vxd4 18.g3 b5 19.Kf2 Vdc4 20.Vcd1 Sf5 21.Vd5 b4 22.Vxf5 bxc3 23.bxc3 Vxc3 24.a4 Vc2+ 25.Kf3 V8c3+ 26.Kg4 g6 27.Va5 h5+ 28.Kh3 Vc7 29.Vb1 Va2 30.Vb8+ Kg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zp-tr-+pmk-0</w:t>
        <w:br/>
        <w:t>9-+-+-+p+0</w:t>
        <w:br/>
        <w:t>9tR-+-+-+p0</w:t>
        <w:br/>
        <w:t>9P+-+-zP-+0</w:t>
        <w:br/>
        <w:t>9+-+-+-zPK0</w:t>
        <w:br/>
        <w:t>9r+-+-+-zP0</w:t>
        <w:br/>
        <w:t>9+-+-+-+-0</w:t>
        <w:br/>
        <w:t>xiiiiiiiiy</w:t>
        <w:br/>
      </w:r>
    </w:p>
    <w:p>
      <w:pPr>
        <w:pStyle w:val="Normal"/>
        <w:widowControl w:val="false"/>
        <w:autoSpaceDE w:val="false"/>
        <w:jc w:val="both"/>
        <w:rPr>
          <w:b/>
          <w:b/>
          <w:bCs/>
        </w:rPr>
      </w:pPr>
      <w:r>
        <w:rPr>
          <w:b/>
          <w:bCs/>
        </w:rPr>
        <w:t>31.g4 Vc3+ 32.Kh4 Vxh2+ 33.Kg5 Vg2 0–1</w:t>
      </w:r>
    </w:p>
    <w:p>
      <w:pPr>
        <w:pStyle w:val="Normal"/>
        <w:widowControl w:val="false"/>
        <w:autoSpaceDE w:val="false"/>
        <w:jc w:val="both"/>
        <w:rPr/>
      </w:pPr>
      <w:r>
        <w:rPr/>
      </w:r>
    </w:p>
    <w:p>
      <w:pPr>
        <w:pStyle w:val="Normal"/>
        <w:widowControl w:val="false"/>
        <w:autoSpaceDE w:val="false"/>
        <w:rPr/>
      </w:pPr>
      <w:r>
        <w:rPr>
          <w:b/>
          <w:bCs/>
        </w:rPr>
        <w:t>Kubát,Pavel - Horák,Karel [A14]</w:t>
      </w:r>
    </w:p>
    <w:p>
      <w:pPr>
        <w:pStyle w:val="Normal"/>
        <w:widowControl w:val="false"/>
        <w:autoSpaceDE w:val="false"/>
        <w:rPr/>
      </w:pPr>
      <w:r>
        <w:rPr/>
        <w:t>Brno /Pásci prosinec/ (2), 07.12.2013</w:t>
      </w:r>
    </w:p>
    <w:p>
      <w:pPr>
        <w:pStyle w:val="Normal"/>
        <w:widowControl w:val="false"/>
        <w:autoSpaceDE w:val="false"/>
        <w:jc w:val="both"/>
        <w:rPr/>
      </w:pPr>
      <w:r>
        <w:rPr>
          <w:b/>
          <w:bCs/>
        </w:rPr>
        <w:t xml:space="preserve">1.Jf3 d5 2.c4 Jf6 3.b3 c6 4.Sb2 e6 5.g3 Se7 6.Sg2 0–0 7.0–0 Je4 8.d3 Jg5 9.Jbd2 Sf6 10.d4 Jd7 11.e3 a5 12.Vc1 c5 13.Je5 Jxe5 14.dxe5 Se7 15.f4 Je4 16.Jxe4 dxe4 17.Sxe4 Dc7 18.Dh5 g6 19.Df3 Vb8 20.h4 b5 21.h5 bxc4 22.Vxc4 Vd8 23.Vd1 Vxd1+ 24.Dxd1 Sa6 25.Vc1 Vd8 26.De1 Db6 27.hxg6 hxg6 28.Kf2 a4 29.Dc3 axb3 30.axb3 Db5 31.Ve1 Sb7 32.Sxb7 Dxb7 33.Ve2 Kg7 34.Dc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tr-+-+0</w:t>
        <w:br/>
        <w:t>9+q+-vlpmk-0</w:t>
        <w:br/>
        <w:t>9-+-+p+p+0</w:t>
        <w:br/>
        <w:t>9+-zp-zP-+-0</w:t>
        <w:br/>
        <w:t>9-+Q+-zP-+0</w:t>
        <w:br/>
        <w:t>9+P+-zP-zP-0</w:t>
        <w:br/>
        <w:t>9-vL-+RmK-+0</w:t>
        <w:br/>
        <w:t>9+-+-+-+-0</w:t>
        <w:br/>
        <w:t>xiiiiiiiiy</w:t>
        <w:br/>
      </w:r>
    </w:p>
    <w:p>
      <w:pPr>
        <w:pStyle w:val="Normal"/>
        <w:widowControl w:val="false"/>
        <w:autoSpaceDE w:val="false"/>
        <w:jc w:val="both"/>
        <w:rPr/>
      </w:pPr>
      <w:r>
        <w:rPr>
          <w:b/>
          <w:bCs/>
        </w:rPr>
        <w:t xml:space="preserve">34...Dh1 </w:t>
      </w:r>
      <w:r>
        <w:rPr>
          <w:bCs/>
        </w:rPr>
        <w:t xml:space="preserve">(Toto vniknutí dámy bílý nedocenil, zajišťuje černému remízu) </w:t>
      </w:r>
      <w:r>
        <w:rPr>
          <w:b/>
          <w:bCs/>
        </w:rPr>
        <w:t xml:space="preserve">35.Dc1?? </w:t>
      </w:r>
      <w:r>
        <w:rPr>
          <w:bCs/>
        </w:rPr>
        <w:t>(Proč ne 35...Vd1 a černý vyhraje?)</w:t>
      </w:r>
      <w:r>
        <w:rPr>
          <w:b/>
          <w:bCs/>
        </w:rPr>
        <w:t xml:space="preserve"> 35...Dh2+ 36.Kf3 Dh5+ 37.Kf2 Dh2+ 38.Kf3 Dh5+ 39.Kf2 Dh2+ 40.Kf3 Dh5+ 41.g4 Dh3+ 42.Ke4 Dxg4 43.Vf2 Df5+ 44.Kf3 Dh5+ 45.Kg2 Dg4+ </w:t>
      </w:r>
      <w:r>
        <w:rPr/>
        <w:t>a po několika dalších tazích dáno za remízu.</w:t>
      </w:r>
      <w:r>
        <w:rPr>
          <w:b/>
          <w:bCs/>
        </w:rPr>
        <w:t xml:space="preserve"> 1/2</w:t>
      </w:r>
    </w:p>
    <w:p>
      <w:pPr>
        <w:pStyle w:val="Normal"/>
        <w:widowControl w:val="false"/>
        <w:autoSpaceDE w:val="false"/>
        <w:jc w:val="both"/>
        <w:rPr/>
      </w:pPr>
      <w:r>
        <w:rPr/>
      </w:r>
    </w:p>
    <w:p>
      <w:pPr>
        <w:pStyle w:val="Normal"/>
        <w:widowControl w:val="false"/>
        <w:autoSpaceDE w:val="false"/>
        <w:rPr/>
      </w:pPr>
      <w:r>
        <w:rPr>
          <w:b/>
          <w:bCs/>
        </w:rPr>
        <w:t>Zeman,Arnošt - Staněk,Stanislav [A43]</w:t>
      </w:r>
    </w:p>
    <w:p>
      <w:pPr>
        <w:pStyle w:val="Normal"/>
        <w:widowControl w:val="false"/>
        <w:autoSpaceDE w:val="false"/>
        <w:rPr/>
      </w:pPr>
      <w:r>
        <w:rPr/>
        <w:t>Brno /Pásci prosinec/ (3), 07.12.2013</w:t>
      </w:r>
    </w:p>
    <w:p>
      <w:pPr>
        <w:pStyle w:val="Normal"/>
        <w:widowControl w:val="false"/>
        <w:autoSpaceDE w:val="false"/>
        <w:jc w:val="both"/>
        <w:rPr/>
      </w:pPr>
      <w:r>
        <w:rPr>
          <w:b/>
          <w:bCs/>
        </w:rPr>
        <w:t xml:space="preserve">1.d4 c5 2.e3 e6 3.Jf3 Jc6 4.c3 d6 5.Sd3 e5 6.d5 Jce7 7.e4 Sg4 8.Jbd2 a6 9.h3 Sh5 10.a4 Jf6 11.a5 Vc8 12.0–0 Sxf3 13.Dxf3 Jg6 14.Jc4 Se7 15.g3 0–0 16.Kg2 Vc7 17.Se3 h6 18.b4 Jd7 19.Vfb1 Dc8 20.Jb6 Jxb6 21.axb6 Vd7 22.bxc5 dxc5 23.c4 Vd6 24.Va5 Vf6 25.De2 Vd8 26.Db2 Jf8 27.Dxe5 Sd6 28.Db2 Jd7 29.f4 Sf8 30.e5 Vxb6 31.Da1 Vxb1 32.Sxb1 f6 33.e6 Jb6 34.Da2 Dc7 35.Dc2 g5 36.Va3 Sd6 37.Vb3 Jc8 38.Db2 gxf4 39.Vxb7 fxe3 40.Vxc7 Sxc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ntr-+k+0</w:t>
        <w:br/>
        <w:t>9+-vl-+-+-0</w:t>
        <w:br/>
        <w:t>9p+-+Pzp-zp0</w:t>
        <w:br/>
        <w:t>9+-zpP+-+-0</w:t>
        <w:br/>
        <w:t>9-+P+-+-+0</w:t>
        <w:br/>
        <w:t>9+-+-zp-zPP0</w:t>
        <w:br/>
        <w:t>9-wQ-+-+K+0</w:t>
        <w:br/>
        <w:t>9+L+-+-+-0</w:t>
        <w:br/>
        <w:t>xiiiiiiiiy</w:t>
        <w:br/>
      </w:r>
    </w:p>
    <w:p>
      <w:pPr>
        <w:pStyle w:val="Normal"/>
        <w:widowControl w:val="false"/>
        <w:autoSpaceDE w:val="false"/>
        <w:jc w:val="both"/>
        <w:rPr/>
      </w:pPr>
      <w:r>
        <w:rPr/>
        <w:t xml:space="preserve"> </w:t>
      </w:r>
      <w:r>
        <w:rPr/>
        <w:t>(A teď bílý zahrál Dg6+ a černý se vskutku polekal, jak je to možné. Za chvíli se však vzpamatoval a reklamoval nemožný tah! Jak může dáma skočit z b2 na g6?! I Arnošt musel uznat, že přestřelil...)</w:t>
      </w:r>
      <w:r>
        <w:rPr>
          <w:b/>
          <w:bCs/>
        </w:rPr>
        <w:t xml:space="preserve"> 0–1</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Burdalev,Kirill - Bureš,Vít [D03]</w:t>
      </w:r>
    </w:p>
    <w:p>
      <w:pPr>
        <w:pStyle w:val="Normal"/>
        <w:widowControl w:val="false"/>
        <w:autoSpaceDE w:val="false"/>
        <w:rPr/>
      </w:pPr>
      <w:r>
        <w:rPr/>
        <w:t>Brno /Pásci prosinec/ (5), 07.12.2013</w:t>
      </w:r>
    </w:p>
    <w:p>
      <w:pPr>
        <w:pStyle w:val="Normal"/>
        <w:widowControl w:val="false"/>
        <w:autoSpaceDE w:val="false"/>
        <w:jc w:val="both"/>
        <w:rPr/>
      </w:pPr>
      <w:r>
        <w:rPr>
          <w:b/>
          <w:bCs/>
        </w:rPr>
        <w:t xml:space="preserve">1.d4 Jf6 2.Jf3 g6 3.c3 Sg7 4.Sg5 0–0 5.Jbd2 d5 6.e3 c6 7.h3 Jbd7 8.Se2 Ve8 9.Sf4 Jh5 10.Sh2 Jhf6 11.0–0 Je4 12.Jxe4 dxe4 13.Jd2 f5 14.Jc4 b5 15.Jd2 e5 16.a4 bxa4 17.Dxa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r+k+0</w:t>
        <w:br/>
        <w:t>9zp-+n+-vlp0</w:t>
        <w:br/>
        <w:t>9-+p+-+p+0</w:t>
        <w:br/>
        <w:t>9+-+-zpp+-0</w:t>
        <w:br/>
        <w:t>9Q+-zPp+-+0</w:t>
        <w:br/>
        <w:t>9+-zP-zP-+P0</w:t>
        <w:br/>
        <w:t>9-zP-sNLzPPvL0</w:t>
        <w:br/>
        <w:t>9tR-+-+RmK-0</w:t>
        <w:br/>
        <w:t>xiiiiiiiiy</w:t>
        <w:br/>
      </w:r>
    </w:p>
    <w:p>
      <w:pPr>
        <w:pStyle w:val="Normal"/>
        <w:widowControl w:val="false"/>
        <w:autoSpaceDE w:val="false"/>
        <w:jc w:val="both"/>
        <w:rPr/>
      </w:pPr>
      <w:r>
        <w:rPr>
          <w:b/>
          <w:bCs/>
        </w:rPr>
        <w:t>17...Sb7? 18.Db3+ 1–0</w:t>
      </w:r>
    </w:p>
    <w:p>
      <w:pPr>
        <w:pStyle w:val="Normal"/>
        <w:widowControl w:val="false"/>
        <w:autoSpaceDE w:val="false"/>
        <w:jc w:val="both"/>
        <w:rPr/>
      </w:pPr>
      <w:r>
        <w:rPr/>
      </w:r>
    </w:p>
    <w:p>
      <w:pPr>
        <w:pStyle w:val="Normal"/>
        <w:widowControl w:val="false"/>
        <w:autoSpaceDE w:val="false"/>
        <w:rPr/>
      </w:pPr>
      <w:r>
        <w:rPr>
          <w:b/>
          <w:bCs/>
        </w:rPr>
        <w:t>Hájek,Oskar - Staněk,Stanislav [C41]</w:t>
      </w:r>
    </w:p>
    <w:p>
      <w:pPr>
        <w:pStyle w:val="Normal"/>
        <w:widowControl w:val="false"/>
        <w:autoSpaceDE w:val="false"/>
        <w:rPr/>
      </w:pPr>
      <w:r>
        <w:rPr/>
        <w:t>Brno /Pásci prosinec/ (5), 07.12.2013</w:t>
      </w:r>
    </w:p>
    <w:p>
      <w:pPr>
        <w:pStyle w:val="Normal"/>
        <w:widowControl w:val="false"/>
        <w:autoSpaceDE w:val="false"/>
        <w:jc w:val="both"/>
        <w:rPr/>
      </w:pPr>
      <w:r>
        <w:rPr>
          <w:b/>
          <w:bCs/>
        </w:rPr>
        <w:t xml:space="preserve">1.e4 e5 2.d4 d6 3.Jf3 Sg4 4.dxe5 Sxf3 5.Dxf3 dxe5 6.Sc4 Df6 7.Db3 b6 8.Jc3 c6 9.Se3 Jd7 10.0–0–0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kvlntr0</w:t>
        <w:br/>
        <w:t>9zp-+n+pzpp0</w:t>
        <w:br/>
        <w:t>9-zpp+-wq-+0</w:t>
        <w:br/>
        <w:t>9+-+-zp-+-0</w:t>
        <w:br/>
        <w:t>9-+L+P+-+0</w:t>
        <w:br/>
        <w:t>9+QsN-vL-+-0</w:t>
        <w:br/>
        <w:t>9PzPP+-zPPzP0</w:t>
        <w:br/>
        <w:t>9+-mKR+-+R0</w:t>
        <w:br/>
        <w:t>xiiiiiiiiy</w:t>
        <w:br/>
      </w:r>
    </w:p>
    <w:p>
      <w:pPr>
        <w:pStyle w:val="Normal"/>
        <w:widowControl w:val="false"/>
        <w:autoSpaceDE w:val="false"/>
        <w:jc w:val="both"/>
        <w:rPr/>
      </w:pPr>
      <w:r>
        <w:rPr>
          <w:b/>
          <w:bCs/>
        </w:rPr>
        <w:t xml:space="preserve">10...Sc5 11.Sxf7+ Ke7 12.Sxg8 Vhxg8 13.Sxc5+ Jxc5 14.Da3 Vgd8 15.Ja4 Dxf2 16.Vhf1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Staněk,Stanislav - Binder,Jaroslav [B06]</w:t>
      </w:r>
    </w:p>
    <w:p>
      <w:pPr>
        <w:pStyle w:val="Normal"/>
        <w:widowControl w:val="false"/>
        <w:autoSpaceDE w:val="false"/>
        <w:rPr/>
      </w:pPr>
      <w:r>
        <w:rPr/>
        <w:t>Brno /Pásci prosinec/ (6), 07.12.2013</w:t>
      </w:r>
    </w:p>
    <w:p>
      <w:pPr>
        <w:pStyle w:val="Normal"/>
        <w:widowControl w:val="false"/>
        <w:autoSpaceDE w:val="false"/>
        <w:jc w:val="both"/>
        <w:rPr/>
      </w:pPr>
      <w:r>
        <w:rPr>
          <w:b/>
          <w:bCs/>
        </w:rPr>
        <w:t xml:space="preserve">1.Jc3 g6 2.d4 Sg7 3.e4 d6 4.Sc4 e6 5.Sb3 Je7 6.Sg5 0–0 7.Dd2 Ve8 8.h4 h5 9.Jf3 Jbc6 10.0–0–0 b6 11.a3 Sb7 12.d5 Ja5 13.Sa2 exd5 14.Sxd5 Sxd5 15.Jx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r+k+0</w:t>
        <w:br/>
        <w:t>9zp-zp-snpvl-0</w:t>
        <w:br/>
        <w:t>9-zp-zp-+p+0</w:t>
        <w:br/>
        <w:t>9sn-+N+-vLp0</w:t>
        <w:br/>
        <w:t>9-+-+P+-zP0</w:t>
        <w:br/>
        <w:t>9zP-+-+N+-0</w:t>
        <w:br/>
        <w:t>9-zPPwQ-zPP+0</w:t>
        <w:br/>
        <w:t>9+-mKR+-+R0</w:t>
        <w:br/>
        <w:t>xiiiiiiiiy</w:t>
        <w:br/>
      </w:r>
    </w:p>
    <w:p>
      <w:pPr>
        <w:pStyle w:val="Normal"/>
        <w:widowControl w:val="false"/>
        <w:autoSpaceDE w:val="false"/>
        <w:jc w:val="both"/>
        <w:rPr>
          <w:b/>
          <w:b/>
          <w:bCs/>
        </w:rPr>
      </w:pPr>
      <w:r>
        <w:rPr>
          <w:b/>
          <w:bCs/>
        </w:rPr>
        <w:t>15...f6 16.Jxf6+ Sxf6 17.Sxf6 Dd7 18.Dh6 1–0</w:t>
      </w:r>
    </w:p>
    <w:p>
      <w:pPr>
        <w:pStyle w:val="Normal"/>
        <w:widowControl w:val="false"/>
        <w:autoSpaceDE w:val="false"/>
        <w:jc w:val="both"/>
        <w:rPr/>
      </w:pPr>
      <w:r>
        <w:rPr/>
      </w:r>
    </w:p>
    <w:p>
      <w:pPr>
        <w:pStyle w:val="Normal"/>
        <w:widowControl w:val="false"/>
        <w:autoSpaceDE w:val="false"/>
        <w:rPr/>
      </w:pPr>
      <w:r>
        <w:rPr>
          <w:b/>
          <w:bCs/>
        </w:rPr>
        <w:t>Sysel,Jiří - Staněk,Stanislav [C41]</w:t>
      </w:r>
    </w:p>
    <w:p>
      <w:pPr>
        <w:pStyle w:val="Normal"/>
        <w:widowControl w:val="false"/>
        <w:autoSpaceDE w:val="false"/>
        <w:rPr/>
      </w:pPr>
      <w:r>
        <w:rPr/>
        <w:t>Brno /Pásci prosinec/ (7), 07.12.2013</w:t>
      </w:r>
    </w:p>
    <w:p>
      <w:pPr>
        <w:pStyle w:val="Normal"/>
        <w:widowControl w:val="false"/>
        <w:autoSpaceDE w:val="false"/>
        <w:jc w:val="both"/>
        <w:rPr/>
      </w:pPr>
      <w:r>
        <w:rPr>
          <w:b/>
          <w:bCs/>
        </w:rPr>
        <w:t xml:space="preserve">1.e4 e5 2.Jf3 d6 3.Sc4 Sg4 4.d4 Jd7 5.0–0 c6 6.Jc3 Se7 7.Se2 Sxf3 8.Sxf3 Sg5 9.Se3 Sxe3 10.fxe3 Jgf6 11.Dd2 Dc7 12.Vad1 0–0 13.Se2 Vac8 14.Sc4 b5 15.Sb3 b4 16.Ja4 Jxe4 17.Dxb4 a5 18.Dc4 d5 19.De2 Jdf6 20.c4 Vfe8 21.cxd5 Jxd5 22.Vc1 Dd6 23.dxe5 Vxe5 24.Vcd1 Jef6 25.Vf3 Vh5 26.Vg3 De5 27.Df3 Je4 28.Vh3 Vxh3 29.Dxh3 Jg5 30.Dg3 Dxg3 31.hxg3 Jxe3 32.Ve1 Jf5 33.Jc5 Jxg3 34.Kf2 Jf5 35.Ve5 g6 36.g4 Jd4 37.Vxg5 Jxb3 38.Jxb3 a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p+p0</w:t>
        <w:br/>
        <w:t>9-+p+-+p+0</w:t>
        <w:br/>
        <w:t>9+-+-+-tR-0</w:t>
        <w:br/>
        <w:t>9p+-+-+P+0</w:t>
        <w:br/>
        <w:t>9+N+-+-+-0</w:t>
        <w:br/>
        <w:t>9PzP-+-mK-+0</w:t>
        <w:br/>
        <w:t>9+-+-+-+-0</w:t>
        <w:br/>
        <w:t>xiiiiiiiiy</w:t>
        <w:br/>
      </w:r>
    </w:p>
    <w:p>
      <w:pPr>
        <w:pStyle w:val="Normal"/>
        <w:widowControl w:val="false"/>
        <w:autoSpaceDE w:val="false"/>
        <w:jc w:val="both"/>
        <w:rPr/>
      </w:pPr>
      <w:r>
        <w:rPr>
          <w:b/>
          <w:bCs/>
        </w:rPr>
        <w:t xml:space="preserve">39.Jc5? f6 </w:t>
      </w:r>
      <w:r>
        <w:rPr>
          <w:bCs/>
        </w:rPr>
        <w:t xml:space="preserve">(Opět měl pan Staněk štěstí, soupeř si nechal odchytit ve vyhrané pozici věž!) </w:t>
      </w:r>
      <w:r>
        <w:rPr>
          <w:b/>
          <w:bCs/>
        </w:rPr>
        <w:t xml:space="preserve">40.Vxg6+ hxg6 41.Je4 Va8 42.b3 Va5 43.Kf3 Kf7 44.Jc3 Vc5 45.Je4 Vc2 46.bxa4 f5 47.gxf5 gxf5 48.Jg3 Ke6 49.Je2 Kd5 </w:t>
      </w:r>
      <w:r>
        <w:rPr/>
        <w:t>a černý vyhrál.</w:t>
      </w:r>
      <w:r>
        <w:rPr>
          <w:b/>
          <w:bCs/>
        </w:rPr>
        <w:t xml:space="preserve"> 0–1</w:t>
      </w:r>
    </w:p>
    <w:p>
      <w:pPr>
        <w:pStyle w:val="Normal"/>
        <w:widowControl w:val="false"/>
        <w:autoSpaceDE w:val="false"/>
        <w:jc w:val="both"/>
        <w:rPr/>
      </w:pPr>
      <w:r>
        <w:rPr/>
      </w:r>
    </w:p>
    <w:p>
      <w:pPr>
        <w:pStyle w:val="Normal"/>
        <w:widowControl w:val="false"/>
        <w:autoSpaceDE w:val="false"/>
        <w:rPr>
          <w:b/>
          <w:b/>
          <w:bCs/>
        </w:rPr>
      </w:pPr>
      <w:r>
        <w:rPr>
          <w:b/>
          <w:bCs/>
        </w:rPr>
        <w:t>Urbanec,Ladislav - Bureš,Vít [A45]</w:t>
      </w:r>
    </w:p>
    <w:p>
      <w:pPr>
        <w:pStyle w:val="Normal"/>
        <w:widowControl w:val="false"/>
        <w:autoSpaceDE w:val="false"/>
        <w:rPr/>
      </w:pPr>
      <w:r>
        <w:rPr/>
        <w:t>Brno /Pásci prosinec/ (7), 07.12.2013</w:t>
      </w:r>
    </w:p>
    <w:p>
      <w:pPr>
        <w:pStyle w:val="Normal"/>
        <w:widowControl w:val="false"/>
        <w:autoSpaceDE w:val="false"/>
        <w:jc w:val="both"/>
        <w:rPr/>
      </w:pPr>
      <w:r>
        <w:rPr>
          <w:b/>
          <w:bCs/>
        </w:rPr>
        <w:t xml:space="preserve">1.d4 Jf6 2.Sg5 Je4 3.Sh4 c5 4.f3 g5 5.fxe4 gxh4 6.Jf3 cxd4 7.Dxd4 Vg8 8.Jxh4 Jc6 9.Dd2 Db6 10.c3 Sh6 11.Dc2 d6 12.Jd2 Je5 13.h3 Se3 14.Jf5 Sxf5 15.exf5 0–0–0 16.Db3 Dc5 17.g4 h5 18.gxh5 Vg5 19.Vh2 Vxf5 20.Je4 Dc6 21.Jg3 Vg5 22.Vg2 Jc4 23.Dc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0</w:t>
        <w:br/>
        <w:t>9zpp+-zpp+-0</w:t>
        <w:br/>
        <w:t>9-+qzp-+-+0</w:t>
        <w:br/>
        <w:t>9+-+-+-trP0</w:t>
        <w:br/>
        <w:t>9-+n+-+-+0</w:t>
        <w:br/>
        <w:t>9+-zP-vl-sNP0</w:t>
        <w:br/>
        <w:t>9PzPQ+P+R+0</w:t>
        <w:br/>
        <w:t>9tR-+-mKL+-0</w:t>
        <w:br/>
        <w:t>xiiiiiiiiy</w:t>
        <w:br/>
      </w:r>
    </w:p>
    <w:p>
      <w:pPr>
        <w:pStyle w:val="Normal"/>
        <w:widowControl w:val="false"/>
        <w:autoSpaceDE w:val="false"/>
        <w:jc w:val="both"/>
        <w:rPr/>
      </w:pPr>
      <w:r>
        <w:rPr>
          <w:b/>
          <w:bCs/>
        </w:rPr>
        <w:t xml:space="preserve">23...Sf2+? </w:t>
      </w:r>
      <w:r>
        <w:rPr>
          <w:bCs/>
        </w:rPr>
        <w:t>(Místo hladce vyhrávajícího 23...Sd2+ se černý přehmátl) f</w:t>
      </w:r>
      <w:r>
        <w:rPr>
          <w:b/>
          <w:bCs/>
        </w:rPr>
        <w:t xml:space="preserve">24.Kxf2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Staněk,Stanislav - Sremaňák,Slavomír [A44]</w:t>
      </w:r>
    </w:p>
    <w:p>
      <w:pPr>
        <w:pStyle w:val="Normal"/>
        <w:widowControl w:val="false"/>
        <w:autoSpaceDE w:val="false"/>
        <w:rPr/>
      </w:pPr>
      <w:r>
        <w:rPr/>
        <w:t>Brno /Pásci prosinec/ (8), 07.12.2013</w:t>
      </w:r>
    </w:p>
    <w:p>
      <w:pPr>
        <w:pStyle w:val="Normal"/>
        <w:widowControl w:val="false"/>
        <w:autoSpaceDE w:val="false"/>
        <w:jc w:val="both"/>
        <w:rPr/>
      </w:pPr>
      <w:r>
        <w:rPr>
          <w:b/>
          <w:bCs/>
        </w:rPr>
        <w:t xml:space="preserve">1.d4 c5 2.d5 e5 3.e4 d6 4.Sb5+ Jd7 5.c4 Jgf6 6.Jc3 a6 7.Sa4 Se7 8.Jf3 0–0 9.0–0 Vb8 10.Sc2 b5 11.b3 Ve8 12.Ve1 Sf8 13.Sg5 h6 14.Sh4 bxc4 15.bxc4 Se7 16.Sa4 Vf8 17.Dc2 Jb6 18.Sb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lwq-trk+0</w:t>
        <w:br/>
        <w:t>9+-+-vlpzp-0</w:t>
        <w:br/>
        <w:t>9psn-zp-sn-zp0</w:t>
        <w:br/>
        <w:t>9+-zpPzp-+-0</w:t>
        <w:br/>
        <w:t>9-+P+P+-vL0</w:t>
        <w:br/>
        <w:t>9+LsN-+N+-0</w:t>
        <w:br/>
        <w:t>9P+Q+-zPPzP0</w:t>
        <w:br/>
        <w:t>9tR-+-tR-mK-0</w:t>
        <w:br/>
        <w:t>xiiiiiiiiy</w:t>
        <w:br/>
      </w:r>
    </w:p>
    <w:p>
      <w:pPr>
        <w:pStyle w:val="Normal"/>
        <w:widowControl w:val="false"/>
        <w:autoSpaceDE w:val="false"/>
        <w:jc w:val="both"/>
        <w:rPr/>
      </w:pPr>
      <w:r>
        <w:rPr>
          <w:b/>
          <w:bCs/>
        </w:rPr>
        <w:t xml:space="preserve">18...Jfxd5 </w:t>
      </w:r>
      <w:r>
        <w:rPr>
          <w:bCs/>
        </w:rPr>
        <w:t xml:space="preserve">(Zde jsme se jako diváci trochu škodolibě zasmáli – bílý přehlíží malou kombinaci, kterou se učí děti v mateřských školkách) </w:t>
      </w:r>
      <w:r>
        <w:rPr>
          <w:b/>
          <w:bCs/>
        </w:rPr>
        <w:t>19.Sxe7 Jxe7 20.Jd5 Jexd5 21.cxd5 Sd7 22.g3 c4 23.Vab1 cxb3 24.Vxb3 Sa4 0–1</w:t>
      </w:r>
    </w:p>
    <w:p>
      <w:pPr>
        <w:pStyle w:val="Normal"/>
        <w:widowControl w:val="false"/>
        <w:autoSpaceDE w:val="false"/>
        <w:jc w:val="both"/>
        <w:rPr/>
      </w:pPr>
      <w:r>
        <w:rPr/>
      </w:r>
    </w:p>
    <w:p>
      <w:pPr>
        <w:pStyle w:val="Normal"/>
        <w:widowControl w:val="false"/>
        <w:autoSpaceDE w:val="false"/>
        <w:rPr/>
      </w:pPr>
      <w:r>
        <w:rPr>
          <w:b/>
          <w:bCs/>
        </w:rPr>
        <w:t>Urbanec,Ladislav - Kubát,Pavel [A45]</w:t>
      </w:r>
    </w:p>
    <w:p>
      <w:pPr>
        <w:pStyle w:val="Normal"/>
        <w:widowControl w:val="false"/>
        <w:autoSpaceDE w:val="false"/>
        <w:rPr/>
      </w:pPr>
      <w:r>
        <w:rPr/>
        <w:t>Brno /Pásci prosinec/ (9), 07.12.2013</w:t>
      </w:r>
    </w:p>
    <w:p>
      <w:pPr>
        <w:pStyle w:val="Normal"/>
        <w:widowControl w:val="false"/>
        <w:autoSpaceDE w:val="false"/>
        <w:jc w:val="both"/>
        <w:rPr/>
      </w:pPr>
      <w:r>
        <w:rPr>
          <w:b/>
          <w:bCs/>
        </w:rPr>
        <w:t xml:space="preserve">1.d4 Jf6 2.Sg5 Je4 3.Sh4 c5 4.f3 g5 5.fxe4 gxh4 6.e3 Db6 7.b3 Dh6 8.Dd2 Jc6 9.c3 e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vl-tr0</w:t>
        <w:br/>
        <w:t>9zpp+p+p+p0</w:t>
        <w:br/>
        <w:t>9-+n+p+-wq0</w:t>
        <w:br/>
        <w:t>9+-zp-+-+-0</w:t>
        <w:br/>
        <w:t>9-+-zPP+-zp0</w:t>
        <w:br/>
        <w:t>9+PzP-zP-+-0</w:t>
        <w:br/>
        <w:t>9P+-wQ-+PzP0</w:t>
        <w:br/>
        <w:t>9tRN+-mKLsNR0</w:t>
        <w:br/>
        <w:t>xiiiiiiiiy</w:t>
        <w:br/>
      </w:r>
    </w:p>
    <w:p>
      <w:pPr>
        <w:pStyle w:val="Normal"/>
        <w:widowControl w:val="false"/>
        <w:autoSpaceDE w:val="false"/>
        <w:jc w:val="both"/>
        <w:rPr/>
      </w:pPr>
      <w:r>
        <w:rPr>
          <w:b/>
          <w:bCs/>
        </w:rPr>
        <w:t xml:space="preserve">10.Ja3 </w:t>
      </w:r>
      <w:r>
        <w:rPr>
          <w:bCs/>
        </w:rPr>
        <w:t xml:space="preserve">(O tohoto koně bílý záhy přijde a další boj bude sice ještě dlouhý, ale marný) </w:t>
      </w:r>
      <w:r>
        <w:rPr>
          <w:b/>
          <w:bCs/>
        </w:rPr>
        <w:t>10...cxd4 11.exd4 Dxd2+ 12.Kxd2 Sxa3 13.Jf3 Se7 14.Sd3 d6 15.Vaf1 0–0 16.e5 f5 17.exf6 Sxf6 18.Kc2 e5 19.d5 Je7 20.Jd2 Jxd5 21.Sc4 Se6 22.Kb2 Jc7 23.Sd3 d5 24.Sf5 e4 25.Sxe6+ Jxe6 26.Vf5 Sxc3+ 27.Kxc3 Vxf5 28.b4 Vc8+ 29.Kb3 b5 30.Vd1 Jd4+ 31.Kb2 Vc2+ 32.Kb1 Vf2 33.Jb3 Vb2+ 34.Ka1 Vxa2+ 35.Kb1 Vfb2+ 36.Kc1 Jxb3# 0–1</w:t>
      </w:r>
    </w:p>
    <w:p>
      <w:pPr>
        <w:pStyle w:val="Normal"/>
        <w:widowControl w:val="false"/>
        <w:autoSpaceDE w:val="false"/>
        <w:jc w:val="both"/>
        <w:rPr/>
      </w:pPr>
      <w:r>
        <w:rPr/>
      </w:r>
    </w:p>
    <w:p>
      <w:pPr>
        <w:pStyle w:val="Normal"/>
        <w:widowControl w:val="false"/>
        <w:autoSpaceDE w:val="false"/>
        <w:rPr>
          <w:b/>
          <w:b/>
          <w:bCs/>
        </w:rPr>
      </w:pPr>
      <w:r>
        <w:rPr>
          <w:b/>
          <w:bCs/>
        </w:rPr>
        <w:t>Glacner,Karel - Burdalev,Kirill [D11]</w:t>
      </w:r>
    </w:p>
    <w:p>
      <w:pPr>
        <w:pStyle w:val="Normal"/>
        <w:widowControl w:val="false"/>
        <w:autoSpaceDE w:val="false"/>
        <w:rPr/>
      </w:pPr>
      <w:r>
        <w:rPr/>
        <w:t>Brno /Pásci prosinec/ (10), 07.12.2013</w:t>
      </w:r>
    </w:p>
    <w:p>
      <w:pPr>
        <w:pStyle w:val="Normal"/>
        <w:widowControl w:val="false"/>
        <w:autoSpaceDE w:val="false"/>
        <w:jc w:val="both"/>
        <w:rPr/>
      </w:pPr>
      <w:r>
        <w:rPr>
          <w:b/>
          <w:bCs/>
        </w:rPr>
        <w:t xml:space="preserve">1.Jf3 d5 2.g3 Sg4 3.Sg2 c6 4.d4 Jd7 5.0–0 e6 6.b3 Jgf6 7.Sb2 Se7 8.c4 0–0 9.Jc3 a5 10.Je5 Jxe5 11.dxe5 Jd7 12.f4 Jc5 13.cxd5 cxd5 14.Dd2 f6 15.h3 Sh5 16.Vac1 fxe5 17.fxe5 Db6 18.Kh2 h6 19.Dc2 Sg5 20.Vcd1 Vxf1 21.Sxf1 Vc8 22.g4 Sf4+ 23.Kh1 Sf7 24.Sg2 Sxe5 25.Jxd5 exd5 26.Sxe5 De6 27.Sd4 Je4 28.Dd3 Sg6 29.Db5 Kh7 30.Dxb7 Vc2 31.Sf3 Jg3+ 32.Kg2 Jxe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Q+-+-zpk0</w:t>
        <w:br/>
        <w:t>9-+-+q+lzp0</w:t>
        <w:br/>
        <w:t>9zp-+p+-+-0</w:t>
        <w:br/>
        <w:t>9-+-vL-+P+0</w:t>
        <w:br/>
        <w:t>9+P+-+L+P0</w:t>
        <w:br/>
        <w:t>9P+r+n+K+0</w:t>
        <w:br/>
        <w:t>9+-+R+-+-0</w:t>
        <w:br/>
        <w:t>xiiiiiiiiy</w:t>
        <w:br/>
      </w:r>
    </w:p>
    <w:p>
      <w:pPr>
        <w:pStyle w:val="Normal"/>
        <w:widowControl w:val="false"/>
        <w:autoSpaceDE w:val="false"/>
        <w:jc w:val="both"/>
        <w:rPr/>
      </w:pPr>
      <w:r>
        <w:rPr>
          <w:rFonts w:eastAsia="FigurineCB AriesSP" w:cs="FigurineCB AriesSP" w:ascii="FigurineCB AriesSP" w:hAnsi="FigurineCB AriesSP"/>
        </w:rPr>
        <w:t xml:space="preserve"> </w:t>
      </w:r>
      <w:r>
        <w:rPr/>
        <w:t>(Čas bílého vypršel! Je to trochu ironie, pan Glacner hrál s vítězem turnaje nejlépe ze všech. V závěru partie několikrát nabídl remízu, Burdalev však spoléhal na svůj mnohem lepší čas. Soupeře podcenil, před matem ho zachránil pád praporku bílého.)</w:t>
      </w:r>
      <w:r>
        <w:rPr>
          <w:b/>
          <w:bCs/>
        </w:rPr>
        <w:t xml:space="preserve"> 0–1</w:t>
      </w:r>
    </w:p>
    <w:p>
      <w:pPr>
        <w:pStyle w:val="Normal"/>
        <w:widowControl w:val="false"/>
        <w:autoSpaceDE w:val="false"/>
        <w:jc w:val="both"/>
        <w:rPr/>
      </w:pPr>
      <w:r>
        <w:rPr/>
      </w:r>
    </w:p>
    <w:p>
      <w:pPr>
        <w:pStyle w:val="Normal"/>
        <w:widowControl w:val="false"/>
        <w:autoSpaceDE w:val="false"/>
        <w:rPr/>
      </w:pPr>
      <w:r>
        <w:rPr>
          <w:b/>
          <w:bCs/>
        </w:rPr>
        <w:t>Sremaňák,Slavomir - Horák,Karel [B07]</w:t>
      </w:r>
    </w:p>
    <w:p>
      <w:pPr>
        <w:pStyle w:val="Normal"/>
        <w:widowControl w:val="false"/>
        <w:autoSpaceDE w:val="false"/>
        <w:rPr/>
      </w:pPr>
      <w:r>
        <w:rPr/>
        <w:t>Brno /Pásci prosinec/ (11), 07.12.2013</w:t>
      </w:r>
    </w:p>
    <w:p>
      <w:pPr>
        <w:pStyle w:val="Normal"/>
        <w:widowControl w:val="false"/>
        <w:autoSpaceDE w:val="false"/>
        <w:jc w:val="both"/>
        <w:rPr/>
      </w:pPr>
      <w:r>
        <w:rPr>
          <w:b/>
          <w:bCs/>
        </w:rPr>
        <w:t xml:space="preserve">1.e4 e5 2.Jc3 Jf6 3.f4 d6 4.d4 Sg4 5.Se2 Sxe2 6.Jgxe2 exd4 7.Jxd4 Jbd7 8.0–0 Se7 9.Jf5 0–0 10.Vf3 g6 11.Jh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k+0</w:t>
        <w:br/>
        <w:t>9zppzpnvlp+p0</w:t>
        <w:br/>
        <w:t>9-+-zp-snpsN0</w:t>
        <w:br/>
        <w:t>9+-+-+-+-0</w:t>
        <w:br/>
        <w:t>9-+-+PzP-+0</w:t>
        <w:br/>
        <w:t>9+-sN-+R+-0</w:t>
        <w:br/>
        <w:t>9PzPP+-+PzP0</w:t>
        <w:br/>
        <w:t>9tR-vLQ+-mK-0</w:t>
        <w:br/>
        <w:t>xiiiiiiiiy</w:t>
        <w:br/>
      </w:r>
    </w:p>
    <w:p>
      <w:pPr>
        <w:pStyle w:val="Normal"/>
        <w:widowControl w:val="false"/>
        <w:autoSpaceDE w:val="false"/>
        <w:jc w:val="both"/>
        <w:rPr/>
      </w:pPr>
      <w:r>
        <w:rPr/>
        <w:t xml:space="preserve"> </w:t>
      </w:r>
      <w:r>
        <w:rPr/>
        <w:t>a teď zahrál černý Ve8 a bílý reklamoval nemožný tah)</w:t>
      </w:r>
      <w:r>
        <w:rPr>
          <w:b/>
          <w:bCs/>
        </w:rPr>
        <w:t xml:space="preserve"> 1–0</w:t>
      </w:r>
    </w:p>
    <w:p>
      <w:pPr>
        <w:pStyle w:val="Normal"/>
        <w:widowControl w:val="false"/>
        <w:autoSpaceDE w:val="false"/>
        <w:jc w:val="both"/>
        <w:rPr/>
      </w:pPr>
      <w:r>
        <w:rPr/>
      </w:r>
    </w:p>
    <w:p>
      <w:pPr>
        <w:pStyle w:val="Normal"/>
        <w:widowControl w:val="false"/>
        <w:autoSpaceDE w:val="false"/>
        <w:rPr/>
      </w:pPr>
      <w:r>
        <w:rPr>
          <w:b/>
          <w:bCs/>
        </w:rPr>
        <w:t>Binder,Jaroslav - Sysel,Jiří [B24]</w:t>
      </w:r>
    </w:p>
    <w:p>
      <w:pPr>
        <w:pStyle w:val="Normal"/>
        <w:widowControl w:val="false"/>
        <w:autoSpaceDE w:val="false"/>
        <w:rPr/>
      </w:pPr>
      <w:r>
        <w:rPr/>
        <w:t>Brno /Pásci prosinec/ (12), 07.12.2013</w:t>
      </w:r>
    </w:p>
    <w:p>
      <w:pPr>
        <w:pStyle w:val="Normal"/>
        <w:widowControl w:val="false"/>
        <w:autoSpaceDE w:val="false"/>
        <w:jc w:val="both"/>
        <w:rPr/>
      </w:pPr>
      <w:r>
        <w:rPr>
          <w:b/>
          <w:bCs/>
        </w:rPr>
        <w:t xml:space="preserve">1.e4 g6 2.g3 Sg7 3.Sg2 c5 4.Jc3 Jc6 5.Jge2 e6 6.d3 Jge7 7.0–0 0–0 8.Se3 b6 9.h3 d5 10.exd5 exd5 11.d4 Sb7 12.Kh2 cxd4 13.Jxd4 Jxd4 14.Sxd4 Jf5 15.Sxg7 Kxg7 16.Jxd5 Vc8 17.c3 Dd6 18.Jf4 Dc7 19.Db3 Vcd8 20.Vad1 Sxg2 21.Jxg2 h5 22.Vxd8 Vxd8 23.Vd1 Ve8 24.c4 Ve5 25.Jf4 h4 26.Vg1 g5 27.Jh5+ Kh6 28.Df3 hxg3+ 29.Jxg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wq-+p+-0</w:t>
        <w:br/>
        <w:t>9-zp-+-+-mk0</w:t>
        <w:br/>
        <w:t>9+-+-trnzp-0</w:t>
        <w:br/>
        <w:t>9-+P+-+-+0</w:t>
        <w:br/>
        <w:t>9+-+-+QsNP0</w:t>
        <w:br/>
        <w:t>9PzP-+-zP-mK0</w:t>
        <w:br/>
        <w:t>9+-+-+-tR-0</w:t>
        <w:br/>
        <w:t>xiiiiiiiiy</w:t>
        <w:br/>
      </w:r>
    </w:p>
    <w:p>
      <w:pPr>
        <w:pStyle w:val="Normal"/>
        <w:widowControl w:val="false"/>
        <w:autoSpaceDE w:val="false"/>
        <w:jc w:val="both"/>
        <w:rPr>
          <w:b/>
          <w:b/>
          <w:bCs/>
        </w:rPr>
      </w:pPr>
      <w:r>
        <w:rPr>
          <w:b/>
          <w:bCs/>
        </w:rPr>
        <w:t>29...De7 30.Jxf5+ Vxf5 31.Dxf5 Dd6+ 32.Kh1 f6 33.h4 Dc6+ 34.Vg2 a5 35.hxg5+ Kg7 36.gxf6+ Kf7 37.Dg6+ Kf8 38.Dg7+ 1–0</w:t>
      </w:r>
    </w:p>
    <w:p>
      <w:pPr>
        <w:pStyle w:val="Normal"/>
        <w:widowControl w:val="false"/>
        <w:autoSpaceDE w:val="false"/>
        <w:jc w:val="both"/>
        <w:rPr/>
      </w:pPr>
      <w:r>
        <w:rPr/>
      </w:r>
    </w:p>
    <w:p>
      <w:pPr>
        <w:pStyle w:val="Normal"/>
        <w:widowControl w:val="false"/>
        <w:autoSpaceDE w:val="false"/>
        <w:rPr>
          <w:b/>
          <w:b/>
          <w:bCs/>
        </w:rPr>
      </w:pPr>
      <w:r>
        <w:rPr>
          <w:b/>
          <w:bCs/>
        </w:rPr>
        <w:t>Staněk,Stanislav - Bureš,Vít [B23]</w:t>
      </w:r>
    </w:p>
    <w:p>
      <w:pPr>
        <w:pStyle w:val="Normal"/>
        <w:widowControl w:val="false"/>
        <w:autoSpaceDE w:val="false"/>
        <w:rPr/>
      </w:pPr>
      <w:r>
        <w:rPr/>
        <w:t>Brno /Pásci prosinec/ (12), 07.12.2013</w:t>
      </w:r>
    </w:p>
    <w:p>
      <w:pPr>
        <w:pStyle w:val="Normal"/>
        <w:widowControl w:val="false"/>
        <w:autoSpaceDE w:val="false"/>
        <w:jc w:val="both"/>
        <w:rPr/>
      </w:pPr>
      <w:r>
        <w:rPr>
          <w:b/>
          <w:bCs/>
        </w:rPr>
        <w:t xml:space="preserve">1.e4 c5 2.Jc3 Jc6 3.f4 e6 4.Jf3 Jge7 5.d3 d5 6.a3 dxe4 7.dxe4 Dxd1+ 8.Jxd1 Sd7 9.Se3 b6 10.Jf2 0–0–0 11.Sa6+ Kb8 12.0–0 e5 13.Jg5 Se8 14.Sc4 f6 15.Je6 Vd6 16.Vad1 Jd4 17.Sxd4 cxd4 18.fxe5 fxe5 19.Jg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lvl-tr0</w:t>
        <w:br/>
        <w:t>9zp-+-sn-zpp0</w:t>
        <w:br/>
        <w:t>9-zp-trN+-+0</w:t>
        <w:br/>
        <w:t>9+-+-zp-+-0</w:t>
        <w:br/>
        <w:t>9-+LzpP+N+0</w:t>
        <w:br/>
        <w:t>9zP-+-+-+-0</w:t>
        <w:br/>
        <w:t>9-zPP+-+PzP0</w:t>
        <w:br/>
        <w:t>9+-+R+RmK-0</w:t>
        <w:br/>
        <w:t>xiiiiiiiiy</w:t>
        <w:br/>
      </w:r>
    </w:p>
    <w:p>
      <w:pPr>
        <w:pStyle w:val="Normal"/>
        <w:widowControl w:val="false"/>
        <w:autoSpaceDE w:val="false"/>
        <w:jc w:val="both"/>
        <w:rPr/>
      </w:pPr>
      <w:r>
        <w:rPr>
          <w:b/>
          <w:bCs/>
        </w:rPr>
        <w:t xml:space="preserve">19...Jg6 20.Jxf8 Vxf8 21.Vxf8 Jxf8 22.Jxe5 Sd7 23.h3 Se6 24.c3 Sxc4 25.Jxc4 Ve6 26.Vxd4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Bureš,Vít - Glacner,Karel [C61]</w:t>
      </w:r>
    </w:p>
    <w:p>
      <w:pPr>
        <w:pStyle w:val="Normal"/>
        <w:widowControl w:val="false"/>
        <w:autoSpaceDE w:val="false"/>
        <w:rPr/>
      </w:pPr>
      <w:r>
        <w:rPr/>
        <w:t>Brno /Pásci prosinec/ (13), 07.12.2013</w:t>
      </w:r>
    </w:p>
    <w:p>
      <w:pPr>
        <w:pStyle w:val="Normal"/>
        <w:widowControl w:val="false"/>
        <w:autoSpaceDE w:val="false"/>
        <w:jc w:val="both"/>
        <w:rPr/>
      </w:pPr>
      <w:r>
        <w:rPr>
          <w:b/>
          <w:bCs/>
        </w:rPr>
        <w:t xml:space="preserve">1.e4 e5 2.Jf3 Jc6 3.Sb5 Jd4 4.Jxd4 exd4 5.0–0 c6 6.Sa4 b5 7.Sb3 a5 8.a4 b4 9.d3 Je7 10.Jd2 g6 11.e5 Sg7 12.Ve1 Sb7 13.Jc4 Db8 14.Jd6+ Kf8 15.Df3 Jf5 16.Jxf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mk-tr0</w:t>
        <w:br/>
        <w:t>9+l+p+pvlp0</w:t>
        <w:br/>
        <w:t>9-+p+-+p+0</w:t>
        <w:br/>
        <w:t>9zp-+-zPN+-0</w:t>
        <w:br/>
        <w:t>9Pzp-zp-+-+0</w:t>
        <w:br/>
        <w:t>9+L+P+Q+-0</w:t>
        <w:br/>
        <w:t>9-zPP+-zPPzP0</w:t>
        <w:br/>
        <w:t>9tR-vL-tR-mK-0</w:t>
        <w:br/>
        <w:t>xiiiiiiiiy</w:t>
        <w:br/>
      </w:r>
    </w:p>
    <w:p>
      <w:pPr>
        <w:pStyle w:val="Normal"/>
        <w:widowControl w:val="false"/>
        <w:autoSpaceDE w:val="false"/>
        <w:jc w:val="both"/>
        <w:rPr/>
      </w:pPr>
      <w:r>
        <w:rPr>
          <w:b/>
          <w:bCs/>
        </w:rPr>
        <w:t xml:space="preserve">16...d5 17.Jxg7 Kxg7 18.Df6+ Kg8 19.Sh6 Df8 </w:t>
      </w:r>
      <w:r>
        <w:rPr/>
        <w:t>(Bez záruky, JK)</w:t>
      </w:r>
      <w:r>
        <w:rPr>
          <w:b/>
          <w:bCs/>
        </w:rPr>
        <w:t xml:space="preserve"> 1–0</w:t>
      </w:r>
    </w:p>
    <w:p>
      <w:pPr>
        <w:pStyle w:val="Normal"/>
        <w:widowControl w:val="false"/>
        <w:autoSpaceDE w:val="false"/>
        <w:jc w:val="both"/>
        <w:rPr/>
      </w:pPr>
      <w:r>
        <w:rPr/>
      </w:r>
    </w:p>
    <w:p>
      <w:pPr>
        <w:pStyle w:val="Normal"/>
        <w:widowControl w:val="false"/>
        <w:autoSpaceDE w:val="false"/>
        <w:rPr/>
      </w:pPr>
      <w:r>
        <w:rPr>
          <w:b/>
          <w:bCs/>
        </w:rPr>
        <w:t>Glacner,Karel - Eichler,Břetislav [A04]</w:t>
      </w:r>
    </w:p>
    <w:p>
      <w:pPr>
        <w:pStyle w:val="Normal"/>
        <w:widowControl w:val="false"/>
        <w:autoSpaceDE w:val="false"/>
        <w:rPr/>
      </w:pPr>
      <w:r>
        <w:rPr/>
        <w:t>Brno /Pásci prosinec/ (14), 07.12.2013</w:t>
      </w:r>
    </w:p>
    <w:p>
      <w:pPr>
        <w:pStyle w:val="Normal"/>
        <w:widowControl w:val="false"/>
        <w:autoSpaceDE w:val="false"/>
        <w:jc w:val="both"/>
        <w:rPr/>
      </w:pPr>
      <w:r>
        <w:rPr>
          <w:b/>
          <w:bCs/>
        </w:rPr>
        <w:t xml:space="preserve">1.Jf3 c5 2.g3 Jc6 3.Sg2 g6 4.c3 Sg7 5.0–0 d6 6.e3 Sd7 7.d4 cxd4 8.exd4 Jf6 9.Sg5 Vc8 10.Jbd2 0–0 11.Ve1 Ve8 12.Jf1 Db6 13.Dc1 e5 14.Sxf6 Sxf6 15.d5 Je7 16.Je3 Sg7 17.Vb1 Sh6 18.h4 Jf5 19.Jg5 Jxe3 20.Vxe3 f6 21.Sh3 Sxh3 22.Jxh3 Sxe3 23.fxe3 Kg7 24.Dd2 Vc4 25.Vf1 Ve4 26.Vf3 h6 27.Df2 Vf8 28.Kh2 Da6 29.a3 Vc4 30.Dc2 e4 31.Vf4 f5 32.Df2 Db5 33.g4 Dxd5 34.gxf5 Vxf5 35.h5 Vxf4 36.Jxf4 De5 37.hxg6 Vc8 38.Dh4 Vf8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zpp+-+-mk-0</w:t>
        <w:br/>
        <w:t>9-+-zp-+Pzp0</w:t>
        <w:br/>
        <w:t>9+-+-wq-+-0</w:t>
        <w:br/>
        <w:t>9-+-+psN-wQ0</w:t>
        <w:br/>
        <w:t>9zP-zP-zP-+-0</w:t>
        <w:br/>
        <w:t>9-zP-+-+-mK0</w:t>
        <w:br/>
        <w:t>9+-+-+-+-0</w:t>
        <w:br/>
        <w:t>xiiiiiiiiy</w:t>
        <w:br/>
      </w:r>
    </w:p>
    <w:p>
      <w:pPr>
        <w:pStyle w:val="Normal"/>
        <w:widowControl w:val="false"/>
        <w:autoSpaceDE w:val="false"/>
        <w:jc w:val="both"/>
        <w:rPr/>
      </w:pPr>
      <w:r>
        <w:rPr/>
        <w:t xml:space="preserve"> </w:t>
      </w:r>
      <w:r>
        <w:rPr/>
        <w:t>a nyní zahrál bílý Jh5+ a vzdal se.</w:t>
      </w:r>
      <w:r>
        <w:rPr>
          <w:b/>
          <w:bCs/>
        </w:rPr>
        <w:t xml:space="preserve"> 0–1</w:t>
      </w:r>
    </w:p>
    <w:p>
      <w:pPr>
        <w:pStyle w:val="Normal"/>
        <w:widowControl w:val="false"/>
        <w:autoSpaceDE w:val="false"/>
        <w:jc w:val="both"/>
        <w:rPr/>
      </w:pPr>
      <w:r>
        <w:rPr/>
      </w:r>
    </w:p>
    <w:p>
      <w:pPr>
        <w:pStyle w:val="Normal"/>
        <w:widowControl w:val="false"/>
        <w:autoSpaceDE w:val="false"/>
        <w:rPr/>
      </w:pPr>
      <w:r>
        <w:rPr>
          <w:b/>
          <w:bCs/>
        </w:rPr>
        <w:t>Fencl,Václav - Staněk,Stanislav [C41]</w:t>
      </w:r>
    </w:p>
    <w:p>
      <w:pPr>
        <w:pStyle w:val="Normal"/>
        <w:widowControl w:val="false"/>
        <w:autoSpaceDE w:val="false"/>
        <w:rPr/>
      </w:pPr>
      <w:r>
        <w:rPr/>
        <w:t>Brno /Pásci prosinec/ (15), 07.12.2013</w:t>
      </w:r>
    </w:p>
    <w:p>
      <w:pPr>
        <w:pStyle w:val="Normal"/>
        <w:widowControl w:val="false"/>
        <w:autoSpaceDE w:val="false"/>
        <w:jc w:val="both"/>
        <w:rPr/>
      </w:pPr>
      <w:r>
        <w:rPr>
          <w:b/>
          <w:bCs/>
        </w:rPr>
        <w:t xml:space="preserve">1.e4 e5 2.Jf3 d6 3.d4 De7 4.Jc3 Sg4 5.Se2 c6 6.h3 Sxf3 7.Sxf3 Dc7 8.0–0 Se7 9.d5 c5 10.Se3 Jf6 11.Se2 a6 12.a4 b6 13.f4 Jbd7 14.f5 h6 15.g4 Jh7 16.Kh2 Sg5 17.Dd2 Sxe3 18.Dxe3 0–0 19.h4 Dd8 20.Dg3 g5 21.h5 Jhf6 22.Kh3 Je8 23.f6 Jdxf6 24.Dg2 Dd7 25.Kh2 Jh7 26.Jd1 Jg7 27.Je3 b5 28.axb5 axb5 29.Dg1 c4 30.Vxa8 Vxa8 31.Va1 Vxa1 32.Dxa1 Jf6 33.Sf3 Db7 34.Da5 Jfe8 35.Dd8 Dc7 36.Da8 Db6 37.Jf5 Df2+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Q+-+n+k+0</w:t>
        <w:br/>
        <w:t>9+-+-+psn-0</w:t>
        <w:br/>
        <w:t>9-+-zp-+-zp0</w:t>
        <w:br/>
        <w:t>9+p+PzpNzpP0</w:t>
        <w:br/>
        <w:t>9-+p+P+P+0</w:t>
        <w:br/>
        <w:t>9+-+-+L+-0</w:t>
        <w:br/>
        <w:t>9-zPP+-wq-mK0</w:t>
        <w:br/>
        <w:t>9+-+-+-+-0</w:t>
        <w:br/>
        <w:t>xiiiiiiiiy</w:t>
        <w:br/>
      </w:r>
    </w:p>
    <w:p>
      <w:pPr>
        <w:pStyle w:val="Normal"/>
        <w:widowControl w:val="false"/>
        <w:autoSpaceDE w:val="false"/>
        <w:jc w:val="both"/>
        <w:rPr/>
      </w:pPr>
      <w:r>
        <w:rPr>
          <w:b/>
          <w:bCs/>
        </w:rPr>
        <w:t xml:space="preserve">38.Kh3 Dxf3+ 39.Kh2 Kh7 40.Dc8 Dxg4 41.Dc6 Jf6 42.Dxd6 </w:t>
      </w:r>
      <w:r>
        <w:rPr/>
        <w:t>a černý vyhrál.</w:t>
      </w:r>
      <w:r>
        <w:rPr>
          <w:b/>
          <w:bCs/>
        </w:rPr>
        <w:t xml:space="preserve"> 0–1</w:t>
      </w:r>
    </w:p>
    <w:p>
      <w:pPr>
        <w:pStyle w:val="Normal"/>
        <w:widowControl w:val="false"/>
        <w:autoSpaceDE w:val="false"/>
        <w:jc w:val="both"/>
        <w:rPr/>
      </w:pPr>
      <w:r>
        <w:rPr/>
      </w:r>
    </w:p>
    <w:p>
      <w:pPr>
        <w:pStyle w:val="Normal"/>
        <w:widowControl w:val="false"/>
        <w:autoSpaceDE w:val="false"/>
        <w:jc w:val="both"/>
        <w:rPr/>
      </w:pPr>
      <w:r>
        <w:rPr/>
        <w:t>Až na pana Kopkana jsou zastoupeni aspoň jednou ukázkou hry všichni účastníci prosincového turnaje U Pásků.</w:t>
      </w:r>
    </w:p>
    <w:p>
      <w:pPr>
        <w:pStyle w:val="Normal"/>
        <w:widowControl w:val="false"/>
        <w:autoSpaceDE w:val="false"/>
        <w:jc w:val="both"/>
        <w:rPr/>
      </w:pPr>
      <w:r>
        <w:rPr/>
      </w:r>
    </w:p>
    <w:p>
      <w:pPr>
        <w:pStyle w:val="Normal"/>
        <w:rPr/>
      </w:pPr>
      <w:r>
        <w:rPr/>
        <w:t>(k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06:00Z</dcterms:created>
  <dc:creator>Kalendovsky</dc:creator>
  <dc:description/>
  <cp:keywords/>
  <dc:language>en-US</dc:language>
  <cp:lastModifiedBy>Kalendovsky</cp:lastModifiedBy>
  <dcterms:modified xsi:type="dcterms:W3CDTF">2013-12-09T16:58:00Z</dcterms:modified>
  <cp:revision>12</cp:revision>
  <dc:subject/>
  <dc:title>Bleskový turnaj u Pásků – prosinec 2013</dc:title>
</cp:coreProperties>
</file>