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leskový turnaj u Pásků – červenec 2012</w:t>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tbl>
      <w:tblPr>
        <w:tblW w:w="9283" w:type="dxa"/>
        <w:jc w:val="left"/>
        <w:tblInd w:w="-113" w:type="dxa"/>
        <w:tblLayout w:type="fixed"/>
        <w:tblCellMar>
          <w:top w:w="0" w:type="dxa"/>
          <w:left w:w="108" w:type="dxa"/>
          <w:bottom w:w="0" w:type="dxa"/>
          <w:right w:w="108" w:type="dxa"/>
        </w:tblCellMar>
      </w:tblPr>
      <w:tblGrid>
        <w:gridCol w:w="421"/>
        <w:gridCol w:w="1751"/>
        <w:gridCol w:w="883"/>
        <w:gridCol w:w="319"/>
        <w:gridCol w:w="319"/>
        <w:gridCol w:w="319"/>
        <w:gridCol w:w="319"/>
        <w:gridCol w:w="319"/>
        <w:gridCol w:w="319"/>
        <w:gridCol w:w="319"/>
        <w:gridCol w:w="319"/>
        <w:gridCol w:w="319"/>
        <w:gridCol w:w="319"/>
        <w:gridCol w:w="319"/>
        <w:gridCol w:w="319"/>
        <w:gridCol w:w="319"/>
        <w:gridCol w:w="319"/>
        <w:gridCol w:w="319"/>
        <w:gridCol w:w="319"/>
        <w:gridCol w:w="626"/>
        <w:gridCol w:w="498"/>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8"/>
                <w:szCs w:val="28"/>
              </w:rPr>
            </w:pPr>
            <w:r>
              <w:rPr>
                <w:rFonts w:cs="Tw Cen MT Condensed" w:ascii="Tw Cen MT Condensed" w:hAnsi="Tw Cen MT Condensed"/>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7.201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8"/>
                <w:szCs w:val="28"/>
              </w:rPr>
            </w:pPr>
            <w:r>
              <w:rPr>
                <w:rFonts w:cs="Tw Cen MT Condensed" w:ascii="Tw Cen MT Condensed" w:hAnsi="Tw Cen MT Condensed"/>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ody</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Jurka Miroslav</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Duras</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2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Holemář David</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ystrc</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ureš Ví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Duras</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Tsenov Tsvetoslav</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ulh.</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Uhmann Jan m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ko</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Vykydal František</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ko</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Šnorek Mila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Jičín</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Zeman Arnoš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ko</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amser Miroslav</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Vino</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Kopkan Pav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ystrc</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Eichler Břetislav</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ko</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8"/>
                <w:szCs w:val="28"/>
              </w:rPr>
              <w:t>1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Messerschmidt S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Ořech.</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Uhmann Jan s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Husto</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4</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Slavík Vladimír</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Vyškov</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5</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Holemář Kami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MS Brno</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Glacner Kar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ystrc</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3</w:t>
            </w:r>
          </w:p>
        </w:tc>
      </w:tr>
    </w:tbl>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rFonts w:ascii="Arial" w:hAnsi="Arial" w:cs="Arial"/>
        </w:rPr>
      </w:pPr>
      <w:r>
        <w:rPr>
          <w:rFonts w:cs="Arial" w:ascii="Arial" w:hAnsi="Arial"/>
        </w:rPr>
        <w:t>Ceny: 250, 200, 150 a 100 Kč</w:t>
      </w:r>
    </w:p>
    <w:p>
      <w:pPr>
        <w:pStyle w:val="Normal"/>
        <w:rPr>
          <w:rFonts w:ascii="Arial" w:hAnsi="Arial" w:cs="Arial"/>
        </w:rPr>
      </w:pPr>
      <w:r>
        <w:rPr>
          <w:rFonts w:cs="Arial" w:ascii="Arial" w:hAnsi="Arial"/>
        </w:rPr>
        <w:t>Vklad 60 Kč – 150 Kč odvedeno do fondu oprav šachových hodin Loko Brno.</w:t>
      </w:r>
    </w:p>
    <w:p>
      <w:pPr>
        <w:pStyle w:val="Normal"/>
        <w:rPr>
          <w:rFonts w:ascii="Arial" w:hAnsi="Arial" w:cs="Arial"/>
        </w:rPr>
      </w:pPr>
      <w:r>
        <w:rPr>
          <w:rFonts w:cs="Arial" w:ascii="Arial" w:hAnsi="Arial"/>
        </w:rPr>
        <w:t xml:space="preserve">Rozhodčí: Jan Kaledovský a Vendelín Hafrovič Celkem to byl 162. turnaj od února 1999, kdy seriál vznikl.  Kamil Holemář nastoupil od 4. kola, kontumačně prohrál s Kopkanem, Zemanem a Eichlerem. Bufet paní Dany fungoval, materiál opravoval plukovník Novák. Jediným hostem byl pan Závodný.  Dvě ukázky hry poskytl pan Vít Bureš: </w:t>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widowControl w:val="false"/>
        <w:autoSpaceDE w:val="false"/>
        <w:rPr/>
      </w:pPr>
      <w:r>
        <w:rPr>
          <w:rFonts w:cs="Arial" w:ascii="Arial" w:hAnsi="Arial"/>
          <w:b/>
          <w:bCs/>
        </w:rPr>
        <w:t>Bureš,Vít - Glacner,Karel [C88]</w:t>
      </w:r>
    </w:p>
    <w:p>
      <w:pPr>
        <w:pStyle w:val="Normal"/>
        <w:widowControl w:val="false"/>
        <w:autoSpaceDE w:val="false"/>
        <w:rPr/>
      </w:pPr>
      <w:r>
        <w:rPr>
          <w:rFonts w:cs="Arial" w:ascii="Arial" w:hAnsi="Arial"/>
        </w:rPr>
        <w:t>Brno /Pásci červenec/, 07.07.2012</w:t>
      </w:r>
    </w:p>
    <w:p>
      <w:pPr>
        <w:pStyle w:val="Normal"/>
        <w:widowControl w:val="false"/>
        <w:autoSpaceDE w:val="false"/>
        <w:jc w:val="both"/>
        <w:rPr/>
      </w:pPr>
      <w:r>
        <w:rPr>
          <w:rFonts w:cs="Arial" w:ascii="Arial" w:hAnsi="Arial"/>
          <w:b/>
          <w:bCs/>
        </w:rPr>
        <w:t xml:space="preserve">1.e4 e5 2.Jf3 Jc6 3.Sb5 a6 4.Sa4 Jf6 5.0–0 b5 6.Sb3 Se7 7.Ve1 d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tr0</w:t>
        <w:br/>
        <w:t>9+-zp-vlpzpp0</w:t>
        <w:br/>
        <w:t>9p+n+-sn-+0</w:t>
        <w:br/>
        <w:t>9+p+pzp-+-0</w:t>
        <w:br/>
        <w:t>9-+-+P+-+0</w:t>
        <w:br/>
        <w:t>9+L+-+N+-0</w:t>
        <w:br/>
        <w:t>9PzPPzP-zPPzP0</w:t>
        <w:br/>
        <w:t>9tRNvLQt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Takhle odvážně to nezkusil ani sám Marshall. Marshallův útok vzniká vložením tahů 0–0, c3 a pak teprv d5) </w:t>
      </w:r>
      <w:r>
        <w:rPr>
          <w:rFonts w:cs="Arial" w:ascii="Arial" w:hAnsi="Arial"/>
          <w:b/>
          <w:bCs/>
        </w:rPr>
        <w:t>8.exd5 Jxd5 9.Jxe5 Jxe5 10.Vxe5 Sb7 11.d4 0–0 12.Jc3 Jxc3 13.bxc3 Sd6 14.Vh5 g6 15.Sg5 Dd7 16.Sf6 Sf4 17.Vc5 Sxh2+ 18.Kxh2 Dd6+ 19.Se5 De7 20.Dg4 h5 21.Dxg6#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Tsenov,Tsvetoslav - Bureš,Vít [B80]</w:t>
      </w:r>
    </w:p>
    <w:p>
      <w:pPr>
        <w:pStyle w:val="Normal"/>
        <w:widowControl w:val="false"/>
        <w:autoSpaceDE w:val="false"/>
        <w:rPr/>
      </w:pPr>
      <w:r>
        <w:rPr>
          <w:rFonts w:cs="Arial" w:ascii="Arial" w:hAnsi="Arial"/>
        </w:rPr>
        <w:t>Brno /Pásci červenec/, 07.07.2012</w:t>
      </w:r>
    </w:p>
    <w:p>
      <w:pPr>
        <w:pStyle w:val="Normal"/>
        <w:widowControl w:val="false"/>
        <w:autoSpaceDE w:val="false"/>
        <w:jc w:val="both"/>
        <w:rPr/>
      </w:pPr>
      <w:r>
        <w:rPr>
          <w:rFonts w:cs="Arial" w:ascii="Arial" w:hAnsi="Arial"/>
          <w:b/>
          <w:bCs/>
        </w:rPr>
        <w:t xml:space="preserve">1.e4 c5 2.Jf3 d6 3.d4 cxd4 4.Jxd4 Jf6 5.Jc3 a6 6.g3 Jc6 7.Sg2 Sd7 8.0–0 e6 9.Se3 Se7 10.h3 0–0 11.a4 Dc7 12.Dd2 Vac8 13.Jb3 Je5 14.De2 Jc4 15.Sc1 b5 16.Kh1 b4 17.Jd1 Vfe8 18.g4 d5 19.exd5 Jxd5 20.Sxd5 exd5 21.Jd4 Sf6 22.Dd3 Ve4 23.c3 bxc3 24.bxc3 Je5 25.Dd2 Jxg4 26.hxg4 Vxg4 27.f3 Vh4+ 28.Kg1 Sh3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wq-+pzpp0</w:t>
        <w:br/>
        <w:t>9p+-+-vl-+0</w:t>
        <w:br/>
        <w:t>9+-+p+-+-0</w:t>
        <w:br/>
        <w:t>9P+-sN-+-tr0</w:t>
        <w:br/>
        <w:t>9+-zP-+P+l0</w:t>
        <w:br/>
        <w:t>9-+-wQ-+-+0</w:t>
        <w:br/>
        <w:t>9tR-vLN+RmK-0</w:t>
        <w:br/>
        <w:t>xiiiiiiiiy</w:t>
        <w:br/>
      </w:r>
    </w:p>
    <w:p>
      <w:pPr>
        <w:pStyle w:val="Normal"/>
        <w:widowControl w:val="false"/>
        <w:autoSpaceDE w:val="false"/>
        <w:jc w:val="both"/>
        <w:rPr>
          <w:rFonts w:ascii="Arial" w:hAnsi="Arial" w:cs="Arial"/>
        </w:rPr>
      </w:pPr>
      <w:r>
        <w:rPr>
          <w:rFonts w:cs="Arial" w:ascii="Arial" w:hAnsi="Arial"/>
          <w:b/>
          <w:bCs/>
        </w:rPr>
        <w:t xml:space="preserve">29.Je3 Dg3+ 30.Jg2 Vxc3 31.Df2 Sxd4 32.Se3 Sxe3 33.Vae1 Sxf2+ </w:t>
      </w:r>
      <w:r>
        <w:rPr>
          <w:rFonts w:cs="Arial" w:ascii="Arial" w:hAnsi="Arial"/>
        </w:rPr>
        <w:t xml:space="preserve">[33...Dxg2#] </w:t>
      </w:r>
      <w:r>
        <w:rPr>
          <w:rFonts w:cs="Arial" w:ascii="Arial" w:hAnsi="Arial"/>
          <w:b/>
          <w:bCs/>
        </w:rPr>
        <w:t>34.Vxf2 h6 35.Ve8+ Kh7 36.Ve1 Vxf3 37.Vef1 Sxg2 38.Vxg2 Vh1+ 39.Kxh1 Vxf1+ 0–1</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rPr>
          <w:rFonts w:ascii="Tw Cen MT Condensed" w:hAnsi="Tw Cen MT Condensed" w:cs="Tw Cen MT Condensed"/>
          <w:sz w:val="28"/>
          <w:szCs w:val="28"/>
        </w:rPr>
      </w:pPr>
      <w:r>
        <w:rPr>
          <w:rFonts w:cs="Tw Cen MT Condensed" w:ascii="Tw Cen MT Condensed" w:hAnsi="Tw Cen MT Condensed"/>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7:18:00Z</dcterms:created>
  <dc:creator>Kalendovsky</dc:creator>
  <dc:description/>
  <cp:keywords/>
  <dc:language>en-US</dc:language>
  <cp:lastModifiedBy>Kalendovsky</cp:lastModifiedBy>
  <dcterms:modified xsi:type="dcterms:W3CDTF">2012-07-08T08:43:00Z</dcterms:modified>
  <cp:revision>3</cp:revision>
  <dc:subject/>
  <dc:title>Bleskový turnaj u Pásků – červenec 2012</dc:title>
</cp:coreProperties>
</file>