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červen 2014</w:t>
      </w:r>
    </w:p>
    <w:p>
      <w:pPr>
        <w:pStyle w:val="Normal"/>
        <w:rPr/>
      </w:pPr>
      <w:r>
        <w:rPr/>
        <w:t>(Klubovna Lokomotivy Brno na ZŠ Staňkova)</w:t>
      </w:r>
    </w:p>
    <w:p>
      <w:pPr>
        <w:pStyle w:val="Normal"/>
        <w:rPr/>
      </w:pPr>
      <w:r>
        <w:rPr/>
      </w:r>
    </w:p>
    <w:tbl>
      <w:tblPr>
        <w:tblW w:w="9239" w:type="dxa"/>
        <w:jc w:val="left"/>
        <w:tblInd w:w="-113" w:type="dxa"/>
        <w:tblLayout w:type="fixed"/>
        <w:tblCellMar>
          <w:top w:w="0" w:type="dxa"/>
          <w:left w:w="108" w:type="dxa"/>
          <w:bottom w:w="0" w:type="dxa"/>
          <w:right w:w="108" w:type="dxa"/>
        </w:tblCellMar>
      </w:tblPr>
      <w:tblGrid>
        <w:gridCol w:w="336"/>
        <w:gridCol w:w="1883"/>
        <w:gridCol w:w="1603"/>
        <w:gridCol w:w="456"/>
        <w:gridCol w:w="456"/>
        <w:gridCol w:w="456"/>
        <w:gridCol w:w="456"/>
        <w:gridCol w:w="456"/>
        <w:gridCol w:w="456"/>
        <w:gridCol w:w="456"/>
        <w:gridCol w:w="456"/>
        <w:gridCol w:w="45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7.6.201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Čudinovskis Al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Rus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Kredl Karel</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Jičín</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Juriga Tomáš</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Kučera Pet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Hammer Michal</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jc w:val="both"/>
        <w:rPr/>
      </w:pPr>
      <w:r>
        <w:rPr/>
        <w:t>Rozhodčí: Jan Kalendovský, Vendelín Hafrovič</w:t>
      </w:r>
    </w:p>
    <w:p>
      <w:pPr>
        <w:pStyle w:val="Normal"/>
        <w:jc w:val="both"/>
        <w:rPr/>
      </w:pPr>
      <w:r>
        <w:rPr/>
        <w:t>Ceny: 200, 150 a 100 Kč + cena útěchy (láhev piva z Poličky tuším, oplatky a kalendář na rok 2014).</w:t>
      </w:r>
    </w:p>
    <w:p>
      <w:pPr>
        <w:pStyle w:val="Normal"/>
        <w:jc w:val="both"/>
        <w:rPr/>
      </w:pPr>
      <w:r>
        <w:rPr/>
        <w:t>Na fond oprav hodin Lokomotivy Brno odevzdáno 90 Kč.</w:t>
      </w:r>
    </w:p>
    <w:p>
      <w:pPr>
        <w:pStyle w:val="Normal"/>
        <w:jc w:val="both"/>
        <w:rPr/>
      </w:pPr>
      <w:r>
        <w:rPr/>
        <w:t xml:space="preserve">Turnaj navštívilo i několik hostů, veterán pan Křivánek, doktor Musil, pan vrátný ze Zámečnické, přítelkyně p. Kopkana a také pan Kosina, který přivedl svého přítele – ruského mistra Čudinovskise. Sám Kosina odjel ovšem do Prahy na setkání se spolužáky OUSPZ po 60 letech. Viděl jsem tištěnou pozvánku. Zmíněná zkratka znamená Odborné učiliště státních pracovních záloh. To už si málokdo pamatuje...V provozu byl skvělý bufet pí Holzmannové. Turnaj, který kolidoval s rapidem v Hustopečích, zachránili v podstatě šachisté Bystrce, kteří se po svém pátečním blicáku rozhodli pokračovat v blicání na Lokálce. René Přibyl tušil dobrou příležitost jak se po páté zapsat do listiny vítězů – osud však rozhodl jinak. Pan Michal Hammer se stal 298. účastníkem těchto turnajů od února 1999. </w:t>
      </w:r>
    </w:p>
    <w:p>
      <w:pPr>
        <w:pStyle w:val="Normal"/>
        <w:jc w:val="both"/>
        <w:rPr/>
      </w:pPr>
      <w:r>
        <w:rPr/>
      </w:r>
    </w:p>
    <w:p>
      <w:pPr>
        <w:pStyle w:val="Normal"/>
        <w:rPr/>
      </w:pPr>
      <w:r>
        <w:rPr/>
      </w:r>
    </w:p>
    <w:p>
      <w:pPr>
        <w:pStyle w:val="Normal"/>
        <w:rPr/>
      </w:pPr>
      <w:r>
        <w:rPr>
          <w:b/>
        </w:rPr>
        <w:t>Bleskové turnaje v restauraci „U Šťávů“</w:t>
      </w:r>
      <w:r>
        <w:rPr/>
        <w:t xml:space="preserve"> v Bystrci v pátek 6. června 2014.</w:t>
      </w:r>
    </w:p>
    <w:p>
      <w:pPr>
        <w:pStyle w:val="Normal"/>
        <w:rPr/>
      </w:pPr>
      <w:r>
        <w:rPr/>
      </w:r>
    </w:p>
    <w:tbl>
      <w:tblPr>
        <w:tblW w:w="6304" w:type="dxa"/>
        <w:jc w:val="left"/>
        <w:tblInd w:w="-113" w:type="dxa"/>
        <w:tblLayout w:type="fixed"/>
        <w:tblCellMar>
          <w:top w:w="0" w:type="dxa"/>
          <w:left w:w="108" w:type="dxa"/>
          <w:bottom w:w="0" w:type="dxa"/>
          <w:right w:w="108" w:type="dxa"/>
        </w:tblCellMar>
      </w:tblPr>
      <w:tblGrid>
        <w:gridCol w:w="336"/>
        <w:gridCol w:w="1796"/>
        <w:gridCol w:w="843"/>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rv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Hammer Micha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indej Jarek</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tbl>
      <w:tblPr>
        <w:tblW w:w="5968" w:type="dxa"/>
        <w:jc w:val="left"/>
        <w:tblInd w:w="-113" w:type="dxa"/>
        <w:tblLayout w:type="fixed"/>
        <w:tblCellMar>
          <w:top w:w="0" w:type="dxa"/>
          <w:left w:w="108" w:type="dxa"/>
          <w:bottom w:w="0" w:type="dxa"/>
          <w:right w:w="108" w:type="dxa"/>
        </w:tblCellMar>
      </w:tblPr>
      <w:tblGrid>
        <w:gridCol w:w="336"/>
        <w:gridCol w:w="1796"/>
        <w:gridCol w:w="843"/>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Druhý</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Hammer Michal</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t xml:space="preserve">A teď několik partiček na ukázku: </w:t>
      </w:r>
    </w:p>
    <w:p>
      <w:pPr>
        <w:pStyle w:val="Normal"/>
        <w:widowControl w:val="false"/>
        <w:autoSpaceDE w:val="false"/>
        <w:rPr/>
      </w:pPr>
      <w:r>
        <w:rPr>
          <w:b/>
          <w:bCs/>
        </w:rPr>
        <w:t>Juriga,Tomáš - Čudinovskis,Alexander [D40]</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d4 Jf6 2.Jf3 e6 3.c4 c5 4.e3 d5 5.cxd5 exd5 6.Jc3 a6 7.a4 Jc6 8.Se2 Sd6 9.0–0 0–0 10.dxc5 Sxc5 11.b3 Se6 12.Sb2 Dd6 13.Vc1 Vad8 14.Ja2 Je4 15.Jd4 Sa7 16.f3 Jf6 17.Kh1 Vfe8 18.Jxc6 bxc6 19.Sxf6 gxf6 20.Sxa6 Sxe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r+k+0</w:t>
        <w:br/>
        <w:t>9+-+-+p+p0</w:t>
        <w:br/>
        <w:t>9L+pwqlzp-+0</w:t>
        <w:br/>
        <w:t>9+-+p+-+-0</w:t>
        <w:br/>
        <w:t>9P+-+-+-+0</w:t>
        <w:br/>
        <w:t>9+P+-vlP+-0</w:t>
        <w:br/>
        <w:t>9N+-+-+PzP0</w:t>
        <w:br/>
        <w:t>9+-tRQ+R+K0</w:t>
        <w:br/>
        <w:t>xiiiiiiiiy</w:t>
        <w:br/>
      </w:r>
    </w:p>
    <w:p>
      <w:pPr>
        <w:pStyle w:val="Normal"/>
        <w:widowControl w:val="false"/>
        <w:autoSpaceDE w:val="false"/>
        <w:jc w:val="both"/>
        <w:rPr/>
      </w:pPr>
      <w:r>
        <w:rPr>
          <w:b/>
          <w:bCs/>
        </w:rPr>
        <w:t xml:space="preserve">21.Vc3 </w:t>
      </w:r>
      <w:r>
        <w:rPr/>
        <w:t xml:space="preserve">(Asi nejhorší pole pro věž, která měla jít jinam. Teď černý dobývá nejméně kvalitu) </w:t>
      </w:r>
      <w:r>
        <w:rPr>
          <w:b/>
          <w:bCs/>
        </w:rPr>
        <w:t>21...d4 22.Vd3 Sf5 23.Jc1 Sxc1 24.Dxc1 Sxd3 25.Sxd3 Ve3 26.Dc4 Vde8 27.a5 Dd5 28.a6 Dxc4 29.Sxc4 d3 30.Kg1 d2 0–1</w:t>
      </w:r>
    </w:p>
    <w:p>
      <w:pPr>
        <w:pStyle w:val="Normal"/>
        <w:widowControl w:val="false"/>
        <w:autoSpaceDE w:val="false"/>
        <w:jc w:val="both"/>
        <w:rPr/>
      </w:pPr>
      <w:r>
        <w:rPr/>
      </w:r>
    </w:p>
    <w:p>
      <w:pPr>
        <w:pStyle w:val="Normal"/>
        <w:widowControl w:val="false"/>
        <w:autoSpaceDE w:val="false"/>
        <w:rPr/>
      </w:pPr>
      <w:r>
        <w:rPr>
          <w:b/>
          <w:bCs/>
        </w:rPr>
        <w:t>Čudinovskis,Alexander - Juriga,Tomáš [A30]</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d4 Jf6 2.Jf3 e6 3.g3 b6 4.Sg2 Sb7 5.0–0 c5 6.c4 cxd4 7.Dxd4 Jc6 8.Df4 Jh5 9.Dd2 Se7 10.Jc3 0–0 11.Vd1 Vc8 12.b3 f5 13.Sb2 Jf6 14.Vac1 Sc5 15.e3 a6 16.a3 De8 17.b4 Se7 18.Jd4 Jxd4 19.Dxd4 Sxg2 20.Kxg2 d6 21.Je2 Dc6+ 22.f3 e5 23.Dd2 Vfd8 24.h3 h6 25.Kf2 g5 26.Dc2 e4 27.f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vl-+-0</w:t>
        <w:br/>
        <w:t>9pzpqzp-sn-zp0</w:t>
        <w:br/>
        <w:t>9+-+-+pzp-0</w:t>
        <w:br/>
        <w:t>9-zPP+pzP-+0</w:t>
        <w:br/>
        <w:t>9zP-+-zP-zPP0</w:t>
        <w:br/>
        <w:t>9-vLQ+NmK-+0</w:t>
        <w:br/>
        <w:t>9+-tRR+-+-0</w:t>
        <w:br/>
        <w:t>xiiiiiiiiy</w:t>
        <w:br/>
      </w:r>
    </w:p>
    <w:p>
      <w:pPr>
        <w:pStyle w:val="Normal"/>
        <w:widowControl w:val="false"/>
        <w:autoSpaceDE w:val="false"/>
        <w:jc w:val="both"/>
        <w:rPr/>
      </w:pPr>
      <w:r>
        <w:rPr/>
        <w:t xml:space="preserve"> </w:t>
      </w:r>
      <w:r>
        <w:rPr/>
        <w:t>(Time! Praporek čenému spadl v téměř rovné pozici)</w:t>
      </w:r>
      <w:r>
        <w:rPr>
          <w:b/>
          <w:bCs/>
        </w:rPr>
        <w:t xml:space="preserve"> 1–0</w:t>
      </w:r>
    </w:p>
    <w:p>
      <w:pPr>
        <w:pStyle w:val="Normal"/>
        <w:widowControl w:val="false"/>
        <w:autoSpaceDE w:val="false"/>
        <w:rPr/>
      </w:pPr>
      <w:r>
        <w:rPr>
          <w:b/>
          <w:bCs/>
        </w:rPr>
        <w:t>Kopkan,Pavel - Kučera,Petr [B02]</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e4 Jf6 2.e5 Jd5 3.c4 Jb6 4.Jc3 d6 5.f4 Jc6 6.Jf3 Sg4 7.Se2 Sxf3 8.Sxf3 dxe5 9.fxe5 Jxe5 10.Sxb7 Vb8 11.Sd5 e6 12.De2 Sd6 13.d4 Dh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 w:ascii="DiagramTTFritz" w:hAnsi="DiagramTTFritz"/>
          <w:sz w:val="40"/>
          <w:szCs w:val="40"/>
        </w:rPr>
        <w:t>XIIIIIIIIY</w:t>
        <w:br/>
        <w:t>9-tr-+k+-tr0</w:t>
        <w:br/>
        <w:t>9zp-zp-+pzpp0</w:t>
        <w:br/>
        <w:t>9-sn-vlp+-+0</w:t>
        <w:br/>
        <w:t>9+-+Lsn-+-0</w:t>
        <w:br/>
        <w:t>9-+PzP-+-wq0</w:t>
        <w:br/>
        <w:t>9+-sN-+-+-0</w:t>
        <w:br/>
        <w:t>9PzP-+Q+PzP0</w:t>
        <w:br/>
        <w:t>9tR-vL-mK-+R0</w:t>
        <w:br/>
        <w:t>xiiiiiiiiy</w:t>
        <w:br/>
      </w:r>
    </w:p>
    <w:p>
      <w:pPr>
        <w:pStyle w:val="Normal"/>
        <w:widowControl w:val="false"/>
        <w:autoSpaceDE w:val="false"/>
        <w:jc w:val="both"/>
        <w:rPr/>
      </w:pPr>
      <w:r>
        <w:rPr>
          <w:b/>
          <w:bCs/>
        </w:rPr>
        <w:t xml:space="preserve">14.Df2?? Dxf2+? </w:t>
      </w:r>
      <w:r>
        <w:rPr/>
        <w:t xml:space="preserve">[Proč ne 14...Jd3+ s dobytím dámy?] </w:t>
      </w:r>
      <w:r>
        <w:rPr>
          <w:b/>
          <w:bCs/>
        </w:rPr>
        <w:t xml:space="preserve">15.Kxf2 Jexc4 16.Sxc4 Jxc4 17.b3 Jb6 18.Ve1 0–0 19.g3 c5 20.dxc5 Sxc5+ 21.Se3 Sb4 22.Vec1 Sxc3 23.Vxc3 Jd5 24.Vc4 Vfd8 25.Sxa7 Vb7 26.Sc5 Jb6 27.Vcc1 h5 28.Vc2 Jd7 29.Se7 Ve8 30.Sd6 Jf6 31.Sf4 g5 32.Sc1 Je4+ 33.Kf3 f5 34.Vc6 Kf7 35.Se3 Va8 36.Vb6 Vd7 37.a4 Vd3 38.Ke2 Vad8 39.a5 Jc3+ 40.Kf2 Jd1+ 41.Kg2 Jxe3+ 42.Kh3 g4+ 43.Kh4 Vc8 44.Kg5 Jd5 45.Vb7+ Je7 46.a6 Vd2 47.a7 Vg8+ 48.Kf4 Kf6 49.Vxe7 Kxe7 50.a8D Vxa8 51.Vxa8 </w:t>
      </w:r>
      <w:r>
        <w:rPr/>
        <w:t>a bílý za chvíli prohrál na nemožný tah.</w:t>
      </w:r>
      <w:r>
        <w:rPr>
          <w:b/>
          <w:bCs/>
        </w:rPr>
        <w:t xml:space="preserve"> 0–1</w:t>
      </w:r>
    </w:p>
    <w:p>
      <w:pPr>
        <w:pStyle w:val="Normal"/>
        <w:widowControl w:val="false"/>
        <w:autoSpaceDE w:val="false"/>
        <w:jc w:val="both"/>
        <w:rPr/>
      </w:pPr>
      <w:r>
        <w:rPr/>
      </w:r>
    </w:p>
    <w:p>
      <w:pPr>
        <w:pStyle w:val="Normal"/>
        <w:widowControl w:val="false"/>
        <w:autoSpaceDE w:val="false"/>
        <w:rPr/>
      </w:pPr>
      <w:r>
        <w:rPr>
          <w:b/>
          <w:bCs/>
        </w:rPr>
        <w:t>Čudinovskis,Alexander - Přibyl,René [D37]</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d4 d5 2.Jf3 Jf6 3.c4 e6 4.Jc3 Se7 5.Sf4 0–0 6.e3 Jbd7 7.c5 Jh5 8.Sd3 Jxf4 9.exf4 c6 10.0–0 b6 11.b4 a5 12.a3 Sa6 13.b5 Sxb5 14.Jxb5 cxb5 15.c6 Jf6 16.Sxb5 Je4 17.Vc1 Sxa3 18.Vc2 Dc7 19.Je5 Sd6 20.Jd7 Vfd8 21.g3 Se7 22.Db1 a4 23.Sd3 f5 24.Vfc1 a3 25.Va2 Va4 26.Da1 Sb4 27.Sxe4 dxe4 28.Db1 Se7 29.Vac2 a2 30.Vxa2 Vxa2 31.Dxa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wqNvl-zpp0</w:t>
        <w:br/>
        <w:t>9-zpP+p+-+0</w:t>
        <w:br/>
        <w:t>9+-+-+p+-0</w:t>
        <w:br/>
        <w:t>9-+-zPpzP-+0</w:t>
        <w:br/>
        <w:t>9+-+-+-zP-0</w:t>
        <w:br/>
        <w:t>9Q+-+-zP-zP0</w:t>
        <w:br/>
        <w:t>9+-tR-+-mK-0</w:t>
        <w:br/>
        <w:t>xiiiiiiiiy</w:t>
        <w:br/>
      </w:r>
    </w:p>
    <w:p>
      <w:pPr>
        <w:pStyle w:val="Normal"/>
        <w:widowControl w:val="false"/>
        <w:autoSpaceDE w:val="false"/>
        <w:jc w:val="both"/>
        <w:rPr/>
      </w:pPr>
      <w:r>
        <w:rPr>
          <w:b/>
          <w:bCs/>
        </w:rPr>
        <w:t xml:space="preserve">31...Vxd7 </w:t>
      </w:r>
      <w:r>
        <w:rPr/>
        <w:t xml:space="preserve">(Poněkud ukvapená "kombinace") </w:t>
      </w:r>
      <w:r>
        <w:rPr>
          <w:b/>
          <w:bCs/>
        </w:rPr>
        <w:t>32.Dxe6+ Kf8 33.Dxd7 Sd8 34.Dxf5+ Kg8 35.Dxe4 Sf6 36.De8# 1–0</w:t>
      </w:r>
    </w:p>
    <w:p>
      <w:pPr>
        <w:pStyle w:val="Normal"/>
        <w:widowControl w:val="false"/>
        <w:autoSpaceDE w:val="false"/>
        <w:jc w:val="both"/>
        <w:rPr/>
      </w:pPr>
      <w:r>
        <w:rPr/>
      </w:r>
    </w:p>
    <w:p>
      <w:pPr>
        <w:pStyle w:val="Normal"/>
        <w:widowControl w:val="false"/>
        <w:autoSpaceDE w:val="false"/>
        <w:rPr/>
      </w:pPr>
      <w:r>
        <w:rPr>
          <w:b/>
          <w:bCs/>
        </w:rPr>
        <w:t>Přibyl,René - Čudinovskis,Alexander [E24]</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d4 Jf6 2.c4 e6 3.Jc3 Sb4 4.a3 Sxc3+ 5.bxc3 c5 6.Jf3 Da5 7.Sd2 Je4 8.e3 b6 9.Dc2 Sb7 10.Sd3 f5 11.0–0 0–0 12.Db3 Jc6 13.d5 Jxd2 14.Jxd2 Je5 15.Se2 Vae8 16.Jf3 Jxf3+ 17.Sxf3 e5 18.e4 f4 19.Db5 Dxb5 20.cxb5 a5 21.Sg4 Vd8 22.g3 g5 23.h4 h6 24.hxg5 hxg5 25.Sf5 Kg7 26.Kg2 Sxd5 27.Vh1 Vxf5 28.exd5 f3+ 29.Kh3 e4 30.Kg4 Vxd5 31.Vh5 Vh8 32.Vxg5+ Vxg5+ 33.Kxg5 Vh2 34.Ve1 d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mk-0</w:t>
        <w:br/>
        <w:t>9-zp-+-+-+0</w:t>
        <w:br/>
        <w:t>9zpPzpp+-mK-0</w:t>
        <w:br/>
        <w:t>9-+-+p+-+0</w:t>
        <w:br/>
        <w:t>9zP-zP-+pzP-0</w:t>
        <w:br/>
        <w:t>9-+-+-zP-tr0</w:t>
        <w:br/>
        <w:t>9+-+-tR-+-0</w:t>
        <w:br/>
        <w:t>xiiiiiiiiy</w:t>
        <w:br/>
      </w:r>
    </w:p>
    <w:p>
      <w:pPr>
        <w:pStyle w:val="Normal"/>
        <w:widowControl w:val="false"/>
        <w:autoSpaceDE w:val="false"/>
        <w:jc w:val="both"/>
        <w:rPr/>
      </w:pPr>
      <w:r>
        <w:rPr>
          <w:b/>
          <w:bCs/>
        </w:rPr>
        <w:t xml:space="preserve">35.Vd1 </w:t>
      </w:r>
      <w:r>
        <w:rPr/>
        <w:t xml:space="preserve">(Ani po lepším 35.Vf1 nevypadá věžovka pro bílého růžově. Teď ale prohraje rychle) </w:t>
      </w:r>
      <w:r>
        <w:rPr>
          <w:b/>
          <w:bCs/>
        </w:rPr>
        <w:t>35...Vxf2 36.Vxd5 e3 37.Vd7+ Kf8 38.Kf6 Vd2 39.Vb7 Vd6+ 40.Ke5 Vg6 41.Vb8+ Kg7 42.Kf4 f2 0–1</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Přibyl,René - Hammer,Michal [A10]</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d4 Jf6 2.c4 g6 3.Jc3 Sg7 4.Sg5 0–0 5.Dd2 d6 6.e4 b6 7.Sd3 Sb7 8.Sh6 Jbd7 9.Sxg7 Kxg7 10.Jge2 c5 11.d5 a6 12.0–0 Je5 13.f4 Jed7 14.Vae1 Dc7 15.Jg3 h6 16.h4 Vg8 17.h5 Kh7 18.e5 dxe5 19.fxe5 Jxe5 20.Df4 Jfd7 21.Ve2 Vac8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0</w:t>
        <w:br/>
        <w:t>9+lwqnzpp+k0</w:t>
        <w:br/>
        <w:t>9pzp-+-+pzp0</w:t>
        <w:br/>
        <w:t>9+-zpPsn-+P0</w:t>
        <w:br/>
        <w:t>9-+P+-wQ-+0</w:t>
        <w:br/>
        <w:t>9+-sNL+-sN-0</w:t>
        <w:br/>
        <w:t>9PzP-+R+P+0</w:t>
        <w:br/>
        <w:t>9+-+-+RmK-0</w:t>
        <w:br/>
        <w:t>xiiiiiiiiy</w:t>
        <w:br/>
      </w:r>
    </w:p>
    <w:p>
      <w:pPr>
        <w:pStyle w:val="Normal"/>
        <w:widowControl w:val="false"/>
        <w:autoSpaceDE w:val="false"/>
        <w:jc w:val="both"/>
        <w:rPr/>
      </w:pPr>
      <w:r>
        <w:rPr>
          <w:b/>
          <w:bCs/>
        </w:rPr>
        <w:t xml:space="preserve">22.Sc2 </w:t>
      </w:r>
      <w:r>
        <w:rPr/>
        <w:t xml:space="preserve">(Zde René prohlásil, že taky bude "lavírovat". Přehlédl však pěknou kombinaci: 22.Jf5 gxf5 23.Sxf5+ Kg7 24.Sxd7 f6 25.Se6 a bílý stojí na výhru) </w:t>
      </w:r>
      <w:r>
        <w:rPr>
          <w:b/>
          <w:bCs/>
        </w:rPr>
        <w:t xml:space="preserve">22...Kg7 23.hxg6 fxg6 24.De4 Vgf8 25.Vfe1 Vf6 </w:t>
      </w:r>
      <w:r>
        <w:rPr/>
        <w:t>a bílý nakonec vyhrál, což už jsem zapsat nestačil.</w:t>
      </w:r>
      <w:r>
        <w:rPr>
          <w:b/>
          <w:bCs/>
        </w:rPr>
        <w:t xml:space="preserve">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Kredl,Karel - Juriga,Tomáš</w:t>
      </w:r>
    </w:p>
    <w:p>
      <w:pPr>
        <w:pStyle w:val="Normal"/>
        <w:widowControl w:val="false"/>
        <w:autoSpaceDE w:val="false"/>
        <w:rPr/>
      </w:pPr>
      <w:r>
        <w:rPr/>
        <w:t>Brno /Pásci červen 14/, 07.06.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vl-tr0</w:t>
        <w:br/>
        <w:t>9zpp+-zppzpp0</w:t>
        <w:br/>
        <w:t>9-+-+-+-+0</w:t>
        <w:br/>
        <w:t>9+-+-+q+-0</w:t>
        <w:br/>
        <w:t>9-+-+-vL-+0</w:t>
        <w:br/>
        <w:t>9+K+-+P+-0</w:t>
        <w:br/>
        <w:t>9PzP-+-zP-zP0</w:t>
        <w:br/>
        <w:t>9+-tRQ+-+R0</w:t>
        <w:br/>
        <w:t>xiiiiiiiiy</w:t>
        <w:br/>
      </w:r>
    </w:p>
    <w:p>
      <w:pPr>
        <w:pStyle w:val="Normal"/>
        <w:widowControl w:val="false"/>
        <w:autoSpaceDE w:val="false"/>
        <w:jc w:val="both"/>
        <w:rPr/>
      </w:pPr>
      <w:r>
        <w:rPr/>
        <w:t xml:space="preserve"> </w:t>
      </w:r>
      <w:r>
        <w:rPr/>
        <w:t xml:space="preserve">V partii následovalo: </w:t>
      </w:r>
      <w:r>
        <w:rPr>
          <w:b/>
          <w:bCs/>
        </w:rPr>
        <w:t xml:space="preserve">1...Vd3+ 2.Vc3 Vxd1 3.Vxd1 a5? 4.Se3? </w:t>
      </w:r>
      <w:r>
        <w:rPr/>
        <w:t xml:space="preserve">(Lépe 4.Vd8+ Ka7 5.Se3+ b6 6.Vc7+ Ka6 7.Va8+ Kb5 8.a4#) </w:t>
      </w:r>
      <w:r>
        <w:rPr>
          <w:b/>
          <w:bCs/>
        </w:rPr>
        <w:t xml:space="preserve">4...b6 </w:t>
      </w:r>
      <w:r>
        <w:rPr/>
        <w:t>dáno za remízu. K pozici na diagramu došlo tak, že v zahájení měl bílý obráceně postavené krále a dámu.</w:t>
      </w:r>
      <w:r>
        <w:rPr>
          <w:b/>
          <w:bCs/>
        </w:rPr>
        <w:t xml:space="preserve"> 1/2</w:t>
      </w:r>
    </w:p>
    <w:p>
      <w:pPr>
        <w:pStyle w:val="Normal"/>
        <w:widowControl w:val="false"/>
        <w:autoSpaceDE w:val="false"/>
        <w:jc w:val="both"/>
        <w:rPr/>
      </w:pPr>
      <w:r>
        <w:rPr/>
      </w:r>
    </w:p>
    <w:p>
      <w:pPr>
        <w:pStyle w:val="Normal"/>
        <w:widowControl w:val="false"/>
        <w:autoSpaceDE w:val="false"/>
        <w:rPr>
          <w:b/>
          <w:b/>
          <w:bCs/>
        </w:rPr>
      </w:pPr>
      <w:r>
        <w:rPr>
          <w:b/>
          <w:bCs/>
        </w:rPr>
        <w:t>Kopkan,Pavel - Kredl,Karel [C01]</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e4 e6 2.c4 d5 3.exd5 exd5 4.cxd5 Jf6 5.Jc3 Jxd5 6.d4 Se7 7.Jf3 0–0 8.Sc4 Jb6 9.Sb3 Sg4 10.0–0 Jc6 11.h3 Sxf3 12.Dxf3 Jxd4 13.Dxb7 Jxb3 14.axb3 Sf6 15.Vd1 De7 16.Vxa7 Vxa7 17.Dxa7 Ve8 18.Se3 Se5 19.Sxb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wQ-zp-wqpzpp0</w:t>
        <w:br/>
        <w:t>9-vL-+-+-+0</w:t>
        <w:br/>
        <w:t>9+-+-vl-+-0</w:t>
        <w:br/>
        <w:t>9-+-+-+-+0</w:t>
        <w:br/>
        <w:t>9+PsN-+-+P0</w:t>
        <w:br/>
        <w:t>9-zP-+-zPP+0</w:t>
        <w:br/>
        <w:t>9+-+R+-mK-0</w:t>
        <w:br/>
        <w:t>xiiiiiiiiy</w:t>
        <w:br/>
      </w:r>
    </w:p>
    <w:p>
      <w:pPr>
        <w:pStyle w:val="Normal"/>
        <w:widowControl w:val="false"/>
        <w:autoSpaceDE w:val="false"/>
        <w:jc w:val="both"/>
        <w:rPr/>
      </w:pPr>
      <w:r>
        <w:rPr>
          <w:b/>
          <w:bCs/>
        </w:rPr>
        <w:t xml:space="preserve">19...cxb6 </w:t>
      </w:r>
      <w:r>
        <w:rPr/>
        <w:t xml:space="preserve">(Lépe 19...Sxc3 20.bxc3 De2 21.Vf1 cxb6 22.Dxb6 h6 a ještě se chvíli hraje. Teď je konec ihned) </w:t>
      </w:r>
      <w:r>
        <w:rPr>
          <w:b/>
          <w:bCs/>
        </w:rPr>
        <w:t xml:space="preserve">20.Dxe7 </w:t>
      </w:r>
      <w:r>
        <w:rPr>
          <w:bCs/>
        </w:rPr>
        <w:t xml:space="preserve">a dámu nelze dobrat pro mat věží na osmé řadě. </w:t>
      </w:r>
      <w:r>
        <w:rPr>
          <w:b/>
          <w:bCs/>
        </w:rPr>
        <w:t>1–0</w:t>
      </w:r>
    </w:p>
    <w:p>
      <w:pPr>
        <w:pStyle w:val="Normal"/>
        <w:widowControl w:val="false"/>
        <w:autoSpaceDE w:val="false"/>
        <w:jc w:val="both"/>
        <w:rPr/>
      </w:pPr>
      <w:r>
        <w:rPr/>
      </w:r>
    </w:p>
    <w:p>
      <w:pPr>
        <w:pStyle w:val="Normal"/>
        <w:widowControl w:val="false"/>
        <w:autoSpaceDE w:val="false"/>
        <w:rPr>
          <w:b/>
          <w:b/>
          <w:bCs/>
        </w:rPr>
      </w:pPr>
      <w:r>
        <w:rPr>
          <w:b/>
          <w:bCs/>
        </w:rPr>
        <w:t>Kredl,Karel - Kopkan,Pavel [B01]</w:t>
      </w:r>
    </w:p>
    <w:p>
      <w:pPr>
        <w:pStyle w:val="Normal"/>
        <w:widowControl w:val="false"/>
        <w:autoSpaceDE w:val="false"/>
        <w:rPr/>
      </w:pPr>
      <w:r>
        <w:rPr/>
        <w:t>Brno /Pásci červen 14/, 07.06.2014</w:t>
      </w:r>
    </w:p>
    <w:p>
      <w:pPr>
        <w:pStyle w:val="Normal"/>
        <w:widowControl w:val="false"/>
        <w:autoSpaceDE w:val="false"/>
        <w:jc w:val="both"/>
        <w:rPr/>
      </w:pPr>
      <w:r>
        <w:rPr>
          <w:b/>
          <w:bCs/>
        </w:rPr>
        <w:t xml:space="preserve">1.e4 d5 2.exd5 Jf6 3.Sb5+ Sd7 4.Se2 Jxd5 5.d4 c5 6.c4 Jf6 7.d5 e6 8.Jc3 Sd6 9.Jf3 0–0 10.0–0 Ve8 11.Sg5 b5 12.cxb5 exd5 13.Jxd5 Sg4 14.Jxf6+ gxf6 15.Sh6 a6 16.Da4 Sd7 17.Dc2 Sxb5 18.Vfe1 Jc6 19.Vad1 Dc7 20.Df5 Sf8 21.Sxf8 Vxf8 22.Dxf6 Vae8 23.Sxb5 axb5 24.Jg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wq-+p+p0</w:t>
        <w:br/>
        <w:t>9-+n+-wQ-+0</w:t>
        <w:br/>
        <w:t>9+pzp-+-sN-0</w:t>
        <w:br/>
        <w:t>9-+-+-+-+0</w:t>
        <w:br/>
        <w:t>9+-+-+-+-0</w:t>
        <w:br/>
        <w:t>9PzP-+-zPPzP0</w:t>
        <w:br/>
        <w:t>9+-+RtR-mK-0</w:t>
        <w:br/>
        <w:t>xiiiiiiiiy</w:t>
        <w:br/>
      </w:r>
    </w:p>
    <w:p>
      <w:pPr>
        <w:pStyle w:val="Normal"/>
        <w:widowControl w:val="false"/>
        <w:autoSpaceDE w:val="false"/>
        <w:jc w:val="both"/>
        <w:rPr/>
      </w:pPr>
      <w:r>
        <w:rPr>
          <w:b/>
          <w:bCs/>
        </w:rPr>
        <w:t xml:space="preserve">24...Da5? </w:t>
      </w:r>
      <w:r>
        <w:rPr/>
        <w:t xml:space="preserve">(Přehlíží matovou hrozbu. Podobný motiv jako v předchozí partii, jenže s obrácenými barvami aktérů – neboli stylová odveta) </w:t>
      </w:r>
      <w:r>
        <w:rPr>
          <w:b/>
          <w:bCs/>
        </w:rPr>
        <w:t>25.Vxe8 1–0</w:t>
      </w:r>
    </w:p>
    <w:p>
      <w:pPr>
        <w:pStyle w:val="Normal"/>
        <w:widowControl w:val="false"/>
        <w:autoSpaceDE w:val="false"/>
        <w:jc w:val="both"/>
        <w:rPr/>
      </w:pPr>
      <w:r>
        <w:rPr/>
      </w:r>
    </w:p>
    <w:p>
      <w:pPr>
        <w:pStyle w:val="Normal"/>
        <w:widowControl w:val="false"/>
        <w:autoSpaceDE w:val="false"/>
        <w:jc w:val="both"/>
        <w:rPr/>
      </w:pPr>
      <w:r>
        <w:rPr/>
        <w:t>A pro srovnání čerstvé velmistrovské blicky ze Stavangeru:</w:t>
      </w:r>
    </w:p>
    <w:p>
      <w:pPr>
        <w:pStyle w:val="Normal"/>
        <w:widowControl w:val="false"/>
        <w:autoSpaceDE w:val="false"/>
        <w:jc w:val="both"/>
        <w:rPr/>
      </w:pPr>
      <w:r>
        <w:rPr/>
      </w:r>
    </w:p>
    <w:p>
      <w:pPr>
        <w:pStyle w:val="Normal"/>
        <w:widowControl w:val="false"/>
        <w:autoSpaceDE w:val="false"/>
        <w:rPr>
          <w:b/>
          <w:b/>
          <w:bCs/>
        </w:rPr>
      </w:pPr>
      <w:r>
        <w:rPr>
          <w:b/>
          <w:bCs/>
        </w:rPr>
        <w:t>Carlsen,Magnus (2881) - Caruana,Fabiano (2791) [C07]</w:t>
      </w:r>
    </w:p>
    <w:p>
      <w:pPr>
        <w:pStyle w:val="Normal"/>
        <w:widowControl w:val="false"/>
        <w:autoSpaceDE w:val="false"/>
        <w:rPr/>
      </w:pPr>
      <w:r>
        <w:rPr/>
        <w:t>2nd Norway Blitz 2014 Flor &amp; Fjaere NOR (6.2), 02.06.2014</w:t>
      </w:r>
    </w:p>
    <w:p>
      <w:pPr>
        <w:pStyle w:val="Normal"/>
        <w:widowControl w:val="false"/>
        <w:autoSpaceDE w:val="false"/>
        <w:jc w:val="both"/>
        <w:rPr/>
      </w:pPr>
      <w:r>
        <w:rPr>
          <w:b/>
          <w:bCs/>
        </w:rPr>
        <w:t xml:space="preserve">1.d4 e6 2.e4 d5 3.Jd2 c5 4.Jgf3 cxd4 5.Jxd4 Jf6 6.exd5 Dxd5 7.Jb5 Ja6 8.Jc3 Dd8 9.a3 Se7 10.D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tr0</w:t>
        <w:br/>
        <w:t>9zpp+-vlpzpp0</w:t>
        <w:br/>
        <w:t>9n+-+psn-+0</w:t>
        <w:br/>
        <w:t>9+-+-+-+-0</w:t>
        <w:br/>
        <w:t>9-+-+-+-+0</w:t>
        <w:br/>
        <w:t>9zP-sN-+Q+-0</w:t>
        <w:br/>
        <w:t>9-zPPsN-zPPzP0</w:t>
        <w:br/>
        <w:t>9tR-vL-mKL+R0</w:t>
        <w:br/>
        <w:t>xiiiiiiiiy</w:t>
        <w:br/>
      </w:r>
    </w:p>
    <w:p>
      <w:pPr>
        <w:pStyle w:val="Normal"/>
        <w:widowControl w:val="false"/>
        <w:autoSpaceDE w:val="false"/>
        <w:jc w:val="both"/>
        <w:rPr/>
      </w:pPr>
      <w:r>
        <w:rPr>
          <w:b/>
          <w:bCs/>
        </w:rPr>
        <w:t xml:space="preserve">10...0–0?? </w:t>
      </w:r>
      <w:r>
        <w:rPr/>
        <w:t xml:space="preserve">(I mistr tesař se v blicce utne!) </w:t>
      </w:r>
      <w:r>
        <w:rPr>
          <w:b/>
          <w:bCs/>
        </w:rPr>
        <w:t>11.Sxa6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rPr>
          <w:b/>
          <w:b/>
          <w:bCs/>
        </w:rPr>
      </w:pPr>
      <w:r>
        <w:rPr>
          <w:b/>
          <w:bCs/>
        </w:rPr>
        <w:t>Agdestein,Simen (2628) - Svidler,Peter (2753) [A40]</w:t>
      </w:r>
    </w:p>
    <w:p>
      <w:pPr>
        <w:pStyle w:val="Normal"/>
        <w:widowControl w:val="false"/>
        <w:autoSpaceDE w:val="false"/>
        <w:rPr/>
      </w:pPr>
      <w:r>
        <w:rPr/>
        <w:t>2nd Norway Blitz 2014 Flor &amp; Fjaere NOR (6.3), 02.06.2014</w:t>
      </w:r>
    </w:p>
    <w:p>
      <w:pPr>
        <w:pStyle w:val="Normal"/>
        <w:widowControl w:val="false"/>
        <w:autoSpaceDE w:val="false"/>
        <w:jc w:val="both"/>
        <w:rPr/>
      </w:pPr>
      <w:r>
        <w:rPr>
          <w:b/>
          <w:bCs/>
        </w:rPr>
        <w:t xml:space="preserve">1.d4 g6 2.c4 Sg7 3.e4 Jc6 4.Je2 e5 5.d5 Jd4 6.Jxd4 exd4 7.Sd3 c5 8.0–0 d6 9.f4 Jf6 10.e5 Jg4 11.e6 Dh4 12.h3 Je3 13.Sxe3 dxe3 14.exf7+ Kxf7 15.Jc3 Ve8 16.Df3 Kg8 17.Kh2 Sd7 18.Vae1 Sd4 19.Jd1 Ve7 20.Ve2 Vae8 21.Jc3 Vf8 22.Dg3 Dxg3+ 23.Kxg3 g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p+ltr-+p0</w:t>
        <w:br/>
        <w:t>9-+-zp-+-+0</w:t>
        <w:br/>
        <w:t>9+-zpP+-zp-0</w:t>
        <w:br/>
        <w:t>9-+Pvl-zP-+0</w:t>
        <w:br/>
        <w:t>9+-sNLzp-mKP0</w:t>
        <w:br/>
        <w:t>9PzP-+R+P+0</w:t>
        <w:br/>
        <w:t>9+-+-+R+-0</w:t>
        <w:br/>
        <w:t>xiiiiiiiiy</w:t>
        <w:br/>
      </w:r>
    </w:p>
    <w:p>
      <w:pPr>
        <w:pStyle w:val="Normal"/>
        <w:widowControl w:val="false"/>
        <w:autoSpaceDE w:val="false"/>
        <w:jc w:val="both"/>
        <w:rPr/>
      </w:pPr>
      <w:r>
        <w:rPr>
          <w:b/>
          <w:bCs/>
        </w:rPr>
        <w:t xml:space="preserve">24.f5 </w:t>
      </w:r>
      <w:r>
        <w:rPr/>
        <w:t xml:space="preserve">(Připouští matovou honičku na bílého krále) </w:t>
      </w:r>
      <w:r>
        <w:rPr>
          <w:b/>
          <w:bCs/>
        </w:rPr>
        <w:t>24...Se5+ 25.Kg4 h5+ 26.Kxg5 Vg7+ 27.Kh4 Sf6+ 28.Kxh5 Se8+ 29.Kh6 Vh7#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Po turnaji se vydala část aktérů do restaurace „Na růžku“ k obědu – bylo teprve kolem poledne a pak pokračovalo povídání o všem možném, zakončené nekonečným zápasem mezi mnou a panem Hammerem, který nevěřil, že bych ho mohl porazit 21:0 (jako kdysi pana Staňka na Malé Americe). Před každou novou partií nabízel p. Hammer lákavou sázku, kterou jsem vždy odmítl, až to opravdu skončilo 21:0! Pak jsem další partii o 50 Kč vyhrál, ale odvetu prohrál. Přeberte si to šachoví psychologové, jak chcete. Nakonec se nás pár, co máme šachy a pivo rádi (René, Kopkan, Hammer a já), vydalo na Anenskou, kam v podvečer dorazili bojovníci z Hustopečí (Uhmannové, Zeman, Holemář...), takže jsme se dozvěděli výsledek turnaje „O pohár starosty dobrého vína“ (jak uvedl pan rozhodčí Hurta na výsledkové listině), když mu vypadlo slovo „města“. Celkově to byla příjemně ztrávená šachová sobota. A pro některé i pátek večer.</w:t>
      </w:r>
    </w:p>
    <w:p>
      <w:pPr>
        <w:pStyle w:val="Normal"/>
        <w:widowControl w:val="false"/>
        <w:autoSpaceDE w:val="false"/>
        <w:jc w:val="both"/>
        <w:rPr>
          <w:rFonts w:ascii="Arial" w:hAnsi="Arial" w:cs="Arial"/>
        </w:rPr>
      </w:pPr>
      <w:r>
        <w:rPr>
          <w:rFonts w:cs="Arial" w:ascii="Arial" w:hAnsi="Arial"/>
        </w:rPr>
        <w:t xml:space="preserve">. </w:t>
      </w:r>
    </w:p>
    <w:p>
      <w:pPr>
        <w:pStyle w:val="Normal"/>
        <w:widowControl w:val="false"/>
        <w:autoSpaceDE w:val="false"/>
        <w:rPr/>
      </w:pPr>
      <w:r>
        <w:rPr/>
        <w:t>(kal)</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1:06:00Z</dcterms:created>
  <dc:creator>Kalendovsky</dc:creator>
  <dc:description/>
  <cp:keywords/>
  <dc:language>en-US</dc:language>
  <cp:lastModifiedBy>Kalendovsky</cp:lastModifiedBy>
  <dcterms:modified xsi:type="dcterms:W3CDTF">2014-06-08T14:26:00Z</dcterms:modified>
  <cp:revision>10</cp:revision>
  <dc:subject/>
  <dc:title>Bleskový turnaj u Pásků – červen 2014</dc:title>
</cp:coreProperties>
</file>