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leskový turnaj u Pásků – březen 2015</w:t>
      </w:r>
    </w:p>
    <w:p>
      <w:pPr>
        <w:pStyle w:val="Normal"/>
        <w:rPr>
          <w:rFonts w:ascii="Arial" w:hAnsi="Arial" w:cs="Arial"/>
        </w:rPr>
      </w:pPr>
      <w:r>
        <w:rPr>
          <w:rFonts w:cs="Arial" w:ascii="Arial" w:hAnsi="Arial"/>
        </w:rPr>
      </w:r>
    </w:p>
    <w:tbl>
      <w:tblPr>
        <w:tblW w:w="8679" w:type="dxa"/>
        <w:jc w:val="left"/>
        <w:tblInd w:w="-113" w:type="dxa"/>
        <w:tblLayout w:type="fixed"/>
        <w:tblCellMar>
          <w:top w:w="0" w:type="dxa"/>
          <w:left w:w="108" w:type="dxa"/>
          <w:bottom w:w="0" w:type="dxa"/>
          <w:right w:w="108" w:type="dxa"/>
        </w:tblCellMar>
      </w:tblPr>
      <w:tblGrid>
        <w:gridCol w:w="350"/>
        <w:gridCol w:w="1937"/>
        <w:gridCol w:w="1644"/>
        <w:gridCol w:w="483"/>
        <w:gridCol w:w="483"/>
        <w:gridCol w:w="483"/>
        <w:gridCol w:w="483"/>
        <w:gridCol w:w="483"/>
        <w:gridCol w:w="483"/>
        <w:gridCol w:w="483"/>
        <w:gridCol w:w="764"/>
        <w:gridCol w:w="603"/>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dy</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edl Karel</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Brno</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x</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pkan Pavel</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strc Oilers</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riga Tomáš</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chler Břetislav</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man Arnoš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el Ořecho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vík Vladimír</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KS Vyško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0</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o Daniel</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ko Brno</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zhodčí: Jan Kalendovský, Vendelín Hafrovič.</w:t>
      </w:r>
    </w:p>
    <w:p>
      <w:pPr>
        <w:pStyle w:val="Normal"/>
        <w:rPr>
          <w:rFonts w:ascii="Arial" w:hAnsi="Arial" w:cs="Arial"/>
        </w:rPr>
      </w:pPr>
      <w:r>
        <w:rPr>
          <w:rFonts w:cs="Arial" w:ascii="Arial" w:hAnsi="Arial"/>
        </w:rPr>
        <w:t>Ceny: 200, 100 a 60 Kč, na fond oprav hodin Loko Brno odevzdáno 70 Kč. Cena útěchy – propiska, věnovaná p. Zemane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mentář: „Má to ještě smysl, pořádat turnaj, na který chodí čím dál tím méně zájemců?“. To je jakoby jasný vzkaz brněnských i přespolních šachistů jeho pořadatelům. A to jsem si naivně myslel, že po únorovém „turnaji sedmi“ bude to v březnu lepší, neboť žáci a dorostenci hrají v Koutech nad Desnou svoje republikové přebory a neděle je tudíž „volná“ – bez zápasů družstev – což snad po šachu „vyhladovělé“ hráče dovede do klubovny Lokomotivy Brno na tradiční blicák „U Pásků“. Nestalo se tak. Minutou (jak říká moje švagrová) neděli přislíbili sice svoji účast na Anenské třeba pánové Hájek a Staněk, ale ten první se prostě nedostavil, zatímco ten druhý musel v sobotu na pohřeb kamaráda, který prý spáchal sebevraždu. Život holt přináší stále různá překvapení a komplikace. U jiných kdysi pravidelných účastníků (David Holemář, Uhmannové) je důvodem letošních absencí patrně vzrůstající jejich „závislost“ na nočním hraní pokru a dopolední nechuti kazit si den ještě hraním šachu, studenti ze Slovenska zase mají asi zkouškové období a tak plně chápu skepsi paní Dany, která již vidí do budoucna a odpovídá na můj e-mail s pozvánkou k Páskům lakonicky, že tentokrát nepříjde. Aspoň že se lze spolehnout na obětavého předsedu klubu Juru Vachka, který nám klubovnu otevírá. Tak tomu bylo i tentokrát. Asi o půl deváté jsem dorazil na místo děje a byli jsme tam dost dlouho úplně a zcela sami. Zatímco já chystal šachový materiál, Jura pokuřoval na chodbičce u vchodových dveří. Asi vzpomínal na slavnější dny Lokálky... Postupně se do čtvrt na deset dostavilo sedm nadšenců (jinak je nelze nazvat) a tak jsme mohli začít hrát. Někteří vydatně ještě předtím trénovali, aby se rozehráli. To pomohlo především Břeťovi Eichlerovi, který v minulém turnaji odešel s neuvěřitelnou nulou bodů. Na průběh březnových Pásků se tedy podívejme aspoň prostřednictvím osmi partií, které se mi podařilo zaznamenat. Musím říct, že je to pro mne pořád těžší – vždyť zahájení hrají hoši vskutku bleskově (pak doma nezbývá, než prvních pár tahů spíše zrekonstruovat) a hektické závěry, kdy se ruce aktérů jen míhají nad deskou, už dokáže zaznamenat leda tak elektronická šachovnice nebo kamera. Tu jsme však dnes k dispozici nemě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pPr>
      <w:r>
        <w:rPr>
          <w:rFonts w:cs="Arial" w:ascii="Arial" w:hAnsi="Arial"/>
          <w:b/>
          <w:bCs/>
        </w:rPr>
        <w:t>Kopkan,Pavel - Juriga,Tomáš [B21]</w:t>
      </w:r>
    </w:p>
    <w:p>
      <w:pPr>
        <w:pStyle w:val="Normal"/>
        <w:widowControl w:val="false"/>
        <w:autoSpaceDE w:val="false"/>
        <w:rPr/>
      </w:pPr>
      <w:r>
        <w:rPr>
          <w:rFonts w:cs="Arial" w:ascii="Arial" w:hAnsi="Arial"/>
        </w:rPr>
        <w:t>Brno /Pásci březen/ (2), 07.03.2015</w:t>
      </w:r>
    </w:p>
    <w:p>
      <w:pPr>
        <w:pStyle w:val="Normal"/>
        <w:widowControl w:val="false"/>
        <w:autoSpaceDE w:val="false"/>
        <w:jc w:val="both"/>
        <w:rPr/>
      </w:pPr>
      <w:r>
        <w:rPr>
          <w:rFonts w:cs="Arial" w:ascii="Arial" w:hAnsi="Arial"/>
          <w:b/>
          <w:bCs/>
        </w:rPr>
        <w:t xml:space="preserve">1.e4 c5 2.f4 d6 3.c3 Jc6 4.Jf3 Sg4 5.Se2 e6 6.0–0 Jf6 7.d3 Se7 8.h3 Sxf3 9.Sxf3 d5 10.exd5 Jxd5 11.Ja3 0–0 12.Jc4 Dc7 13.f5 b5 14.fxe6 fxe6 15.Je3 Vad8 16.De2 </w:t>
      </w:r>
      <w:r>
        <w:rPr>
          <w:rFonts w:cs="Arial" w:ascii="Arial" w:hAnsi="Arial"/>
        </w:rPr>
        <w:t xml:space="preserve">(To je jistě přehlédnutí, avšak pozoruhodný je další aktivní odpor bílého, který prohranou partii zachrání) </w:t>
      </w:r>
      <w:r>
        <w:rPr>
          <w:rFonts w:cs="Arial" w:ascii="Arial" w:hAnsi="Arial"/>
          <w:b/>
          <w:bCs/>
        </w:rPr>
        <w:t xml:space="preserve">16...Jf4 17.Dc2 Jxd3 18.Se4 Vxf1+ 19.Kxf1 Df4+ 20.Sf3 Jxc1 21.Vxc1 Dxe3 22.Ve1 Df4 23.Vxe6 Sd6 24.Kg1 Je7 </w:t>
      </w:r>
      <w:r>
        <w:rPr>
          <w:rFonts w:cs="Arial" w:ascii="Arial" w:hAnsi="Arial"/>
        </w:rPr>
        <w:t xml:space="preserve">[24...Dh2+ 25.Kf1 Sg3 26.Se4 Vf8+ 27.Ke2 Vf2+ a vyhraje)] </w:t>
      </w:r>
      <w:r>
        <w:rPr>
          <w:rFonts w:cs="Arial" w:ascii="Arial" w:hAnsi="Arial"/>
          <w:b/>
          <w:bCs/>
        </w:rPr>
        <w:t xml:space="preserve">25.Db3 c4 26.Dxb5 Dc1+ 27.Kf2 Dd2+ 28.Ve2 Df4 29.Ve4 Dg3+ 30.Kf1 Kh8 31.Dxc4 Jg6 32.Da4 Sc5 33.Ve8+ Jf8 34.Vxf8+ Vxf8 35.Dc2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mk0</w:t>
        <w:br/>
        <w:t>9zp-+-+-zpp0</w:t>
        <w:br/>
        <w:t>9-+-+-+-+0</w:t>
        <w:br/>
        <w:t>9+-vl-+-+-0</w:t>
        <w:br/>
        <w:t>9-+-+-+-+0</w:t>
        <w:br/>
        <w:t>9+-zP-+LwqP0</w:t>
        <w:br/>
        <w:t>9PzPQ+-+P+0</w:t>
        <w:br/>
        <w:t>9+-+-+K+-0</w:t>
        <w:br/>
        <w:t>xiiiiiiiiy</w:t>
        <w:br/>
      </w:r>
    </w:p>
    <w:p>
      <w:pPr>
        <w:pStyle w:val="Normal"/>
        <w:widowControl w:val="false"/>
        <w:autoSpaceDE w:val="false"/>
        <w:jc w:val="both"/>
        <w:rPr>
          <w:rFonts w:ascii="Arial" w:hAnsi="Arial" w:cs="Arial"/>
        </w:rPr>
      </w:pPr>
      <w:r>
        <w:rPr>
          <w:rFonts w:cs="Arial" w:ascii="Arial" w:hAnsi="Arial"/>
          <w:b/>
          <w:bCs/>
        </w:rPr>
        <w:t xml:space="preserve">35...Vxf3+ </w:t>
      </w:r>
      <w:r>
        <w:rPr>
          <w:rFonts w:cs="Arial" w:ascii="Arial" w:hAnsi="Arial"/>
        </w:rPr>
        <w:t xml:space="preserve">(A zde již padaly oba praporky, proto se zdá remíza věčným šachováním oboustranně výhodná) </w:t>
      </w:r>
      <w:r>
        <w:rPr>
          <w:rFonts w:cs="Arial" w:ascii="Arial" w:hAnsi="Arial"/>
          <w:b/>
          <w:bCs/>
        </w:rPr>
        <w:t>36.gxf3 Dxf3+ 37.Ke1 De3+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ánové Zeman a Kopkan jsou snad jediní z permanentních návštěvníků nočních pokerových turnajů, kteří chodí na „Pásky“ pravidelně. Pavel Kopkan má vždy ssebou stříbřitý kufříček s pokerovými proprietami (karty, žetony) a po turnaji v restauraci Na Růžku pak pořádá náborové a treninkové hodiny této dnes tak populární karetní hry. Tím si krátí čekání na příchod kamarádky Lenky, respektive mistrů Uhmanna a Holemáře. Dnes získali další víceméně ochotnou „oběť“ – Tomáše Jurigu. Toho stál trénink nějaké ty drobné, ale ukázal se být žákem nadějný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Juriga,Tomáš - Zeman,Arnošt [A46]</w:t>
      </w:r>
    </w:p>
    <w:p>
      <w:pPr>
        <w:pStyle w:val="Normal"/>
        <w:widowControl w:val="false"/>
        <w:autoSpaceDE w:val="false"/>
        <w:rPr/>
      </w:pPr>
      <w:r>
        <w:rPr>
          <w:rFonts w:cs="Arial" w:ascii="Arial" w:hAnsi="Arial"/>
        </w:rPr>
        <w:t>Brno /Pásci březen/ (4), 07.03.2015</w:t>
      </w:r>
    </w:p>
    <w:p>
      <w:pPr>
        <w:pStyle w:val="Normal"/>
        <w:widowControl w:val="false"/>
        <w:autoSpaceDE w:val="false"/>
        <w:jc w:val="both"/>
        <w:rPr/>
      </w:pPr>
      <w:r>
        <w:rPr>
          <w:rFonts w:cs="Arial" w:ascii="Arial" w:hAnsi="Arial"/>
          <w:b/>
          <w:bCs/>
        </w:rPr>
        <w:t xml:space="preserve">1.d4 Jf6 2.Jf3 c5 3.c3 cxd4 4.Jxd4 g6 5.Sg5 Sg7 6.Jd2 a6 7.e3 e5 8.J4f3 Jc6 9.Je4 h6 10.Sxf6 Sxf6 11.Jxf6+ Dxf6 12.Sc4 0–0 13.0–0 d6 14.b4 Kg7 15.Db3 Se6 16.Vad1 Vfd8 17.Sxe6 fxe6 18.a4 d5 19.b5 Je7 20.c4 Vdc8 21.Vc1 </w:t>
      </w:r>
      <w:r>
        <w:rPr>
          <w:rFonts w:cs="Arial" w:ascii="Arial" w:hAnsi="Arial"/>
        </w:rPr>
        <w:t xml:space="preserve">(Po poměrně korektně sehraném zahájení zůstala hra víceméně rovná až do konce) </w:t>
      </w:r>
      <w:r>
        <w:rPr>
          <w:rFonts w:cs="Arial" w:ascii="Arial" w:hAnsi="Arial"/>
          <w:b/>
          <w:bCs/>
        </w:rPr>
        <w:t xml:space="preserve">21...e4 22.Jd2 a5 23.c5 Vc7 24.f3 exf3 25.Vxf3 De5 26.Vg3 Vac8 27.Jf3 Df6 28.Da3 Jf5 29.Vh3 d4 30.e4 Je3 31.Jxd4 Dxd4 32.Dxe3 Dxe3+ 33.Vxe3 Vxc5 34.Vxc5 Vxc5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p+-+-mk-0</w:t>
        <w:br/>
        <w:t>9-+-+p+pzp0</w:t>
        <w:br/>
        <w:t>9zpPtr-+-+-0</w:t>
        <w:br/>
        <w:t>9P+-+P+-+0</w:t>
        <w:br/>
        <w:t>9+-+-tR-+-0</w:t>
        <w:br/>
        <w:t>9-+-+-+PzP0</w:t>
        <w:br/>
        <w:t>9+-+-+-mK-0</w:t>
        <w:br/>
        <w:t>xiiiiiiiiy</w:t>
        <w:br/>
      </w:r>
    </w:p>
    <w:p>
      <w:pPr>
        <w:pStyle w:val="Normal"/>
        <w:widowControl w:val="false"/>
        <w:autoSpaceDE w:val="false"/>
        <w:jc w:val="both"/>
        <w:rPr>
          <w:rFonts w:ascii="Arial" w:hAnsi="Arial" w:cs="Arial"/>
        </w:rPr>
      </w:pPr>
      <w:r>
        <w:rPr>
          <w:rFonts w:cs="Arial" w:ascii="Arial" w:hAnsi="Arial"/>
          <w:b/>
          <w:bCs/>
        </w:rPr>
        <w:t xml:space="preserve">35.Vd3 Kf6 36.Vd7 Vc4 37.Vxb7 Vxa4 38.Vb8 Vxe4 39.b6 Vb4 40.b7 Ke5 41.Va8 Vxb7 42.Vxa5+ Kf6 43.Va8 </w:t>
      </w:r>
      <w:r>
        <w:rPr>
          <w:rFonts w:cs="Arial" w:ascii="Arial" w:hAnsi="Arial"/>
        </w:rPr>
        <w:t>a věžovka skončila po mnoha dalších tazích nerozhodně.</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Juriga,Tomáš - Slavík,Vladimír [D02]</w:t>
      </w:r>
    </w:p>
    <w:p>
      <w:pPr>
        <w:pStyle w:val="Normal"/>
        <w:widowControl w:val="false"/>
        <w:autoSpaceDE w:val="false"/>
        <w:rPr/>
      </w:pPr>
      <w:r>
        <w:rPr>
          <w:rFonts w:cs="Arial" w:ascii="Arial" w:hAnsi="Arial"/>
        </w:rPr>
        <w:t>Brno /Pásci březen/ (5), 07.03.2015</w:t>
      </w:r>
    </w:p>
    <w:p>
      <w:pPr>
        <w:pStyle w:val="Normal"/>
        <w:widowControl w:val="false"/>
        <w:autoSpaceDE w:val="false"/>
        <w:jc w:val="both"/>
        <w:rPr/>
      </w:pPr>
      <w:r>
        <w:rPr>
          <w:rFonts w:cs="Arial" w:ascii="Arial" w:hAnsi="Arial"/>
          <w:b/>
          <w:bCs/>
        </w:rPr>
        <w:t xml:space="preserve">1.d4 d5 2.Jf3 Jc6 3.Sf4 Sg4 4.e3 Jf6 5.Sb5 a6 6.Sxc6+ bxc6 7.Jbd2 e6 8.0–0 Sd6 9.Sg5 h6 10.Sxf6 Dxf6 11.De1 Sf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pPr>
      <w:r>
        <w:rPr>
          <w:rFonts w:cs="DiagramTTFritz" w:ascii="DiagramTTFritz" w:hAnsi="DiagramTTFritz"/>
          <w:sz w:val="40"/>
          <w:szCs w:val="40"/>
        </w:rPr>
        <w:t>XIIIIIIIIY</w:t>
        <w:br/>
        <w:t>9r+-+k+-tr0</w:t>
        <w:br/>
        <w:t>9+-zp-+pzp-0</w:t>
        <w:br/>
        <w:t>9p+pvlpwq-zp0</w:t>
        <w:br/>
        <w:t>9+-+p+l+-0</w:t>
        <w:br/>
        <w:t>9-+-zP-+-+0</w:t>
        <w:br/>
        <w:t>9+-+-zPN+-0</w:t>
        <w:br/>
        <w:t>9PzPPsN-zPPzP0</w:t>
        <w:br/>
        <w:t>9tR-+-wQRmK-0</w:t>
        <w:br/>
        <w:t>xiiiiiiiiy</w:t>
        <w:br/>
      </w:r>
    </w:p>
    <w:p>
      <w:pPr>
        <w:pStyle w:val="Normal"/>
        <w:widowControl w:val="false"/>
        <w:autoSpaceDE w:val="false"/>
        <w:jc w:val="both"/>
        <w:rPr>
          <w:rFonts w:ascii="Arial" w:hAnsi="Arial" w:cs="Arial"/>
        </w:rPr>
      </w:pPr>
      <w:r>
        <w:rPr>
          <w:rFonts w:cs="Arial" w:ascii="Arial" w:hAnsi="Arial"/>
          <w:b/>
          <w:bCs/>
        </w:rPr>
        <w:t xml:space="preserve">12.c3 Sd3 </w:t>
      </w:r>
      <w:r>
        <w:rPr>
          <w:rFonts w:cs="Arial" w:ascii="Arial" w:hAnsi="Arial"/>
        </w:rPr>
        <w:t xml:space="preserve">(Zde si bílý povzdechl, že "naletěl" – ztrácí kvalitu) </w:t>
      </w:r>
      <w:r>
        <w:rPr>
          <w:rFonts w:cs="Arial" w:ascii="Arial" w:hAnsi="Arial"/>
          <w:b/>
          <w:bCs/>
        </w:rPr>
        <w:t xml:space="preserve">13.b4 Sxf1 14.Jxf1 0–0 15.J3d2 Dh4 16.f4 g5 17.Dxh4 gxh4 18.Jf3 Se7 19.Kf2 Kh7 20.Je5 f6 21.Jxc6 Sd6 22.Jd2 Vg8 23.Jf3 Vg4 24.h3 Vg3 25.Jxh4 </w:t>
      </w:r>
      <w:r>
        <w:rPr>
          <w:rFonts w:cs="Arial" w:ascii="Arial" w:hAnsi="Arial"/>
        </w:rPr>
        <w:t xml:space="preserve">(Jenomže černý dokázal "vyhranou" pozici hodně pokazit až k hořkému konci. Koníci jsou holt potvory) </w:t>
      </w:r>
      <w:r>
        <w:rPr>
          <w:rFonts w:cs="Arial" w:ascii="Arial" w:hAnsi="Arial"/>
          <w:b/>
          <w:bCs/>
        </w:rPr>
        <w:t xml:space="preserve">25...Vag8 26.Vg1 e5 27.dxe5 fxe5 28.fxe5 Sf8 29.e6 Sd6 30.e7 V3g6 31.g4 Vf6+ 32.Jf5 Vxf5+? 33.gxf5 Vxg1 34.Kxg1 Kg7 35.e8D </w:t>
      </w:r>
      <w:r>
        <w:rPr>
          <w:rFonts w:cs="Arial" w:ascii="Arial" w:hAnsi="Arial"/>
        </w:rPr>
        <w:t>a bílý vyhrá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Marko,Daniel - Eichler,Břetislav [B06]</w:t>
      </w:r>
    </w:p>
    <w:p>
      <w:pPr>
        <w:pStyle w:val="Normal"/>
        <w:widowControl w:val="false"/>
        <w:autoSpaceDE w:val="false"/>
        <w:rPr/>
      </w:pPr>
      <w:r>
        <w:rPr>
          <w:rFonts w:cs="Arial" w:ascii="Arial" w:hAnsi="Arial"/>
        </w:rPr>
        <w:t>Brno /Pásci březen/ (6), 07.03.2015</w:t>
      </w:r>
    </w:p>
    <w:p>
      <w:pPr>
        <w:pStyle w:val="Normal"/>
        <w:widowControl w:val="false"/>
        <w:autoSpaceDE w:val="false"/>
        <w:jc w:val="both"/>
        <w:rPr/>
      </w:pPr>
      <w:r>
        <w:rPr>
          <w:rFonts w:cs="Arial" w:ascii="Arial" w:hAnsi="Arial"/>
          <w:b/>
          <w:bCs/>
        </w:rPr>
        <w:t xml:space="preserve">1.e4 g6 2.d4 Sg7 3.Jc3 b6 4.Se3 Sb7 5.f3 d6 6.h4 h5 7.g4 hxg4 8.fxg4 Jf6 9.h5 Jxe4 10.Jxe4 Sxe4 11.Vh3 </w:t>
      </w:r>
      <w:r>
        <w:rPr>
          <w:rFonts w:cs="Arial" w:ascii="Arial" w:hAnsi="Arial"/>
        </w:rPr>
        <w:t xml:space="preserve">(Divoké zahájení bílého svědčí o schopnosti improvizace) </w:t>
      </w:r>
      <w:r>
        <w:rPr>
          <w:rFonts w:cs="Arial" w:ascii="Arial" w:hAnsi="Arial"/>
          <w:b/>
          <w:bCs/>
        </w:rPr>
        <w:t xml:space="preserve">11...Jc6 12.Sd3 Sxd3 13.Dxd3 gxh5 14.gxh5 Dd7 15.h6 Sf6 16.0–0–0 0–0–0 17.Da6+ Kb8 18.d5 Je5 19.Sd4 Sg5+ 20.Kb1 Sxh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tr-+-tr0</w:t>
        <w:br/>
        <w:t>9zp-zpqzpp+-0</w:t>
        <w:br/>
        <w:t>9Qzp-zp-+-vl0</w:t>
        <w:br/>
        <w:t>9+-+Psn-+-0</w:t>
        <w:br/>
        <w:t>9-+-vL-+-+0</w:t>
        <w:br/>
        <w:t>9+-+-+-+R0</w:t>
        <w:br/>
        <w:t>9PzPP+-+-+0</w:t>
        <w:br/>
        <w:t>9+K+R+-sN-0</w:t>
        <w:br/>
        <w:t>xiiiiiiiiy</w:t>
        <w:br/>
      </w:r>
    </w:p>
    <w:p>
      <w:pPr>
        <w:pStyle w:val="Normal"/>
        <w:widowControl w:val="false"/>
        <w:autoSpaceDE w:val="false"/>
        <w:jc w:val="both"/>
        <w:rPr>
          <w:rFonts w:ascii="Arial" w:hAnsi="Arial" w:cs="Arial"/>
        </w:rPr>
      </w:pPr>
      <w:r>
        <w:rPr>
          <w:rFonts w:cs="Arial" w:ascii="Arial" w:hAnsi="Arial"/>
          <w:b/>
          <w:bCs/>
        </w:rPr>
        <w:t xml:space="preserve">21.Jf3? </w:t>
      </w:r>
      <w:r>
        <w:rPr>
          <w:rFonts w:cs="Arial" w:ascii="Arial" w:hAnsi="Arial"/>
        </w:rPr>
        <w:t xml:space="preserve">(Proč dávat celou věž?. Možné přece bylo 21.Va3 c5 22.dxc6 Jxc6 23.Sxh8 Vxh8 24.Je2=) </w:t>
      </w:r>
      <w:r>
        <w:rPr>
          <w:rFonts w:cs="Arial" w:ascii="Arial" w:hAnsi="Arial"/>
          <w:b/>
          <w:bCs/>
        </w:rPr>
        <w:t xml:space="preserve">21...Dxh3 22.Jxe5 dxe5 23.Sxe5 Df3 24.Sxc7+ </w:t>
      </w:r>
      <w:r>
        <w:rPr>
          <w:rFonts w:cs="Arial" w:ascii="Arial" w:hAnsi="Arial"/>
        </w:rPr>
        <w:t xml:space="preserve">(Jediná možnost pokračování ve hře, jak poznamenal přihlížející Karel Kredl, avšak nedostatečná) </w:t>
      </w:r>
      <w:r>
        <w:rPr>
          <w:rFonts w:cs="Arial" w:ascii="Arial" w:hAnsi="Arial"/>
          <w:b/>
          <w:bCs/>
        </w:rPr>
        <w:t>24...Kxc7 25.Dxa7+ Kd6 26.Dxb6+ Ke5 27.Ve1+ Kf5 28.Dg1 Vhg8 29.Dh2 Sf4 30.Dh7+ Vg6 31.Dxf7+ Vf6 32.Dxe7 Vxd5 33.c4 Vd1+ 34.Kc2 Dd3#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ediná partie budoucího vítěze. Karel nemá moc rád, když si jeho partie zapisuji. Já to docela chápu – pak může glosátor i z „normální“ partie za pomoci „železného přítele“, jak nazývá šachové programy velmistr Tukmakov ve svých knihách, udělat úplnou „břečku“. Ale tomuto jeho výkonu není více-méně co vytknout – snad až na nepatrné zaváhání v závěrečné již vyhrané pozici, kdy Fritz kvíká něco o tom, proč nedals dvojtahový ma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redl,Karel - Eichler,Břetislav [A04]</w:t>
      </w:r>
    </w:p>
    <w:p>
      <w:pPr>
        <w:pStyle w:val="Normal"/>
        <w:widowControl w:val="false"/>
        <w:autoSpaceDE w:val="false"/>
        <w:rPr/>
      </w:pPr>
      <w:r>
        <w:rPr>
          <w:rFonts w:cs="Arial" w:ascii="Arial" w:hAnsi="Arial"/>
        </w:rPr>
        <w:t>Brno /Pásci březen/ (7), 07.03.2015</w:t>
      </w:r>
    </w:p>
    <w:p>
      <w:pPr>
        <w:pStyle w:val="Normal"/>
        <w:widowControl w:val="false"/>
        <w:autoSpaceDE w:val="false"/>
        <w:jc w:val="both"/>
        <w:rPr/>
      </w:pPr>
      <w:r>
        <w:rPr>
          <w:rFonts w:cs="Arial" w:ascii="Arial" w:hAnsi="Arial"/>
          <w:b/>
          <w:bCs/>
        </w:rPr>
        <w:t xml:space="preserve">1.Jf3 g6 2.g3 Sg7 3.Sg2 Jc6 4.0–0 b6 5.d4 e6 6.c4 Sb7 7.Jc3 Jge7 8.e4 0–0 9.d5 exd5 10.cxd5 Je5 11.Sg5 De8 12.Jxe5 Sxe5 13.Sh6 Sg7 14.Sxg7 Kxg7 15.Dd4+ Kg8 16.Vac1 c5 17.Df6 </w:t>
      </w:r>
      <w:r>
        <w:rPr>
          <w:rFonts w:cs="Arial" w:ascii="Arial" w:hAnsi="Arial"/>
        </w:rPr>
        <w:t xml:space="preserve">(Zvláštní shodou okolností jsem dnes zaznamenával Břeťovu hru pouze černými kameny - bílými mu to šlo přece jen lépe) </w:t>
      </w:r>
      <w:r>
        <w:rPr>
          <w:rFonts w:cs="Arial" w:ascii="Arial" w:hAnsi="Arial"/>
          <w:b/>
          <w:bCs/>
        </w:rPr>
        <w:t xml:space="preserve">17...Jc8 18.e5 Vb8 19.Vfe1 De7 20.Df4 d6 21.h4 dxe5 22.Vxe5 Dd7 23.Je4 f5 24.Jg5 Jd6 25.Vce1 Vbe8 26.Je6 Vf7 27.h5 Sa6 28.hxg6 hxg6 29.Dg5 Kh7 30.Jf4 Vg8 31.Ve7 Da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r+0</w:t>
        <w:br/>
        <w:t>9zp-+-tRr+k0</w:t>
        <w:br/>
        <w:t>9lzp-sn-+p+0</w:t>
        <w:br/>
        <w:t>9+-zpP+pwQ-0</w:t>
        <w:br/>
        <w:t>9q+-+-sN-+0</w:t>
        <w:br/>
        <w:t>9+-+-+-zP-0</w:t>
        <w:br/>
        <w:t>9PzP-+-zPL+0</w:t>
        <w:br/>
        <w:t>9+-+-tR-mK-0</w:t>
        <w:br/>
        <w:t>xiiiiiiiiy</w:t>
        <w:br/>
      </w:r>
    </w:p>
    <w:p>
      <w:pPr>
        <w:pStyle w:val="Normal"/>
        <w:widowControl w:val="false"/>
        <w:autoSpaceDE w:val="false"/>
        <w:jc w:val="both"/>
        <w:rPr>
          <w:rFonts w:ascii="Arial" w:hAnsi="Arial" w:cs="Arial"/>
        </w:rPr>
      </w:pPr>
      <w:r>
        <w:rPr>
          <w:rFonts w:cs="Arial" w:ascii="Arial" w:hAnsi="Arial"/>
          <w:b/>
          <w:bCs/>
        </w:rPr>
        <w:t xml:space="preserve">32.Df6 </w:t>
      </w:r>
      <w:r>
        <w:rPr>
          <w:rFonts w:cs="Arial" w:ascii="Arial" w:hAnsi="Arial"/>
        </w:rPr>
        <w:t xml:space="preserve">(Ani vítěz turnaje nehraje vždy zcela důsledně - zde byl možný prostý dvojtažec: 32.Dh4+ Kg7 33.Je6#) </w:t>
      </w:r>
      <w:r>
        <w:rPr>
          <w:rFonts w:cs="Arial" w:ascii="Arial" w:hAnsi="Arial"/>
          <w:b/>
          <w:bCs/>
        </w:rPr>
        <w:t>32...Vgg7 33.Dxd6 Db4 34.a3 Dxb2 35.Vxf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Kopkan,Pavel - Marko,Daniel [B22]</w:t>
      </w:r>
    </w:p>
    <w:p>
      <w:pPr>
        <w:pStyle w:val="Normal"/>
        <w:widowControl w:val="false"/>
        <w:autoSpaceDE w:val="false"/>
        <w:rPr/>
      </w:pPr>
      <w:r>
        <w:rPr>
          <w:rFonts w:cs="Arial" w:ascii="Arial" w:hAnsi="Arial"/>
        </w:rPr>
        <w:t>Brno /Pásci březen/ (9), 07.03.2015</w:t>
      </w:r>
    </w:p>
    <w:p>
      <w:pPr>
        <w:pStyle w:val="Normal"/>
        <w:widowControl w:val="false"/>
        <w:autoSpaceDE w:val="false"/>
        <w:jc w:val="both"/>
        <w:rPr/>
      </w:pPr>
      <w:r>
        <w:rPr>
          <w:rFonts w:cs="Arial" w:ascii="Arial" w:hAnsi="Arial"/>
          <w:b/>
          <w:bCs/>
        </w:rPr>
        <w:t xml:space="preserve">1.e4 c5 2.c3 d5 3.exd5 Dxd5 4.Jf3 Jc6 5.Ja3 Jf6 6.Sc4 Dd8 7.0–0 g6 8.d4 cxd4 9.cxd4 Sg7 10.d5 Jb8 11.Sf4 0–0 12.Jb5 Ja6 13.Ve1 Jh5 14.Se5 Sg4 15.Sxg7 Jxg7 16.d6 exd6 17.Jxd6 Sxf3 18.gxf3 </w:t>
      </w:r>
      <w:r>
        <w:rPr>
          <w:rFonts w:cs="Arial" w:ascii="Arial" w:hAnsi="Arial"/>
        </w:rPr>
        <w:t xml:space="preserve">(Zahájení i střední hru sehráli dva dobrodruzi - ale ten "divočejší" nakonec uspěje) </w:t>
      </w:r>
      <w:r>
        <w:rPr>
          <w:rFonts w:cs="Arial" w:ascii="Arial" w:hAnsi="Arial"/>
          <w:b/>
          <w:bCs/>
        </w:rPr>
        <w:t xml:space="preserve">18...Dg5+ 19.Kh1 Jf5 20.Jxb7 Jb4 21.Db3 Jc6 22.Vad1 Jcd4 23.Dc3 Df4 24.Sd5 Vac8 25.Da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pPr>
      <w:r>
        <w:rPr>
          <w:rFonts w:cs="DiagramTTFritz" w:ascii="DiagramTTFritz" w:hAnsi="DiagramTTFritz"/>
          <w:sz w:val="40"/>
          <w:szCs w:val="40"/>
        </w:rPr>
        <w:t>XIIIIIIIIY</w:t>
        <w:br/>
        <w:t>9-+r+-trk+0</w:t>
        <w:br/>
        <w:t>9zpN+-+p+p0</w:t>
        <w:br/>
        <w:t>9-+-+-+p+0</w:t>
        <w:br/>
        <w:t>9+-+L+n+-0</w:t>
        <w:br/>
        <w:t>9-+-sn-wq-+0</w:t>
        <w:br/>
        <w:t>9wQ-+-+P+-0</w:t>
        <w:br/>
        <w:t>9PzP-+-zP-zP0</w:t>
        <w:br/>
        <w:t>9+-+RtR-+K0</w:t>
        <w:br/>
        <w:t>xiiiiiiiiy</w:t>
        <w:br/>
      </w:r>
    </w:p>
    <w:p>
      <w:pPr>
        <w:pStyle w:val="Normal"/>
        <w:widowControl w:val="false"/>
        <w:autoSpaceDE w:val="false"/>
        <w:jc w:val="both"/>
        <w:rPr>
          <w:rFonts w:ascii="Arial" w:hAnsi="Arial" w:cs="Arial"/>
        </w:rPr>
      </w:pPr>
      <w:r>
        <w:rPr>
          <w:rFonts w:cs="Arial" w:ascii="Arial" w:hAnsi="Arial"/>
          <w:b/>
          <w:bCs/>
        </w:rPr>
        <w:t xml:space="preserve">25...Dg5 </w:t>
      </w:r>
      <w:r>
        <w:rPr>
          <w:rFonts w:cs="Arial" w:ascii="Arial" w:hAnsi="Arial"/>
        </w:rPr>
        <w:t xml:space="preserve">(Přítel Fritz nabízí při rychlé analýze spíše 25...Vc2 26.Vf1 Dh4 27.f4 Je2 28.Sg2 Jh6 29.h3 Jxf4 s výhodou černého) </w:t>
      </w:r>
      <w:r>
        <w:rPr>
          <w:rFonts w:cs="Arial" w:ascii="Arial" w:hAnsi="Arial"/>
          <w:b/>
          <w:bCs/>
        </w:rPr>
        <w:t xml:space="preserve">26.Jd6 Jh4 27.Sxf7+ Vxf7 28.Vg1 Dd8 29.Vxd4 Dd7 30.Db3 Kg7 31.Vgd1 Vc6 </w:t>
      </w:r>
      <w:r>
        <w:rPr>
          <w:rFonts w:cs="Arial" w:ascii="Arial" w:hAnsi="Arial"/>
        </w:rPr>
        <w:t xml:space="preserve">(Teď už je to prosté) </w:t>
      </w:r>
      <w:r>
        <w:rPr>
          <w:rFonts w:cs="Arial" w:ascii="Arial" w:hAnsi="Arial"/>
          <w:b/>
          <w:bCs/>
        </w:rPr>
        <w:t>32.Jf5+ Jxf5 33.Vxd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Marko,Daniel - Kopkan,Pavel [B02]</w:t>
      </w:r>
    </w:p>
    <w:p>
      <w:pPr>
        <w:pStyle w:val="Normal"/>
        <w:widowControl w:val="false"/>
        <w:autoSpaceDE w:val="false"/>
        <w:rPr/>
      </w:pPr>
      <w:r>
        <w:rPr>
          <w:rFonts w:cs="Arial" w:ascii="Arial" w:hAnsi="Arial"/>
        </w:rPr>
        <w:t>Brno /Pásci březen/ (10), 07.03.2015</w:t>
      </w:r>
    </w:p>
    <w:p>
      <w:pPr>
        <w:pStyle w:val="Normal"/>
        <w:widowControl w:val="false"/>
        <w:autoSpaceDE w:val="false"/>
        <w:jc w:val="both"/>
        <w:rPr/>
      </w:pPr>
      <w:r>
        <w:rPr>
          <w:rFonts w:cs="Arial" w:ascii="Arial" w:hAnsi="Arial"/>
          <w:b/>
          <w:bCs/>
        </w:rPr>
        <w:t xml:space="preserve">1.e4 d5 2.exd5 Jf6 3.Jc3 Jxd5 4.Jxd5 Dxd5 5.Se2 Sf5 6.Jf3 Jc6 7.0–0 0–0–0 8.d3 e5 9.Se3 f6 10.c3 Sxd3 11.Sxd3 Dxd3 12.Db3 Sd6 13.Vad1 Da6 14.c4 e4 15.Jd4 Ja5 16.Da4 Jxc4 17.Dxa6 bxa6 18.Sc1 c5 19.Jf5 Kc7 20.Jxd6 Vxd6 21.Sf4 Je5 22.Sxe5 fxe5 23.Vc1 Kc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zp-+-+-zpp0</w:t>
        <w:br/>
        <w:t>9p+ktr-+-+0</w:t>
        <w:br/>
        <w:t>9+-zp-zp-+-0</w:t>
        <w:br/>
        <w:t>9-+-+p+-+0</w:t>
        <w:br/>
        <w:t>9+-+-+-+-0</w:t>
        <w:br/>
        <w:t>9PzP-+-zPPzP0</w:t>
        <w:br/>
        <w:t>9+-tR-+RmK-0</w:t>
        <w:br/>
        <w:t>xiiiiiiiiy</w:t>
        <w:br/>
      </w:r>
    </w:p>
    <w:p>
      <w:pPr>
        <w:pStyle w:val="Normal"/>
        <w:widowControl w:val="false"/>
        <w:autoSpaceDE w:val="false"/>
        <w:jc w:val="both"/>
        <w:rPr/>
      </w:pPr>
      <w:r>
        <w:rPr>
          <w:rFonts w:eastAsia="Arial" w:cs="Arial" w:ascii="Arial" w:hAnsi="Arial"/>
        </w:rPr>
        <w:t xml:space="preserve"> </w:t>
      </w:r>
      <w:r>
        <w:rPr>
          <w:rFonts w:cs="Arial" w:ascii="Arial" w:hAnsi="Arial"/>
        </w:rPr>
        <w:t xml:space="preserve">(Bílý má dva pěšce navíc, ale zcela rozbité. Bílý se ve věžovce brání docela dobře) </w:t>
      </w:r>
      <w:r>
        <w:rPr>
          <w:rFonts w:cs="Arial" w:ascii="Arial" w:hAnsi="Arial"/>
          <w:b/>
          <w:bCs/>
        </w:rPr>
        <w:t xml:space="preserve">24.Vfe1 Vd4 25.Kf1 Vhd8 26.Vc3 Vb4 27.b3 a5 28.a3 Vbd4 29.Vce3 Kd5 30.f3 exf3 31.Vxe5+ Kc6 32.gxf3 Vd3 33.V5e3 a4 34.bxa4 V8d4 35.Ve6+ Vd6 36.Vxd6+ Kxd6 37.Vc1 Kd5 38.Ke2 Vxa3 39.Vg1 g6 40.Kd2 Vxa4 41.Vg5+ Kc6 42.Kc2 c4 43.Vg4 Va2+ 44.Kc3 Kc5 45.Vh4 Va3+ 46.Kc2 Vxf3 47.Vxh7 a5 48.Vg7 Vf6 49.Vc7+ Kb4 50.Vb7+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R+-+-+-0</w:t>
        <w:br/>
        <w:t>9-+-+-trp+0</w:t>
        <w:br/>
        <w:t>9zp-+-+-+-0</w:t>
        <w:br/>
        <w:t>9-mkp+-+-+0</w:t>
        <w:br/>
        <w:t>9+-+-+-+-0</w:t>
        <w:br/>
        <w:t>9-+K+-+-zP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partie skončila remízou.</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Kopkan,Pavel - Eichler,Bretislav [B06]</w:t>
      </w:r>
    </w:p>
    <w:p>
      <w:pPr>
        <w:pStyle w:val="Normal"/>
        <w:widowControl w:val="false"/>
        <w:autoSpaceDE w:val="false"/>
        <w:rPr/>
      </w:pPr>
      <w:r>
        <w:rPr>
          <w:rFonts w:cs="Arial" w:ascii="Arial" w:hAnsi="Arial"/>
        </w:rPr>
        <w:t>Brno /Pásci březen/ (11), 07.03.2015</w:t>
      </w:r>
    </w:p>
    <w:p>
      <w:pPr>
        <w:pStyle w:val="Normal"/>
        <w:widowControl w:val="false"/>
        <w:autoSpaceDE w:val="false"/>
        <w:jc w:val="both"/>
        <w:rPr/>
      </w:pPr>
      <w:r>
        <w:rPr>
          <w:rFonts w:cs="Arial" w:ascii="Arial" w:hAnsi="Arial"/>
          <w:b/>
          <w:bCs/>
        </w:rPr>
        <w:t xml:space="preserve">1.e4 g6 2.f4 Sg7 3.d4 b6 4.Jf3 Sb7 5.Jc3 d6 6.Sd3 Jd7 7.0–0 Jgf6 8.e5 dxe5 9.fxe5 Jd5 10.Jg5 f6 11.Jxh7 </w:t>
      </w:r>
      <w:r>
        <w:rPr>
          <w:rFonts w:cs="Arial" w:ascii="Arial" w:hAnsi="Arial"/>
        </w:rPr>
        <w:t xml:space="preserve">(Černý ve svém experimentálním zahájení dal bílému velkou šanci, ale stejně stál po čase na výhru) </w:t>
      </w:r>
      <w:r>
        <w:rPr>
          <w:rFonts w:cs="Arial" w:ascii="Arial" w:hAnsi="Arial"/>
          <w:b/>
          <w:bCs/>
        </w:rPr>
        <w:t xml:space="preserve">11...f5 12.Jg5 Jf8 13.Sc4 e6 14.Sd2 De7 15.Sb5+ c6 16.Jxd5 exd5 17.Sd3 Je6 18.Sxf5 gxf5 19.Vxf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zpl+-wq-vl-0</w:t>
        <w:br/>
        <w:t>9-zpp+n+-+0</w:t>
        <w:br/>
        <w:t>9+-+pzPRsN-0</w:t>
        <w:br/>
        <w:t>9-+-zP-+-+0</w:t>
        <w:br/>
        <w:t>9+-+-+-+-0</w:t>
        <w:br/>
        <w:t>9PzPPvL-+PzP0</w:t>
        <w:br/>
        <w:t>9tR-+Q+-mK-0</w:t>
        <w:br/>
        <w:t>xiiiiiiiiy</w:t>
        <w:br/>
      </w:r>
    </w:p>
    <w:p>
      <w:pPr>
        <w:pStyle w:val="Normal"/>
        <w:widowControl w:val="false"/>
        <w:autoSpaceDE w:val="false"/>
        <w:jc w:val="both"/>
        <w:rPr/>
      </w:pPr>
      <w:r>
        <w:rPr>
          <w:rFonts w:cs="Arial" w:ascii="Arial" w:hAnsi="Arial"/>
          <w:b/>
          <w:bCs/>
        </w:rPr>
        <w:t xml:space="preserve">19...0–0–0? </w:t>
      </w:r>
      <w:r>
        <w:rPr>
          <w:rFonts w:cs="Arial" w:ascii="Arial" w:hAnsi="Arial"/>
        </w:rPr>
        <w:t xml:space="preserve">[19...Jxd4] </w:t>
      </w:r>
      <w:r>
        <w:rPr>
          <w:rFonts w:cs="Arial" w:ascii="Arial" w:hAnsi="Arial"/>
          <w:b/>
          <w:bCs/>
        </w:rPr>
        <w:t xml:space="preserve">20.Jf7 </w:t>
      </w:r>
      <w:r>
        <w:rPr>
          <w:rFonts w:cs="Arial" w:ascii="Arial" w:hAnsi="Arial"/>
        </w:rPr>
        <w:t xml:space="preserve">[20.Vf7!] </w:t>
      </w:r>
      <w:r>
        <w:rPr>
          <w:rFonts w:cs="Arial" w:ascii="Arial" w:hAnsi="Arial"/>
          <w:b/>
          <w:bCs/>
        </w:rPr>
        <w:t xml:space="preserve">20...Dh4 21.Jxh8 Dxd4+ 22.Kh1 Vxh8 23.Sc3 Dh4 24.h3 c5 25.Se1 De4 26.Df3 Dxc2 27.Vf7 Sxe5 28.Df5 Dxf5 29.Vxf5 Sxb2 30.Vb1 Sd4 31.Sg3 Sa6 32.Ve1 Jf8 33.Vf7 Jd7 34.Vee7 Sb5 35.Vf5 Sc6 36.Ve6 Sb7 37.Vd6 Vg8 38.Kh2 Vg7 39.Vh5 Vg8 40.Vh7 Je5 41.Ve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r+0</w:t>
        <w:br/>
        <w:t>9zpl+-+-+R0</w:t>
        <w:br/>
        <w:t>9-zp-+R+-+0</w:t>
        <w:br/>
        <w:t>9+-zppsn-+-0</w:t>
        <w:br/>
        <w:t>9-+-vl-+-+0</w:t>
        <w:br/>
        <w:t>9+-+-+-vLP0</w:t>
        <w:br/>
        <w:t>9P+-+-+PmK0</w:t>
        <w:br/>
        <w:t>9+-+-+-+-0</w:t>
        <w:br/>
        <w:t>xiiiiiiiiy</w:t>
        <w:br/>
      </w:r>
    </w:p>
    <w:p>
      <w:pPr>
        <w:pStyle w:val="Normal"/>
        <w:widowControl w:val="false"/>
        <w:autoSpaceDE w:val="false"/>
        <w:jc w:val="both"/>
        <w:rPr>
          <w:rFonts w:ascii="Arial" w:hAnsi="Arial" w:cs="Arial"/>
        </w:rPr>
      </w:pPr>
      <w:r>
        <w:rPr>
          <w:rFonts w:cs="Arial" w:ascii="Arial" w:hAnsi="Arial"/>
          <w:b/>
          <w:bCs/>
        </w:rPr>
        <w:t xml:space="preserve">41...Jc6? </w:t>
      </w:r>
      <w:r>
        <w:rPr>
          <w:rFonts w:cs="Arial" w:ascii="Arial" w:hAnsi="Arial"/>
        </w:rPr>
        <w:t xml:space="preserve">[41...Jd7 42.Vd6] </w:t>
      </w:r>
      <w:r>
        <w:rPr>
          <w:rFonts w:cs="Arial" w:ascii="Arial" w:hAnsi="Arial"/>
          <w:b/>
          <w:bCs/>
        </w:rPr>
        <w:t>42.Vc7+ Kd8 43.Vxb7 Vxg3 44.Kxg3 Jb4 45.Vg6 Kc8 46.Vxa7 Kb8 47.Ve7 1–0</w:t>
      </w:r>
    </w:p>
    <w:p>
      <w:pPr>
        <w:pStyle w:val="Normal"/>
        <w:widowControl w:val="false"/>
        <w:autoSpaceDE w:val="false"/>
        <w:jc w:val="both"/>
        <w:rPr>
          <w:rFonts w:ascii="Arial" w:hAnsi="Arial" w:cs="Arial"/>
        </w:rPr>
      </w:pPr>
      <w:r>
        <w:rPr>
          <w:rFonts w:cs="FigurineCB AriesSP" w:ascii="FigurineCB AriesSP" w:hAnsi="FigurineCB AriesSP"/>
        </w:rPr>
        <w:t>Turnaj skon</w:t>
      </w:r>
      <w:r>
        <w:rPr>
          <w:rFonts w:cs="Arial" w:ascii="Arial" w:hAnsi="Arial"/>
        </w:rPr>
        <w:t xml:space="preserve">čil, výsledky byly vyhlášeny, drobné ceny rozdány, hosté a návštěvníci spočítáni. Nejzajímavějším z nich byl tajemný host, který vstoupil do klubovny, sundal bundu a šálu, postál chvíli nad partií pana Jurigy, pak si zase oblékl bundu, ovinul okolo krku šálu a – odešel. Teprve Na Růžku jsme se dozvěděli, že to byl Jurigův bratr, který mu donesl pár dárků k dnešnímu svátku, ale ouha – Tomáš kabelu s nimi zapomněl v klubovně, která je již zavřena. Co teď. Padaly moudré rady (zavolat panu Vachkovi, utíkat na tramvajovou zastávku, není-li tam ještě pan Hafrovič a podobně). Zatímco jsme si někteří objednávali meníčko – nebo malou kofolu – zmizel Tomáš na dobrou čtvrthodinku. Měl štěstí – našel někoho, kdo mu klubovnu otevřel a mohl pak se mnou licitovat, který dárek by mi případně odprodal, abych mohl se doma pochlubit, že jsem ženě a švagrové donesl taky něco k MDŽ. Zůstalo však jen u licitací (měl jsem již hrníček, původně Tomášem určený „pro posledního“) a tak mátový čaj ochutnává jen obdarovaný. – K steskům na počátku tohoto povídání zbývá dodat, že dubnoví Pásci budou bez pana Hafroviče, který oznámil, že na Velikonoce vždy jezdí k příbuzným na Slovensko, kdežto Pásci květnoví proběhnou ve společné režii. Hlavním pořadatelem asi budou pánové Eichler a Vyskočil, kteří v „páskovském“ termínu pořádají </w:t>
      </w:r>
      <w:r>
        <w:rPr>
          <w:rFonts w:cs="Arial" w:ascii="Arial" w:hAnsi="Arial"/>
          <w:b/>
        </w:rPr>
        <w:t>Memoriál Miroslava Jurky</w:t>
      </w:r>
      <w:r>
        <w:rPr>
          <w:rFonts w:cs="Arial" w:ascii="Arial" w:hAnsi="Arial"/>
        </w:rPr>
        <w:t xml:space="preserve">. Takže aspoň v květnu očekávám, že příjde dostatečný počet blicařů a Pásky na chvíli oživí. Tak jsme se aspoň domluvili. A co se dělo Na Růžku pak? Před příchodem Uhmanna staršího uspořádal David sázkovou soutěž, při níž každý tipoval, v kolik hodin a minut se Honza dostaví. Tipl jsem v 17.00 a vyhrál jsem asi 30 korun. Když předtím přišli pánové Holemář a Jeník Uhmann mladší, mohl konečně Tomáš Juriga sehrát se mnou dávno domluvený „šachový zápas“. V prvním jsem vedl a pak skončil myslím nerozhodně, ten druhý už jsem musel přerušit za stavu 11:1 pro mého soupeře pro naprostou – neschopnost (opilost). A to pak mělo po příchodu domů jednu nepříjemnou dohru, kterou zde raději zamlčím.  Na závěr několik slov o knize, kterou jsem v uplynulém týdnu po večerech louskal. Napsal ji </w:t>
      </w:r>
      <w:r>
        <w:rPr>
          <w:rFonts w:cs="Arial" w:ascii="Arial" w:hAnsi="Arial"/>
          <w:b/>
        </w:rPr>
        <w:t>Gennadij Sosonko</w:t>
      </w:r>
      <w:r>
        <w:rPr>
          <w:rFonts w:cs="Arial" w:ascii="Arial" w:hAnsi="Arial"/>
        </w:rPr>
        <w:t xml:space="preserve"> a jmenuje se </w:t>
      </w:r>
      <w:r>
        <w:rPr>
          <w:rFonts w:cs="Arial" w:ascii="Arial" w:hAnsi="Arial"/>
          <w:b/>
        </w:rPr>
        <w:t>David Sedmoj</w:t>
      </w:r>
      <w:r>
        <w:rPr>
          <w:rFonts w:cs="Arial" w:ascii="Arial" w:hAnsi="Arial"/>
        </w:rPr>
        <w:t xml:space="preserve">. Je to životní příběh velmistra Davida Jonoviče Bronštejna „účastníka zápasu o mistrovství světa 1951“, kteréžto epiteton ho v posledních letech života (ale samozřejmě i předtím) neskutečně dráždilo. Vždyť zatímco Botvinnik byl mistr světa, on byl jen „účastník zápasu“. Bronštejn se za manažerské pomoci plukovníka KGB Borise Samojloviče Vajnštejna stal z neznámého mladíka, co se naučil hrát šachy v kijevském Domě pionýrů v roce 1941, stal po řadě úspěchů v letech 1945-1950, kdy vyhrál mezipásmový turnaj ve Stockholmu 1948, společně s Boleslavským Turnaj kandidátů v Budapešti 1950 a na závěr i vzájemný zápas s ním (zde jsou jisté pochybnosti o jeho regulérním průběhu) a stal se v roce 1951 vyzývatelem mistra světa Michaila Mojsejeviče Botvinnika. Tento zápas byl vrcholem jeho šachové kariéry a nerozhodný výsledek, kterým Botvinnik titul udržel už navždy zdrojem Bronštejnových psychických problémů. To, že se nestal sedmým mistrem světa (odtud název knihy), ač k tomu měl tak blízko (kdyby neprohrál docela naivním způsobem v jednoduché koncovce jednu z posledních partií matče, který skončil 12:12) – mu způsobilo trvalé trauma a jeho nenávist k Botvinnikovi už ho neopustila nikdy. Ale současně si sám pro sebe vymýšlel nejrůznější důvody, proč „nemohl“ ten zápas vyhrát (otec v Gulagu, nechuť nést důsledky vítězství – povinnosti champióna atd., atd.). A pak další neúspěch na turnaji kandidátů v Curychu 1953, který vynesl do pomyslného šachového nebe Smyslova, zatímco Bronštejn byl „jen“ druhý třetí s Reshevským a napsal o tom turnaji velmistrů knihu, která až do dneška vítězí ve všech anketách o nejlepší šachovou knihu všech dob. Jenomže ke konci života Bronštejn tuto svou knihu i další, které napsal s Voronkovem a Fürstenbergem, zavrhl a celé svoje geniální nápady (vzájemné simultánky velmistrů, rapid šach, zapisování časové spotřeby, improvizaci, originalitu) považoval ve stáří za hlouposti a šachy za prostou primitivní hru, které nestojí za to obětovat celý živo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drawing>
          <wp:inline distT="0" distB="0" distL="0" distR="0">
            <wp:extent cx="2867025"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67025" cy="457200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O knize „Turnaj velmistrů“ přiznal, že ji vlastně stvořil Boris Vajnštejn a on jen dodal analýzy a rozbory technické. Větší část Sosonkovy knihy tvoří záznamy rozhovorů stárnoucího a nemocného Bronštejna s ním, ať již na různých turnajích, na místech v celé Evropě, kde Bronštejna v devadesátých letech, kdy zas mohl cestovat na Západ, zaměstnávaly šachové kluby nebo dlouhých telefonických rozhovorů až doslova pár dní před jeho smrtí (1924-2006). Stárnutí slavného velmistra a jeho obsese (Botvinnik), únavné vnucování nejrůznějších fantastických filosofických úvah o šachu každému ochotnému mu naslouchat je líčeno tak depresivním způsobem, že už teď se obávám, nečeká-li mne stejná poslední smutná, strašlivá, rozčarovací fáze bytí, včetně fyzického úpadku. Při své poslední návštěvě v jednom šachovém klubu v Minsku, kam ho jeho třetí žena Táňa, dcera velmistra Boleslavského přestěhovala z Moskvy a kde nikoho neznal, vysvětloval dětem tuto prostou pravdu: „Postavte koně doprostřed šachovnice, podepřete ho pěšcem a nemusíte se nikoho bát“. Bronštejn byl mistrem podobných nejrůznějších bonmotů, které kolem sebe kdysi sypal, až uši a zrak přecházely. Jenomže pokud jde o život obyčejný, nikoliv nad šachovnicí, byl bezmocný do konce jako malé dítě. Vždy potřeboval kamarády, kteří natolik obdivovali jeho šachovou genialitu, že mu vyřizovali běžné věci, jako nákupy, opravy, vyřizovali důchod, styky s úřady, tisíce podobných záležitostí. No proč ne – on je za to odměňoval svými nápady, vzpomínkami, tvrzením, že teď upřímně poví, jak to všechno dooprabdy bylo, ale (podle Sosonkova názoru) nebyl nikdy dokonale upřímný, vždy se líčil tak, jak se vidět chtěl a jak se domníval, že by ho měli vnímat i ostatní – jako svérázného, originálního filosofa, hýřícího neotřelými nápady. No – chtěl jsem pár stránek Sosonkovy knihy přeložit, ale myslím, že lepší bude, když si ji přečtete sami. Je sice v ruštině, ale to snad pro šachisty není nepřekonatelná překážka. Prodává ji ve svém prostějovském šachovém shopu Karel Mokrý.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kal) </w:t>
      </w:r>
    </w:p>
    <w:p>
      <w:pPr>
        <w:pStyle w:val="Normal"/>
        <w:widowControl w:val="false"/>
        <w:autoSpaceDE w:val="false"/>
        <w:rPr>
          <w:rFonts w:ascii="FigurineCB AriesSP" w:hAnsi="FigurineCB AriesSP" w:cs="FigurineCB AriesSP"/>
        </w:rPr>
      </w:pPr>
      <w:r>
        <w:rPr>
          <w:rFonts w:cs="FigurineCB AriesSP" w:ascii="FigurineCB AriesSP" w:hAnsi="FigurineCB AriesSP"/>
        </w:rPr>
      </w:r>
    </w:p>
    <w:p>
      <w:pPr>
        <w:pStyle w:val="Normal"/>
        <w:jc w:val="both"/>
        <w:rPr>
          <w:rFonts w:ascii="FigurineCB AriesSP" w:hAnsi="FigurineCB AriesSP" w:cs="FigurineCB AriesSP"/>
        </w:rPr>
      </w:pPr>
      <w:r>
        <w:rPr>
          <w:rFonts w:cs="FigurineCB AriesSP" w:ascii="FigurineCB AriesSP" w:hAnsi="FigurineCB AriesSP"/>
        </w:rPr>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6:00Z</dcterms:created>
  <dc:creator>Kalendovsky</dc:creator>
  <dc:description/>
  <cp:keywords/>
  <dc:language>en-US</dc:language>
  <cp:lastModifiedBy>Kalendovsky</cp:lastModifiedBy>
  <dcterms:modified xsi:type="dcterms:W3CDTF">2015-03-10T07:38:00Z</dcterms:modified>
  <cp:revision>10</cp:revision>
  <dc:subject/>
  <dc:title>Bleskový turnaj u Pásků – březen 2015</dc:title>
</cp:coreProperties>
</file>