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prosinec 2014</w:t>
      </w:r>
    </w:p>
    <w:p>
      <w:pPr>
        <w:pStyle w:val="Normal"/>
        <w:rPr/>
      </w:pPr>
      <w:r>
        <w:rPr/>
        <w:t>Klubovna Lokomotivy Brno na ZŠ Staňkova</w:t>
      </w:r>
    </w:p>
    <w:p>
      <w:pPr>
        <w:pStyle w:val="Normal"/>
        <w:rPr/>
      </w:pPr>
      <w:r>
        <w:rPr/>
      </w:r>
    </w:p>
    <w:tbl>
      <w:tblPr>
        <w:tblW w:w="11576" w:type="dxa"/>
        <w:jc w:val="left"/>
        <w:tblInd w:w="-113" w:type="dxa"/>
        <w:tblLayout w:type="fixed"/>
        <w:tblCellMar>
          <w:top w:w="0" w:type="dxa"/>
          <w:left w:w="108" w:type="dxa"/>
          <w:bottom w:w="0" w:type="dxa"/>
          <w:right w:w="108" w:type="dxa"/>
        </w:tblCellMar>
      </w:tblPr>
      <w:tblGrid>
        <w:gridCol w:w="456"/>
        <w:gridCol w:w="2216"/>
        <w:gridCol w:w="1543"/>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Bureš Ví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Kratochvíl Jose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Jundr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Šnorek Mila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Messerschmidt Sta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Fojtík Tomáš</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ipove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Eichler Břetisla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Kolek Jose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Ivan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Zeman Arnoš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Borovský Ada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Chládek Vlastimi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ipove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Kunc Aloi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ipove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Glacner Kar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Slavík Vladimí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KS Vyšk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Čermák Tomáš</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KS Vyšk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Kollár Ant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Rozhodčí: Jan Kalendovský, Vendelín Hafrovič</w:t>
      </w:r>
    </w:p>
    <w:p>
      <w:pPr>
        <w:pStyle w:val="Normal"/>
        <w:rPr/>
      </w:pPr>
      <w:r>
        <w:rPr/>
        <w:t>Ceny: 250, 200, 150, 100 a 50 Kč, plus několik pěkných věcných cen, věnovaných panem Vlastimilem Chládkem (trička, čokolády atd.),  na fond oprav hodin Loko Brno odevzdáno 180 Kč. Novým 304. účastníkem turnajů U Pásků se stal pan Alois Kunc z Garde Lipovec.</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t>Dnes hráli mimo jiné jeden ředitel (Chládek), jeden spisovatel a známý lékař (Kollár) a jeden nakladatel (Čermák). Ostatní pánové, aniž bych chtěl snižovat jejich občanská zaměstnání, jsou známi veřejnosti spíše jako dobří šachisté... Vít Bureš vedl suverénně, prohrál jedinou partii až v posledním kole. Boj o druhé místo rozhodl Lakatoš pozdní reklamací špatně napsaného výsledku s Kolkem, pan Slavík, který tradičně nechce na své velkorysé platby zpátky, si málem nezahrál, když ho JK zapomněl původně zapsat mezi účastníky!? Hostů bylo několik – předseda Jiří Vachek, pan Kejduš... Turnaj sledovali také borci z Lokomotivy A a B, kteří hráli zde extraligu mládeže! Nejvíce práce měl Milan Šnorek, který hrál a zároveň obsluhoval v bufetu, když paní Dana pro havárii vozu nemohla přijet. Obdivuhodné!</w:t>
      </w:r>
    </w:p>
    <w:p>
      <w:pPr>
        <w:pStyle w:val="Normal"/>
        <w:rPr/>
      </w:pPr>
      <w:r>
        <w:rPr/>
        <w:t>Přehled turnajů u Pásků 2014</w:t>
      </w:r>
    </w:p>
    <w:p>
      <w:pPr>
        <w:pStyle w:val="Normal"/>
        <w:rPr/>
      </w:pPr>
      <w:r>
        <w:rPr/>
      </w:r>
    </w:p>
    <w:tbl>
      <w:tblPr>
        <w:tblW w:w="8141" w:type="dxa"/>
        <w:jc w:val="left"/>
        <w:tblInd w:w="-113" w:type="dxa"/>
        <w:tblLayout w:type="fixed"/>
        <w:tblCellMar>
          <w:top w:w="0" w:type="dxa"/>
          <w:left w:w="108" w:type="dxa"/>
          <w:bottom w:w="0" w:type="dxa"/>
          <w:right w:w="108" w:type="dxa"/>
        </w:tblCellMar>
      </w:tblPr>
      <w:tblGrid>
        <w:gridCol w:w="1069"/>
        <w:gridCol w:w="2370"/>
        <w:gridCol w:w="2116"/>
        <w:gridCol w:w="1823"/>
        <w:gridCol w:w="76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Měsíc</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1. místo</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2. míst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3. místo</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Účast</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lede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ratochvíl Milan</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únor</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urdalev Kirill</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Bureš Vít</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březe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ureš Vít</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Burdalev Kirill</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dube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remaňák Slavomír</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Burdalev Kirill</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květe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ovič Ivan</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remaňák Slavomír</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Šípek Michal</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červe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Čudinovskis Alexandr</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redl Karel</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Přibyl René</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červenec</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Fojtík Tomáš</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srpe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Riška  Lubomír</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xml:space="preserve">Uhmann Jan st.  </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září</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redl Karel</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Kubát Pavel</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říje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remaňák Slavomír</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urdalev Kirill</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listopad</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Kratochvíl Josef</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urdalev Kirill</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Semenova Ele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prosinec</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Bureš Ví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Kratochvíl Josef</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ěkolik spíše náhodně zapsaných partií:</w:t>
      </w:r>
    </w:p>
    <w:p>
      <w:pPr>
        <w:pStyle w:val="Normal"/>
        <w:rPr/>
      </w:pPr>
      <w:r>
        <w:rPr/>
      </w:r>
    </w:p>
    <w:p>
      <w:pPr>
        <w:pStyle w:val="Normal"/>
        <w:widowControl w:val="false"/>
        <w:autoSpaceDE w:val="false"/>
        <w:rPr/>
      </w:pPr>
      <w:r>
        <w:rPr>
          <w:b/>
          <w:bCs/>
        </w:rPr>
        <w:t>Lakatoš,Tomáš - Kopkan,Pavel [A31]</w:t>
      </w:r>
    </w:p>
    <w:p>
      <w:pPr>
        <w:pStyle w:val="Normal"/>
        <w:widowControl w:val="false"/>
        <w:autoSpaceDE w:val="false"/>
        <w:rPr/>
      </w:pPr>
      <w:r>
        <w:rPr/>
        <w:t>Brno /Pásci prosinec/ (2), 06.12.2014</w:t>
      </w:r>
    </w:p>
    <w:p>
      <w:pPr>
        <w:pStyle w:val="Normal"/>
        <w:widowControl w:val="false"/>
        <w:autoSpaceDE w:val="false"/>
        <w:jc w:val="both"/>
        <w:rPr/>
      </w:pPr>
      <w:r>
        <w:rPr>
          <w:b/>
          <w:bCs/>
        </w:rPr>
        <w:t xml:space="preserve">1.d4 Jf6 2.c4 c5 3.Jf3 cxd4 4.Jxd4 e5 5.Jb5 d6 6.Sg5 a6 7.J5a3 Se6 8.e4 Jc6 9.Jc3 Jd4 10.Jc2 Db6 11.Vb1 Jd7 12.Se3 Jxc2+ 13.Dxc2 Dc7 14.Vd1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vl-tr0</w:t>
        <w:br/>
        <w:t>9+pwqn+pzpp0</w:t>
        <w:br/>
        <w:t>9p+-zpl+-+0</w:t>
        <w:br/>
        <w:t>9+-+-zp-+-0</w:t>
        <w:br/>
        <w:t>9-+P+P+-+0</w:t>
        <w:br/>
        <w:t>9+-sN-vL-+-0</w:t>
        <w:br/>
        <w:t>9PzPQ+-zPPzP0</w:t>
        <w:br/>
        <w:t>9+-+RmKL+R0</w:t>
        <w:br/>
        <w:t>xiiiiiiiiy</w:t>
        <w:br/>
      </w:r>
    </w:p>
    <w:p>
      <w:pPr>
        <w:pStyle w:val="Normal"/>
        <w:widowControl w:val="false"/>
        <w:autoSpaceDE w:val="false"/>
        <w:jc w:val="both"/>
        <w:rPr/>
      </w:pPr>
      <w:r>
        <w:rPr>
          <w:b/>
          <w:bCs/>
        </w:rPr>
        <w:t xml:space="preserve">14...Sxc4? </w:t>
      </w:r>
      <w:r>
        <w:rPr/>
        <w:t xml:space="preserve">(To je ovšem těžce otrávený pěšec) </w:t>
      </w:r>
      <w:r>
        <w:rPr>
          <w:b/>
          <w:bCs/>
        </w:rPr>
        <w:t>15.Jd5 Da5+ 16.b4 Dxa2 17.Dxc4 Dxc4 18.Sxc4 Vc8 19.Sb3 f5 20.exf5 Jf6 21.0–0 Jxd5 22.Sxd5 Vc7 23.Vc1 Kd8 24.Sb6 1–0</w:t>
      </w:r>
    </w:p>
    <w:p>
      <w:pPr>
        <w:pStyle w:val="Normal"/>
        <w:widowControl w:val="false"/>
        <w:autoSpaceDE w:val="false"/>
        <w:jc w:val="both"/>
        <w:rPr/>
      </w:pPr>
      <w:r>
        <w:rPr/>
      </w:r>
    </w:p>
    <w:p>
      <w:pPr>
        <w:pStyle w:val="Normal"/>
        <w:widowControl w:val="false"/>
        <w:autoSpaceDE w:val="false"/>
        <w:rPr/>
      </w:pPr>
      <w:r>
        <w:rPr>
          <w:b/>
          <w:bCs/>
        </w:rPr>
        <w:t>Bureš,Vít - Zeman,Arnošt [B41]</w:t>
      </w:r>
    </w:p>
    <w:p>
      <w:pPr>
        <w:pStyle w:val="Normal"/>
        <w:widowControl w:val="false"/>
        <w:autoSpaceDE w:val="false"/>
        <w:rPr/>
      </w:pPr>
      <w:r>
        <w:rPr/>
        <w:t>Brno /Pásci prosinec/ (9), 06.12.2014</w:t>
      </w:r>
    </w:p>
    <w:p>
      <w:pPr>
        <w:pStyle w:val="Normal"/>
        <w:widowControl w:val="false"/>
        <w:autoSpaceDE w:val="false"/>
        <w:jc w:val="both"/>
        <w:rPr/>
      </w:pPr>
      <w:r>
        <w:rPr>
          <w:b/>
          <w:bCs/>
        </w:rPr>
        <w:t xml:space="preserve">1.e4 c5 2.Jf3 e6 3.c4 Jc6 4.Jc3 a6 5.Se2 Dc7 6.0–0 Jf6 7.d4 cxd4 8.Jxd4 Jxd4 9.Dxd4 Sc5 10.Dd3 d6 11.Sf4 h6 12.a3 e5 13.Sd2 Se6 14.Vac1 De7 15.b4 Sd4 16.Se3 Sxc3 </w:t>
      </w:r>
      <w:r>
        <w:rPr/>
        <w:t xml:space="preserve">(Nad tímto tahem se bílý podivoval, nečekal, ze mu černý přenechá dvojici střelců) </w:t>
      </w:r>
      <w:r>
        <w:rPr>
          <w:b/>
          <w:bCs/>
        </w:rPr>
        <w:t xml:space="preserve">17.Vxc3 0–0 18.f3 Vfd8 19.Vfc1 Vd7 20.Sb6 Jh5 21.Se3 g5 22.g3 Vf8 23.Dd2 Jg7 24.Vd3 f5 25.c5 dxc5 26.Sxc5 Vxd3 27.Dxd3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p+-wq-sn-0</w:t>
        <w:br/>
        <w:t>9p+-+l+-zp0</w:t>
        <w:br/>
        <w:t>9+-vL-zppzp-0</w:t>
        <w:br/>
        <w:t>9-zP-+P+-+0</w:t>
        <w:br/>
        <w:t>9zP-+Q+PzP-0</w:t>
        <w:br/>
        <w:t>9-+-+L+-zP0</w:t>
        <w:br/>
        <w:t>9+-tR-+-mK-0</w:t>
        <w:br/>
        <w:t>xiiiiiiiiy</w:t>
        <w:br/>
      </w:r>
    </w:p>
    <w:p>
      <w:pPr>
        <w:pStyle w:val="Normal"/>
        <w:widowControl w:val="false"/>
        <w:autoSpaceDE w:val="false"/>
        <w:jc w:val="both"/>
        <w:rPr/>
      </w:pPr>
      <w:r>
        <w:rPr/>
        <w:t xml:space="preserve"> </w:t>
      </w:r>
      <w:r>
        <w:rPr/>
        <w:t>a bílý vyhrál na čas</w:t>
      </w:r>
      <w:r>
        <w:rPr>
          <w:b/>
          <w:bCs/>
        </w:rPr>
        <w:t xml:space="preserve"> 1–0</w:t>
      </w:r>
    </w:p>
    <w:p>
      <w:pPr>
        <w:pStyle w:val="Normal"/>
        <w:widowControl w:val="false"/>
        <w:autoSpaceDE w:val="false"/>
        <w:jc w:val="both"/>
        <w:rPr/>
      </w:pPr>
      <w:r>
        <w:rPr/>
      </w:r>
    </w:p>
    <w:p>
      <w:pPr>
        <w:pStyle w:val="Normal"/>
        <w:widowControl w:val="false"/>
        <w:autoSpaceDE w:val="false"/>
        <w:rPr/>
      </w:pPr>
      <w:r>
        <w:rPr>
          <w:b/>
          <w:bCs/>
        </w:rPr>
        <w:t>Chládek,Vlastimil - Čermák,Tomáš [B12]</w:t>
      </w:r>
    </w:p>
    <w:p>
      <w:pPr>
        <w:pStyle w:val="Normal"/>
        <w:widowControl w:val="false"/>
        <w:autoSpaceDE w:val="false"/>
        <w:rPr/>
      </w:pPr>
      <w:r>
        <w:rPr/>
        <w:t>Brno /Pásci prosinec/ (9), 06.12.2014</w:t>
      </w:r>
    </w:p>
    <w:p>
      <w:pPr>
        <w:pStyle w:val="Normal"/>
        <w:widowControl w:val="false"/>
        <w:autoSpaceDE w:val="false"/>
        <w:jc w:val="both"/>
        <w:rPr/>
      </w:pPr>
      <w:r>
        <w:rPr>
          <w:b/>
          <w:bCs/>
        </w:rPr>
        <w:t xml:space="preserve">1.e4 c6 2.d4 d5 3.e5 Sf5 4.g4 Sg6 </w:t>
      </w:r>
      <w:r>
        <w:rPr/>
        <w:t xml:space="preserve">(Známá chyba v zahájení, černý střelec musí na d7) </w:t>
      </w:r>
      <w:r>
        <w:rPr>
          <w:b/>
          <w:bCs/>
        </w:rPr>
        <w:t xml:space="preserve">5.h4 h6 6.e6! fxe6 7.Sd3 Sf7 8.Jf3 Jd7 9.Jc3 Dc7 10.g5!? hxg5 11.Jxg5 Sh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vlntr0</w:t>
        <w:br/>
        <w:t>9zppwqnzp-zp-0</w:t>
        <w:br/>
        <w:t>9-+p+p+-+0</w:t>
        <w:br/>
        <w:t>9+-+p+-sNl0</w:t>
        <w:br/>
        <w:t>9-+-zP-+-zP0</w:t>
        <w:br/>
        <w:t>9+-sNL+-+-0</w:t>
        <w:br/>
        <w:t>9PzPP+-zP-+0</w:t>
        <w:br/>
        <w:t>9tR-vLQmK-+R0</w:t>
        <w:br/>
        <w:t>xiiiiiiiiy</w:t>
        <w:br/>
      </w:r>
    </w:p>
    <w:p>
      <w:pPr>
        <w:pStyle w:val="Normal"/>
        <w:widowControl w:val="false"/>
        <w:autoSpaceDE w:val="false"/>
        <w:jc w:val="both"/>
        <w:rPr/>
      </w:pPr>
      <w:r>
        <w:rPr>
          <w:b/>
          <w:bCs/>
        </w:rPr>
        <w:t xml:space="preserve">12.Dxh5+ </w:t>
      </w:r>
      <w:r>
        <w:rPr/>
        <w:t>a černý se vzdal, ztrácí hodně materiálu.</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Glacner,Karel - Chládek,Vlastimil [A04]</w:t>
      </w:r>
    </w:p>
    <w:p>
      <w:pPr>
        <w:pStyle w:val="Normal"/>
        <w:widowControl w:val="false"/>
        <w:autoSpaceDE w:val="false"/>
        <w:rPr/>
      </w:pPr>
      <w:r>
        <w:rPr/>
        <w:t>Brno /Pásci prosinec/ (10), 06.12.2014</w:t>
      </w:r>
    </w:p>
    <w:p>
      <w:pPr>
        <w:pStyle w:val="Normal"/>
        <w:widowControl w:val="false"/>
        <w:autoSpaceDE w:val="false"/>
        <w:jc w:val="both"/>
        <w:rPr/>
      </w:pPr>
      <w:r>
        <w:rPr>
          <w:b/>
          <w:bCs/>
        </w:rPr>
        <w:t xml:space="preserve">1.Jf3 c5 2.Jg5 e5 3.Jxf7 </w:t>
      </w:r>
      <w:r>
        <w:rPr/>
        <w:t xml:space="preserve">(Bílý si zkusil na zkušeného ligového hráče svoji "Glacnerovku" - tentokrát ovšem bez úspěchu) </w:t>
      </w:r>
      <w:r>
        <w:rPr>
          <w:b/>
          <w:bCs/>
        </w:rPr>
        <w:t xml:space="preserve">3...Kxf7 4.e4 d6 5.Sc4+ Se6 6.Df3+ Jf6 7.Sxe6+ Kxe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wq-vl-tr0</w:t>
        <w:br/>
        <w:t>9zpp+-+-zpp0</w:t>
        <w:br/>
        <w:t>9-+-zpksn-+0</w:t>
        <w:br/>
        <w:t>9+-zp-zp-+-0</w:t>
        <w:br/>
        <w:t>9-+-+P+-+0</w:t>
        <w:br/>
        <w:t>9+-+-+Q+-0</w:t>
        <w:br/>
        <w:t>9PzPPzP-zPPzP0</w:t>
        <w:br/>
        <w:t>9tRNvL-mK-+R0</w:t>
        <w:br/>
        <w:t>xiiiiiiiiy</w:t>
        <w:br/>
      </w:r>
    </w:p>
    <w:p>
      <w:pPr>
        <w:pStyle w:val="Normal"/>
        <w:widowControl w:val="false"/>
        <w:autoSpaceDE w:val="false"/>
        <w:jc w:val="both"/>
        <w:rPr/>
      </w:pPr>
      <w:r>
        <w:rPr>
          <w:b/>
          <w:bCs/>
        </w:rPr>
        <w:t xml:space="preserve">8.g4 </w:t>
      </w:r>
      <w:r>
        <w:rPr/>
        <w:t xml:space="preserve">(Možná stálo za úvahu 8.Db3+) </w:t>
      </w:r>
      <w:r>
        <w:rPr>
          <w:b/>
          <w:bCs/>
        </w:rPr>
        <w:t xml:space="preserve">8...Kd7 9.Df5+ Kc7 10.Jc3 Dd7 11.Dxd7+ Jbxd7 12.0–0 Jxg4 </w:t>
      </w:r>
      <w:r>
        <w:rPr/>
        <w:t xml:space="preserve">(Teď už se černý s figurkou víc lehce ubrání) </w:t>
      </w:r>
      <w:r>
        <w:rPr>
          <w:b/>
          <w:bCs/>
        </w:rPr>
        <w:t>13.Jd5+ Kc6 14.b3 Jgf6 15.c4 Jxd5 16.exd5+ Kc7 17.Sb2 Se7 18.a4 Sf6 19.a5 a6 20.Vae1 Vae8 21.Sa3 Vhf8 22.Ve2 Sg5 23.b4 Sf4 24.Vb1 Vf6 25.Vc1 Vg6+ 26.Kh1 Vf8 27.f3 Vf5 28.Vc2 Vfg5 29.Ve1 Vg2 0–1</w:t>
      </w:r>
    </w:p>
    <w:p>
      <w:pPr>
        <w:pStyle w:val="Normal"/>
        <w:widowControl w:val="false"/>
        <w:autoSpaceDE w:val="false"/>
        <w:jc w:val="both"/>
        <w:rPr/>
      </w:pPr>
      <w:r>
        <w:rPr/>
      </w:r>
    </w:p>
    <w:p>
      <w:pPr>
        <w:pStyle w:val="Normal"/>
        <w:widowControl w:val="false"/>
        <w:autoSpaceDE w:val="false"/>
        <w:rPr/>
      </w:pPr>
      <w:r>
        <w:rPr>
          <w:b/>
          <w:bCs/>
        </w:rPr>
        <w:t>Glacner,Karel - Lakatoš,Tomáš [A00]</w:t>
      </w:r>
    </w:p>
    <w:p>
      <w:pPr>
        <w:pStyle w:val="Normal"/>
        <w:widowControl w:val="false"/>
        <w:autoSpaceDE w:val="false"/>
        <w:rPr/>
      </w:pPr>
      <w:r>
        <w:rPr/>
        <w:t>Brno /Pásci prosinec/ (12), 06.12.2014</w:t>
      </w:r>
    </w:p>
    <w:p>
      <w:pPr>
        <w:pStyle w:val="Normal"/>
        <w:widowControl w:val="false"/>
        <w:autoSpaceDE w:val="false"/>
        <w:jc w:val="both"/>
        <w:rPr/>
      </w:pPr>
      <w:r>
        <w:rPr>
          <w:b/>
          <w:bCs/>
        </w:rPr>
        <w:t xml:space="preserve">1.h4 d5 2.a4 Sf5 3.h5 e5 4.a5 Jf6 5.d3 a6 6.h6 </w:t>
      </w:r>
      <w:r>
        <w:rPr/>
        <w:t xml:space="preserve">(A bílý byl se svojí pozicí velmi spokojen, což dával najevo hlasitými projevy v podobě výsměchu hře černého!?) </w:t>
      </w:r>
      <w:r>
        <w:rPr>
          <w:b/>
          <w:bCs/>
        </w:rPr>
        <w:t xml:space="preserve">6...Jc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kvl-tr0</w:t>
        <w:br/>
        <w:t>9+pzp-+pzpp0</w:t>
        <w:br/>
        <w:t>9p+n+-sn-zP0</w:t>
        <w:br/>
        <w:t>9zP-+pzpl+-0</w:t>
        <w:br/>
        <w:t>9-+-+-+-+0</w:t>
        <w:br/>
        <w:t>9+-+P+-+-0</w:t>
        <w:br/>
        <w:t>9-zPP+PzPP+0</w:t>
        <w:br/>
        <w:t>9tRNvLQmKLsNR0</w:t>
        <w:br/>
        <w:t>xiiiiiiiiy</w:t>
        <w:br/>
      </w:r>
    </w:p>
    <w:p>
      <w:pPr>
        <w:pStyle w:val="Normal"/>
        <w:widowControl w:val="false"/>
        <w:autoSpaceDE w:val="false"/>
        <w:jc w:val="both"/>
        <w:rPr/>
      </w:pPr>
      <w:r>
        <w:rPr>
          <w:b/>
          <w:bCs/>
        </w:rPr>
        <w:t xml:space="preserve">7.e3 Dd7 8.f3 e4 9.d4 gxh6 10.g4 Sg6 11.Sh3 Jg8 12.g5 Sf5 13.Sxf5 Dxf5 14.f4 hxg5 15.Dh5 Se7 16.Jc3 0–0–0 17.Jce2 Jf6 18.Dh3 g4 19.Df1 h5 20.Sd2 Dd7 21.f5 Sd6 22.0–0–0 Jb4 23.Sxb4 Sxb4 24.b3 Db5 25.Kb2 Dxa5 26.Va1 Db6 27.c3 Sd6 28.Dd1 Vdg8 29.Vh4 Se7 30.Jg3 Jd7 </w:t>
      </w:r>
      <w:r>
        <w:rPr/>
        <w:t>a černý vyhrál.</w:t>
      </w:r>
      <w:r>
        <w:rPr>
          <w:b/>
          <w:bCs/>
        </w:rPr>
        <w:t xml:space="preserve"> 0–1</w:t>
      </w:r>
    </w:p>
    <w:p>
      <w:pPr>
        <w:pStyle w:val="Normal"/>
        <w:widowControl w:val="false"/>
        <w:autoSpaceDE w:val="false"/>
        <w:jc w:val="both"/>
        <w:rPr/>
      </w:pPr>
      <w:r>
        <w:rPr/>
      </w:r>
    </w:p>
    <w:p>
      <w:pPr>
        <w:pStyle w:val="Normal"/>
        <w:widowControl w:val="false"/>
        <w:autoSpaceDE w:val="false"/>
        <w:rPr/>
      </w:pPr>
      <w:r>
        <w:rPr>
          <w:b/>
          <w:bCs/>
        </w:rPr>
        <w:t>Bureš,Vít - Šnorek,Milan [B15]</w:t>
      </w:r>
    </w:p>
    <w:p>
      <w:pPr>
        <w:pStyle w:val="Normal"/>
        <w:widowControl w:val="false"/>
        <w:autoSpaceDE w:val="false"/>
        <w:rPr/>
      </w:pPr>
      <w:r>
        <w:rPr/>
        <w:t>Brno /Pásci prosinec/ (13), 06.12.2014</w:t>
      </w:r>
    </w:p>
    <w:p>
      <w:pPr>
        <w:pStyle w:val="Normal"/>
        <w:widowControl w:val="false"/>
        <w:autoSpaceDE w:val="false"/>
        <w:jc w:val="both"/>
        <w:rPr/>
      </w:pPr>
      <w:r>
        <w:rPr>
          <w:b/>
          <w:bCs/>
        </w:rPr>
        <w:t xml:space="preserve">1.e4 c6 2.d4 d5 3.Jc3 g6 4.h3 Sg7 5.Jf3 e6 6.Sf4 Je7 7.Se2 dxe4 8.Jxe4 Da5+ 9.c3 Jd7 10.Jd6+ Kf8 11.0–0 h6 12.Ve1 Kg8 13.Sc4 Jd5 14.Sg3 J7b6 15.Sd3 Sf6 16.Dc2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tr0</w:t>
        <w:br/>
        <w:t>9zpp+-+p+-0</w:t>
        <w:br/>
        <w:t>9-snpsNpvlpzp0</w:t>
        <w:br/>
        <w:t>9wq-+n+-+-0</w:t>
        <w:br/>
        <w:t>9-+-zP-+-+0</w:t>
        <w:br/>
        <w:t>9+-zPL+NvLP0</w:t>
        <w:br/>
        <w:t>9PzPQ+-zPP+0</w:t>
        <w:br/>
        <w:t>9tR-+-tR-mK-0</w:t>
        <w:br/>
        <w:t>xiiiiiiiiy</w:t>
        <w:br/>
      </w:r>
    </w:p>
    <w:p>
      <w:pPr>
        <w:pStyle w:val="Normal"/>
        <w:widowControl w:val="false"/>
        <w:autoSpaceDE w:val="false"/>
        <w:jc w:val="both"/>
        <w:rPr/>
      </w:pPr>
      <w:r>
        <w:rPr>
          <w:b/>
          <w:bCs/>
        </w:rPr>
        <w:t xml:space="preserve">16...Sd7? 17.Jxb7 </w:t>
      </w:r>
      <w:r>
        <w:rPr/>
        <w:t xml:space="preserve">(A teď začal krátký lov na černou dámu) </w:t>
      </w:r>
      <w:r>
        <w:rPr>
          <w:b/>
          <w:bCs/>
        </w:rPr>
        <w:t>17...Da4 18.b3 Da3 19.Sd6 1–0</w:t>
      </w:r>
    </w:p>
    <w:p>
      <w:pPr>
        <w:pStyle w:val="Normal"/>
        <w:widowControl w:val="false"/>
        <w:autoSpaceDE w:val="false"/>
        <w:jc w:val="both"/>
        <w:rPr/>
      </w:pPr>
      <w:r>
        <w:rPr/>
      </w:r>
    </w:p>
    <w:p>
      <w:pPr>
        <w:pStyle w:val="Normal"/>
        <w:widowControl w:val="false"/>
        <w:autoSpaceDE w:val="false"/>
        <w:rPr/>
      </w:pPr>
      <w:r>
        <w:rPr>
          <w:b/>
          <w:bCs/>
        </w:rPr>
        <w:t>Eichler,Břetislav - Kopkan,Pavel [A43]</w:t>
      </w:r>
    </w:p>
    <w:p>
      <w:pPr>
        <w:pStyle w:val="Normal"/>
        <w:widowControl w:val="false"/>
        <w:autoSpaceDE w:val="false"/>
        <w:rPr/>
      </w:pPr>
      <w:r>
        <w:rPr/>
        <w:t>Brno /Pásci prosinec/ (13), 06.12.2014</w:t>
      </w:r>
    </w:p>
    <w:p>
      <w:pPr>
        <w:pStyle w:val="Normal"/>
        <w:widowControl w:val="false"/>
        <w:autoSpaceDE w:val="false"/>
        <w:jc w:val="both"/>
        <w:rPr/>
      </w:pPr>
      <w:r>
        <w:rPr>
          <w:b/>
          <w:bCs/>
        </w:rPr>
        <w:t xml:space="preserve">1.d4 Jf6 2.Jf3 c5 3.d5 b5 4.Sf4 e6 5.dxe6 fxe6 6.h3 d5 7.e3 b4 8.Je5 Sd6 9.Sb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lwqk+-tr0</w:t>
        <w:br/>
        <w:t>9zp-+-+-zpp0</w:t>
        <w:br/>
        <w:t>9-+-vlpsn-+0</w:t>
        <w:br/>
        <w:t>9+LzppsN-+-0</w:t>
        <w:br/>
        <w:t>9-zp-+-vL-+0</w:t>
        <w:br/>
        <w:t>9+-+-zP-+P0</w:t>
        <w:br/>
        <w:t>9PzPP+-zPP+0</w:t>
        <w:br/>
        <w:t>9tRN+QmK-+R0</w:t>
        <w:br/>
        <w:t>xiiiiiiiiy</w:t>
        <w:br/>
      </w:r>
    </w:p>
    <w:p>
      <w:pPr>
        <w:pStyle w:val="Normal"/>
        <w:widowControl w:val="false"/>
        <w:autoSpaceDE w:val="false"/>
        <w:jc w:val="both"/>
        <w:rPr/>
      </w:pPr>
      <w:r>
        <w:rPr>
          <w:b/>
          <w:bCs/>
        </w:rPr>
        <w:t xml:space="preserve">9...Sd7? </w:t>
      </w:r>
      <w:r>
        <w:rPr/>
        <w:t xml:space="preserve">(Nutný byl ústup králem, teď ztrácí černý figuru) </w:t>
      </w:r>
      <w:r>
        <w:rPr>
          <w:b/>
          <w:bCs/>
        </w:rPr>
        <w:t>10.Jxd7 Sxf4 11.Jxf6+ Kf7 12.exf4 Dxf6 13.Dh5+ g6 14.De5 Vd8 15.Dc7+ Kg8 16.0–0 a6 17.Db7 axb5 18.Dxa8 Dxf4 19.Da5 Dd6 20.Dxb5 Jc6 21.Jd2 Jd4 22.Dd3 e5 23.Vac1 e4 24.De3 Jf5 25.De1 De5 26.c3 bxc3 27.bxc3 Va8 28.c4 e3 29.cxd5 Vxa2 30.Jf3 e2 31.Jxe5 1–0</w:t>
      </w:r>
    </w:p>
    <w:p>
      <w:pPr>
        <w:pStyle w:val="Normal"/>
        <w:rPr/>
      </w:pPr>
      <w:r>
        <w:rPr/>
      </w:r>
    </w:p>
    <w:p>
      <w:pPr>
        <w:pStyle w:val="Normal"/>
        <w:rPr/>
      </w:pPr>
      <w:r>
        <w:rPr/>
        <w:t>(k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iagramTTFritz">
    <w:charset w:val="00"/>
    <w:family w:val="auto"/>
    <w:pitch w:val="variable"/>
  </w:font>
  <w:font w:name="FigurineCB AriesSP">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24:00Z</dcterms:created>
  <dc:creator>Kalendovsky</dc:creator>
  <dc:description/>
  <cp:keywords/>
  <dc:language>en-US</dc:language>
  <cp:lastModifiedBy>Kalendovsky</cp:lastModifiedBy>
  <dcterms:modified xsi:type="dcterms:W3CDTF">2014-12-09T09:54:00Z</dcterms:modified>
  <cp:revision>8</cp:revision>
  <dc:subject/>
  <dc:title>Bleskový turnaj u Pásků – prosinec 2014</dc:title>
</cp:coreProperties>
</file>