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září 2014</w:t>
      </w:r>
    </w:p>
    <w:p>
      <w:pPr>
        <w:pStyle w:val="Normal"/>
        <w:rPr>
          <w:b/>
          <w:b/>
        </w:rPr>
      </w:pPr>
      <w:r>
        <w:rPr>
          <w:b/>
        </w:rPr>
      </w:r>
    </w:p>
    <w:tbl>
      <w:tblPr>
        <w:tblW w:w="10351" w:type="dxa"/>
        <w:jc w:val="left"/>
        <w:tblInd w:w="-113" w:type="dxa"/>
        <w:tblLayout w:type="fixed"/>
        <w:tblCellMar>
          <w:top w:w="0" w:type="dxa"/>
          <w:left w:w="108" w:type="dxa"/>
          <w:bottom w:w="0" w:type="dxa"/>
          <w:right w:w="108" w:type="dxa"/>
        </w:tblCellMar>
      </w:tblPr>
      <w:tblGrid>
        <w:gridCol w:w="456"/>
        <w:gridCol w:w="1836"/>
        <w:gridCol w:w="1370"/>
        <w:gridCol w:w="336"/>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o 6.9.20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redl Kare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ubát Pave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Fojtík Tomáš</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Lipove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Šišma Pave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Zeman Arnoš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ysel Jiří</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arko Danie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MS 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Eichler Břetislav</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uchařík Ja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Capanda Fili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Rozhodčí: Jan Kalendovský, Vendelín Hafrovič</w:t>
      </w:r>
    </w:p>
    <w:p>
      <w:pPr>
        <w:pStyle w:val="Normal"/>
        <w:rPr/>
      </w:pPr>
      <w:r>
        <w:rPr/>
        <w:t>Ceny: 250, 200, 150, 100 a 100 Kč</w:t>
      </w:r>
    </w:p>
    <w:p>
      <w:pPr>
        <w:pStyle w:val="Normal"/>
        <w:rPr/>
      </w:pPr>
      <w:r>
        <w:rPr/>
        <w:t>Na fond oprav ŠK Lokomotiva Brno odevzdáno 160 Kč.</w:t>
      </w:r>
    </w:p>
    <w:p>
      <w:pPr>
        <w:pStyle w:val="Normal"/>
        <w:rPr/>
      </w:pPr>
      <w:r>
        <w:rPr/>
        <w:t xml:space="preserve">Hráčem číslo 301 v historii turnajů U Pásků se dnes stal pan RNDr. Pavel Šišma z ústavu matematiky a statistiky Přírodovědecké fakulty Masarykovy univerzity v Brně, otec dvojčat, která pravidelně hrávají dětské turnaje Druhé úterý v klubovně Lokomotivy Brno. David Holemář opět jako jediný bez prohry spolehlivě zvítězil. Nad průměr hrála ještě následující čtveřice, překvapil Pavel Šišma. Škoda, že vždy když jsem jeho hru zapisoval, tak se mu nedařilo. Poměrně velký výpadek měl Tomáš Lakatoš, který se na Pásky těšil, když zjistil, že pánové Sremaňák a další favorité pojedou v sobotu na rapid TOPNET do Boskovic. Ostatní hráli v podstatě tak, jak se od nich očekávalo. Hostů tentokrát moc nebylo – přišel předseda Jura Vachek (který v soukromí zkritizoval moje psaní, přirovnav ho k psaní Blesku) a pan Křivánek.  Po turnaji, kde opět skvěle fungoval útulný bufet paní Holzmannové se část osazenstva vydala do restaurace Divá Bára, neb „Na Růžku“ byvá teď v so a ne nepochopitelně zavřeno. A zde se pak odehrál turnaj v pokru. Šachy jsou pro některé borce zřejmě přípravou na pokrová klání.  Několik ukázek: </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
    </w:p>
    <w:p>
      <w:pPr>
        <w:pStyle w:val="Normal"/>
        <w:widowControl w:val="false"/>
        <w:autoSpaceDE w:val="false"/>
        <w:rPr/>
      </w:pPr>
      <w:r>
        <w:rPr>
          <w:b/>
          <w:bCs/>
        </w:rPr>
        <w:t>Kubát,Pavel - Fojtik,Tomáš [A14]</w:t>
      </w:r>
    </w:p>
    <w:p>
      <w:pPr>
        <w:pStyle w:val="Normal"/>
        <w:widowControl w:val="false"/>
        <w:autoSpaceDE w:val="false"/>
        <w:rPr/>
      </w:pPr>
      <w:r>
        <w:rPr/>
        <w:t>Brno /Pásci září/ (2), 06.09.2014</w:t>
      </w:r>
    </w:p>
    <w:p>
      <w:pPr>
        <w:pStyle w:val="Normal"/>
        <w:widowControl w:val="false"/>
        <w:autoSpaceDE w:val="false"/>
        <w:jc w:val="both"/>
        <w:rPr/>
      </w:pPr>
      <w:r>
        <w:rPr>
          <w:b/>
          <w:bCs/>
        </w:rPr>
        <w:t xml:space="preserve">1.b3 d5 2.Sb2 e6 3.Jf3 Jf6 4.g3 b6 5.d3 Sb7 6.c4 Se7 7.Sg2 0–0 8.0–0 c5 9.Jbd2 Jbd7 10.Je5 Dc7 11.Jxd7 Jxd7 12.Vc1 Sf6 13.d4 dxc4 14.Sxb7 Dxb7 15.Jxc4 Vfd8 16.e3 cxd4 17.Sxd4 Jc5 18.Dg4 Sxd4 19.exd4 Je4 20.Vfe1 f5 21.Df4 b5 22.Ja5 Dd5 23.Vc7 Dxd4 24.Jc6 Dd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tR-+-zpp0</w:t>
        <w:br/>
        <w:t>9-+N+p+-+0</w:t>
        <w:br/>
        <w:t>9+p+-+p+-0</w:t>
        <w:br/>
        <w:t>9-+-+nwQ-+0</w:t>
        <w:br/>
        <w:t>9+P+-+-zP-0</w:t>
        <w:br/>
        <w:t>9P+-wq-zP-zP0</w:t>
        <w:br/>
        <w:t>9+-+-tR-mK-0</w:t>
        <w:br/>
        <w:t>xiiiiiiiiy</w:t>
        <w:br/>
      </w:r>
    </w:p>
    <w:p>
      <w:pPr>
        <w:pStyle w:val="Normal"/>
        <w:widowControl w:val="false"/>
        <w:autoSpaceDE w:val="false"/>
        <w:jc w:val="both"/>
        <w:rPr/>
      </w:pPr>
      <w:r>
        <w:rPr>
          <w:b/>
          <w:bCs/>
        </w:rPr>
        <w:t xml:space="preserve">25.Vf1 </w:t>
      </w:r>
      <w:r>
        <w:rPr>
          <w:bCs/>
        </w:rPr>
        <w:t xml:space="preserve">(25.Vxe4 se nabízelo) </w:t>
      </w:r>
      <w:r>
        <w:rPr>
          <w:b/>
          <w:bCs/>
        </w:rPr>
        <w:t xml:space="preserve">25...Dxf4 26.gxf4 Vac8 27.Je7+ Kf8 28.Jxc8 Ke8 29.Jxa7 Jf6 30.Ve1 Kf8 31.Jxb5 Jd5 32.Vc4 Va8 33.a4 Ve8 34.Jc7 Jxc7 35.Vxc7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Kolek,Josef - Bureš,Vit [B84]</w:t>
      </w:r>
    </w:p>
    <w:p>
      <w:pPr>
        <w:pStyle w:val="Normal"/>
        <w:widowControl w:val="false"/>
        <w:autoSpaceDE w:val="false"/>
        <w:rPr/>
      </w:pPr>
      <w:r>
        <w:rPr/>
        <w:t>Brno /Pásci září/ (3), 06.09.2014</w:t>
      </w:r>
    </w:p>
    <w:p>
      <w:pPr>
        <w:pStyle w:val="Normal"/>
        <w:widowControl w:val="false"/>
        <w:autoSpaceDE w:val="false"/>
        <w:jc w:val="both"/>
        <w:rPr/>
      </w:pPr>
      <w:r>
        <w:rPr>
          <w:b/>
          <w:bCs/>
        </w:rPr>
        <w:t xml:space="preserve">1.e4 c5 2.Jf3 d6 3.d4 cxd4 4.Jxd4 Jf6 5.Jc3 a6 6.Se2 e6 7.g4 d5 8.e5 Jfd7 9.Sf4 Jc6 10.Jf3 Sb4 11.a3 Sa5 12.0–0 0–0 13.Sd3 Sc7 14.De2 f6 15.exf6 Jxf6 16.Sxc7 Dxc7 17.h3 Df4 18.De3 Dd6 19.Vae1 d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l+-trk+0</w:t>
        <w:br/>
        <w:t>9+p+-+-zpp0</w:t>
        <w:br/>
        <w:t>9p+nwqpsn-+0</w:t>
        <w:br/>
        <w:t>9+-+-+-+-0</w:t>
        <w:br/>
        <w:t>9-+-zp-+P+0</w:t>
        <w:br/>
        <w:t>9zP-sNLwQN+P0</w:t>
        <w:br/>
        <w:t>9-zPP+-zP-+0</w:t>
        <w:br/>
        <w:t>9+-+-tRRmK-0</w:t>
        <w:br/>
        <w:t>xiiiiiiiiy</w:t>
        <w:br/>
      </w:r>
    </w:p>
    <w:p>
      <w:pPr>
        <w:pStyle w:val="Normal"/>
        <w:widowControl w:val="false"/>
        <w:autoSpaceDE w:val="false"/>
        <w:jc w:val="both"/>
        <w:rPr/>
      </w:pPr>
      <w:r>
        <w:rPr>
          <w:b/>
          <w:bCs/>
        </w:rPr>
        <w:t xml:space="preserve">20.Dg5? </w:t>
      </w:r>
      <w:r>
        <w:rPr>
          <w:bCs/>
        </w:rPr>
        <w:t xml:space="preserve">(20.Je4) </w:t>
      </w:r>
      <w:r>
        <w:rPr>
          <w:b/>
          <w:bCs/>
        </w:rPr>
        <w:t>20...dxc3 21.bxc3 Sd7 22.Dh4 g6 23.Dh6 De7 24.Sc4 Jxg4 25.Dh4 Vxf3 26.Dxg4 Vf6 27.f4 Kg7 28.h4 Dc5+ 29.Kh1 Dxc4 30.h5 Vaf8 31.h6+ Kxh6 32.Dg5+ Kg7 33.Vd1 V8f7 34.Vg1 Vf5 35.Dg3 e5 36.fxe5 Jxe5 37.Vd4 Sc6+ 0–1</w:t>
      </w:r>
    </w:p>
    <w:p>
      <w:pPr>
        <w:pStyle w:val="Normal"/>
        <w:widowControl w:val="false"/>
        <w:autoSpaceDE w:val="false"/>
        <w:jc w:val="both"/>
        <w:rPr/>
      </w:pPr>
      <w:r>
        <w:rPr/>
      </w:r>
    </w:p>
    <w:p>
      <w:pPr>
        <w:pStyle w:val="Normal"/>
        <w:widowControl w:val="false"/>
        <w:autoSpaceDE w:val="false"/>
        <w:rPr/>
      </w:pPr>
      <w:r>
        <w:rPr>
          <w:b/>
          <w:bCs/>
        </w:rPr>
        <w:t>Slavík,Vladimír - Šišma,Pavel [D00]</w:t>
      </w:r>
    </w:p>
    <w:p>
      <w:pPr>
        <w:pStyle w:val="Normal"/>
        <w:widowControl w:val="false"/>
        <w:autoSpaceDE w:val="false"/>
        <w:rPr/>
      </w:pPr>
      <w:r>
        <w:rPr/>
        <w:t>Brno /Pásci září/ (4), 06.09.2014</w:t>
      </w:r>
    </w:p>
    <w:p>
      <w:pPr>
        <w:pStyle w:val="Normal"/>
        <w:widowControl w:val="false"/>
        <w:autoSpaceDE w:val="false"/>
        <w:jc w:val="both"/>
        <w:rPr/>
      </w:pPr>
      <w:r>
        <w:rPr>
          <w:b/>
          <w:bCs/>
        </w:rPr>
        <w:t xml:space="preserve">1.d4 d5 2.e3 Sf5 3.Jd2 c6 4.f4 e6 5.c3 Jd7 6.Jgf3 h6 7.Se2 c5 8.0–0 cxd4 9.exd4 Jgf6 10.Je5 Sd6 11.Jdf3 0–0 12.Sd3 Sxd3 13.Dxd3 Je4 14.Jxd7 Dxd7 15.Je5 Dd8 16.c4 Vc8 17.c5 Se7 18.b4 Sf6 19.a4 Sxe5 20.fxe5 f6 21.Dh3 De7 22.exf6 Vxf6 23.Vxf6 Dxf6 24.Se3 Vf8 25.b5 Jc3 26.Dg4 Je4 27.h3 Kh8 28.c6 bxc6 29.bxc6 Vc8 30.Vc1 Jd6 31.Df4 Je4 32.Dxf6 Jxf6 33.c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mk0</w:t>
        <w:br/>
        <w:t>9zp-zP-+-zp-0</w:t>
        <w:br/>
        <w:t>9-+-+psn-zp0</w:t>
        <w:br/>
        <w:t>9+-+p+-+-0</w:t>
        <w:br/>
        <w:t>9P+-zP-+-+0</w:t>
        <w:br/>
        <w:t>9+-+-vL-+P0</w:t>
        <w:br/>
        <w:t>9-+-+-+P+0</w:t>
        <w:br/>
        <w:t>9+-tR-+-mK-0</w:t>
        <w:br/>
        <w:t>xiiiiiiiiy</w:t>
        <w:br/>
      </w:r>
    </w:p>
    <w:p>
      <w:pPr>
        <w:pStyle w:val="Normal"/>
        <w:widowControl w:val="false"/>
        <w:autoSpaceDE w:val="false"/>
        <w:jc w:val="both"/>
        <w:rPr/>
      </w:pPr>
      <w:r>
        <w:rPr>
          <w:b/>
          <w:bCs/>
        </w:rPr>
        <w:t>33...Je4? 34.Sf4 g5 35.Se5+ Kg8 36.Vb1 1–0</w:t>
      </w:r>
    </w:p>
    <w:p>
      <w:pPr>
        <w:pStyle w:val="Normal"/>
        <w:widowControl w:val="false"/>
        <w:autoSpaceDE w:val="false"/>
        <w:jc w:val="both"/>
        <w:rPr/>
      </w:pPr>
      <w:r>
        <w:rPr/>
      </w:r>
    </w:p>
    <w:p>
      <w:pPr>
        <w:pStyle w:val="Normal"/>
        <w:widowControl w:val="false"/>
        <w:autoSpaceDE w:val="false"/>
        <w:rPr/>
      </w:pPr>
      <w:r>
        <w:rPr>
          <w:b/>
          <w:bCs/>
        </w:rPr>
        <w:t>Marko,Daniel - Fojtik,Tomáš [B42]</w:t>
      </w:r>
    </w:p>
    <w:p>
      <w:pPr>
        <w:pStyle w:val="Normal"/>
        <w:widowControl w:val="false"/>
        <w:autoSpaceDE w:val="false"/>
        <w:rPr/>
      </w:pPr>
      <w:r>
        <w:rPr/>
        <w:t>Brno /Pásci září/ (6), 06.09.2014</w:t>
      </w:r>
    </w:p>
    <w:p>
      <w:pPr>
        <w:pStyle w:val="Normal"/>
        <w:widowControl w:val="false"/>
        <w:autoSpaceDE w:val="false"/>
        <w:jc w:val="both"/>
        <w:rPr/>
      </w:pPr>
      <w:r>
        <w:rPr>
          <w:b/>
          <w:bCs/>
        </w:rPr>
        <w:t xml:space="preserve">1.e4 c5 2.Jf3 e6 3.d4 cxd4 4.Jxd4 a6 5.Jc3 Dc7 6.Sd3 Jf6 7.0–0 d6 8.f4 Se7 9.Se3 Jbd7 10.a3 0–0 11.Dd2 b5 12.Jb3 Sb7 13.Vad1 Vfd8 14.Sd4 Jc5 15.Jxc5 dxc5 16.Sxf6 Sxf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tr-+k+0</w:t>
        <w:br/>
        <w:t>9+lwq-+pzpp0</w:t>
        <w:br/>
        <w:t>9p+-+pvl-+0</w:t>
        <w:br/>
        <w:t>9+pzp-+-+-0</w:t>
        <w:br/>
        <w:t>9-+-+PzP-+0</w:t>
        <w:br/>
        <w:t>9zP-sNL+-+-0</w:t>
        <w:br/>
        <w:t>9-zPPwQ-+PzP0</w:t>
        <w:br/>
        <w:t>9+-+R+RmK-0</w:t>
        <w:br/>
        <w:t>xiiiiiiiiy</w:t>
        <w:br/>
      </w:r>
    </w:p>
    <w:p>
      <w:pPr>
        <w:pStyle w:val="Normal"/>
        <w:widowControl w:val="false"/>
        <w:autoSpaceDE w:val="false"/>
        <w:jc w:val="both"/>
        <w:rPr/>
      </w:pPr>
      <w:r>
        <w:rPr>
          <w:b/>
          <w:bCs/>
        </w:rPr>
        <w:t>17.De3?? Sd4 0–1</w:t>
      </w:r>
    </w:p>
    <w:p>
      <w:pPr>
        <w:pStyle w:val="Normal"/>
        <w:widowControl w:val="false"/>
        <w:autoSpaceDE w:val="false"/>
        <w:jc w:val="both"/>
        <w:rPr/>
      </w:pPr>
      <w:r>
        <w:rPr/>
      </w:r>
    </w:p>
    <w:p>
      <w:pPr>
        <w:pStyle w:val="Normal"/>
        <w:widowControl w:val="false"/>
        <w:autoSpaceDE w:val="false"/>
        <w:rPr/>
      </w:pPr>
      <w:r>
        <w:rPr>
          <w:b/>
          <w:bCs/>
        </w:rPr>
        <w:t>Lakatoš,Tomáš - Bureš,Vit [B50]</w:t>
      </w:r>
    </w:p>
    <w:p>
      <w:pPr>
        <w:pStyle w:val="Normal"/>
        <w:widowControl w:val="false"/>
        <w:autoSpaceDE w:val="false"/>
        <w:rPr/>
      </w:pPr>
      <w:r>
        <w:rPr/>
        <w:t>Brno /Pásci září/ (8), 06.09.2014</w:t>
      </w:r>
    </w:p>
    <w:p>
      <w:pPr>
        <w:pStyle w:val="Normal"/>
        <w:widowControl w:val="false"/>
        <w:autoSpaceDE w:val="false"/>
        <w:jc w:val="both"/>
        <w:rPr/>
      </w:pPr>
      <w:r>
        <w:rPr>
          <w:b/>
          <w:bCs/>
        </w:rPr>
        <w:t xml:space="preserve">1.e4 c5 2.b3 Jc6 3.Sb2 e5 4.Jf3 d6 5.Sc4 Se7 6.c3 Jf6 7.De2 0–0 8.h3 d5 9.exd5 Jxd5 10.Jxe5 Jf4 11.Jxc6 bxc6 12.Df3 Dd6 13.0–0 Sf6 14.d4 Se6 15.Sa3 Sxc4 16.bxc4 Je6 17.Jd2 Dc7 18.Df5 cxd4 19.Sxf8 Vxf8 20.Je4 Se7 21.Vab1 Vd8 22.Vfd1 c5 23.Vb5 d3 24.Vd2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zp-wq-vlpzpp0</w:t>
        <w:br/>
        <w:t>9-+-+n+-+0</w:t>
        <w:br/>
        <w:t>9+Rzp-+Q+-0</w:t>
        <w:br/>
        <w:t>9-+P+N+-+0</w:t>
        <w:br/>
        <w:t>9+-zPp+-+P0</w:t>
        <w:br/>
        <w:t>9P+-tR-zPP+0</w:t>
        <w:br/>
        <w:t>9+-+-+-mK-0</w:t>
        <w:br/>
        <w:t>xiiiiiiiiy</w:t>
        <w:br/>
      </w:r>
    </w:p>
    <w:p>
      <w:pPr>
        <w:pStyle w:val="Normal"/>
        <w:widowControl w:val="false"/>
        <w:autoSpaceDE w:val="false"/>
        <w:jc w:val="both"/>
        <w:rPr/>
      </w:pPr>
      <w:r>
        <w:rPr/>
        <w:t xml:space="preserve">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Kolek,Josef - Slavík,Vladimír [A90]</w:t>
      </w:r>
    </w:p>
    <w:p>
      <w:pPr>
        <w:pStyle w:val="Normal"/>
        <w:widowControl w:val="false"/>
        <w:autoSpaceDE w:val="false"/>
        <w:rPr/>
      </w:pPr>
      <w:r>
        <w:rPr/>
        <w:t>Brno /Pásci září/ (9), 06.09.2014</w:t>
      </w:r>
    </w:p>
    <w:p>
      <w:pPr>
        <w:pStyle w:val="Normal"/>
        <w:widowControl w:val="false"/>
        <w:autoSpaceDE w:val="false"/>
        <w:jc w:val="both"/>
        <w:rPr/>
      </w:pPr>
      <w:r>
        <w:rPr>
          <w:b/>
          <w:bCs/>
        </w:rPr>
        <w:t xml:space="preserve">1.c4 f5 2.g3 Jf6 3.Sg2 e6 4.d4 d5 5.e3 c6 6.Jf3 Se7 7.Jc3 0–0 8.b3 De8 9.a3 Dh5 10.Je5 Dxd1+ 11.Jxd1 Sd7 12.Sb2 Ja6 13.0–0 Jc7 14.Jc3 Se8 15.Je2 h6 16.Jf4 Je4 17.Vfd1 g5 18.Je2 Sf6 19.Jd3 h5 20.f3 Jd6 21.Vac1 Jf7 22.Jc3 a6 23.e4 Sxd4+ 24.Kh1 Se3 25.Vc2 d4 26.Je2 c5 27.Jxc5 Sc6 28.Jd3 fxe4 29.fxe4 e5 30.b4 Sa4 31.Vcc1 Sxd1 32.Vxd1 Vae8 33.a4 Jd6 34.c5 Jc4 35.Sa1 Vf7 36.Vb1 Vef8 37.b5 axb5 38.axb5 Jd2 39.Vd1 Jxb5 40.Jxe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p+-+r+-0</w:t>
        <w:br/>
        <w:t>9-+-+-+-+0</w:t>
        <w:br/>
        <w:t>9+nzP-sN-zpp0</w:t>
        <w:br/>
        <w:t>9-+-zpP+-+0</w:t>
        <w:br/>
        <w:t>9+-+-vl-zP-0</w:t>
        <w:br/>
        <w:t>9-+-snN+LzP0</w:t>
        <w:br/>
        <w:t>9vL-+R+-+K0</w:t>
        <w:br/>
        <w:t>xiiiiiiiiy</w:t>
        <w:br/>
      </w:r>
    </w:p>
    <w:p>
      <w:pPr>
        <w:pStyle w:val="Normal"/>
        <w:widowControl w:val="false"/>
        <w:autoSpaceDE w:val="false"/>
        <w:jc w:val="both"/>
        <w:rPr/>
      </w:pPr>
      <w:r>
        <w:rPr>
          <w:b/>
          <w:bCs/>
        </w:rPr>
        <w:t xml:space="preserve">40...Jb3? 41.Jxf7 Jxa1? </w:t>
      </w:r>
      <w:r>
        <w:rPr>
          <w:bCs/>
        </w:rPr>
        <w:t xml:space="preserve">(Dva slabší tahy a výhra bude prohrou) </w:t>
      </w:r>
      <w:r>
        <w:rPr>
          <w:b/>
          <w:bCs/>
        </w:rPr>
        <w:t xml:space="preserve">42.Jh6+ Kh7 43.Jf5 Jc2 44.Vb1 Jc3 45.Vxb7+ </w:t>
      </w:r>
      <w:r>
        <w:rPr/>
        <w:t>a bílý vyhrál. Zahájení ovšem bez záruky. JK</w:t>
      </w:r>
      <w:r>
        <w:rPr>
          <w:b/>
          <w:bCs/>
        </w:rPr>
        <w:t xml:space="preserve"> 1–0</w:t>
      </w:r>
    </w:p>
    <w:p>
      <w:pPr>
        <w:pStyle w:val="Normal"/>
        <w:widowControl w:val="false"/>
        <w:autoSpaceDE w:val="false"/>
        <w:jc w:val="both"/>
        <w:rPr/>
      </w:pPr>
      <w:r>
        <w:rPr/>
      </w:r>
    </w:p>
    <w:p>
      <w:pPr>
        <w:pStyle w:val="Normal"/>
        <w:widowControl w:val="false"/>
        <w:autoSpaceDE w:val="false"/>
        <w:rPr/>
      </w:pPr>
      <w:r>
        <w:rPr>
          <w:b/>
          <w:bCs/>
        </w:rPr>
        <w:t>Slavík,Vladimír - Bureš,Vit [D02]</w:t>
      </w:r>
    </w:p>
    <w:p>
      <w:pPr>
        <w:pStyle w:val="Normal"/>
        <w:widowControl w:val="false"/>
        <w:autoSpaceDE w:val="false"/>
        <w:rPr/>
      </w:pPr>
      <w:r>
        <w:rPr/>
        <w:t>Brno /Pásci září/ (10), 06.09.2014</w:t>
      </w:r>
    </w:p>
    <w:p>
      <w:pPr>
        <w:pStyle w:val="Normal"/>
        <w:widowControl w:val="false"/>
        <w:autoSpaceDE w:val="false"/>
        <w:jc w:val="both"/>
        <w:rPr/>
      </w:pPr>
      <w:r>
        <w:rPr>
          <w:b/>
          <w:bCs/>
        </w:rPr>
        <w:t xml:space="preserve">1.d4 Jf6 2.Jf3 g6 3.g3 Sg7 4.Sg2 0–0 5.0–0 d5 6.Sf4 Jh5 7.Se3 c5 8.c3 cxd4 9.Sxd4 Jf6 10.Jbd2 Jc6 11.Se3 e5 12.Sg5 Se6 13.Jb3 Dd6 14.c4 d4 15.c5 Dd7 16.Vc1 Jd5 17.Dd2 Vfc8 18.Sh6 Sh8 19.Dg5 e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kvl0</w:t>
        <w:br/>
        <w:t>9zpp+q+p+p0</w:t>
        <w:br/>
        <w:t>9-+n+l+pvL0</w:t>
        <w:br/>
        <w:t>9+-zPn+-wQ-0</w:t>
        <w:br/>
        <w:t>9-+-zpp+-+0</w:t>
        <w:br/>
        <w:t>9+N+-+NzP-0</w:t>
        <w:br/>
        <w:t>9PzP-+PzPLzP0</w:t>
        <w:br/>
        <w:t>9+-tR-+RmK-0</w:t>
        <w:br/>
        <w:t>xiiiiiiiiy</w:t>
        <w:br/>
      </w:r>
    </w:p>
    <w:p>
      <w:pPr>
        <w:pStyle w:val="Normal"/>
        <w:widowControl w:val="false"/>
        <w:autoSpaceDE w:val="false"/>
        <w:jc w:val="both"/>
        <w:rPr/>
      </w:pPr>
      <w:r>
        <w:rPr>
          <w:b/>
          <w:bCs/>
        </w:rPr>
        <w:t xml:space="preserve">20.Jfd2? Sf6 </w:t>
      </w:r>
      <w:r>
        <w:rPr/>
        <w:t xml:space="preserve">a černý vyhrál. Dáma nemá ústup. </w:t>
      </w:r>
      <w:r>
        <w:rPr>
          <w:b/>
          <w:bCs/>
        </w:rPr>
        <w:t xml:space="preserve"> 0–1</w:t>
      </w:r>
    </w:p>
    <w:p>
      <w:pPr>
        <w:pStyle w:val="Normal"/>
        <w:widowControl w:val="false"/>
        <w:autoSpaceDE w:val="false"/>
        <w:jc w:val="both"/>
        <w:rPr/>
      </w:pPr>
      <w:r>
        <w:rPr/>
      </w:r>
    </w:p>
    <w:p>
      <w:pPr>
        <w:pStyle w:val="Normal"/>
        <w:widowControl w:val="false"/>
        <w:autoSpaceDE w:val="false"/>
        <w:rPr/>
      </w:pPr>
      <w:r>
        <w:rPr>
          <w:b/>
          <w:bCs/>
        </w:rPr>
        <w:t>Kopkan,Pavel - Kubát,Pavel [B20]</w:t>
      </w:r>
    </w:p>
    <w:p>
      <w:pPr>
        <w:pStyle w:val="Normal"/>
        <w:widowControl w:val="false"/>
        <w:autoSpaceDE w:val="false"/>
        <w:rPr/>
      </w:pPr>
      <w:r>
        <w:rPr/>
        <w:t>Brno /Pásci září/ (12), 06.09.2014</w:t>
      </w:r>
    </w:p>
    <w:p>
      <w:pPr>
        <w:pStyle w:val="Normal"/>
        <w:widowControl w:val="false"/>
        <w:autoSpaceDE w:val="false"/>
        <w:jc w:val="both"/>
        <w:rPr/>
      </w:pPr>
      <w:r>
        <w:rPr>
          <w:b/>
          <w:bCs/>
        </w:rPr>
        <w:t xml:space="preserve">1.e4 c5 2.b4 e6 3.bxc5 Sxc5 4.d4 Sb6 5.f4 Jf6 6.Sd3 Sxd4 </w:t>
      </w:r>
      <w:r>
        <w:rPr>
          <w:bCs/>
        </w:rPr>
        <w:t xml:space="preserve">(To byla rozhodující chyba, zhodnotil sebekriticky svůj předchozí tah PK) </w:t>
      </w:r>
      <w:r>
        <w:rPr>
          <w:b/>
          <w:bCs/>
        </w:rPr>
        <w:t xml:space="preserve">7.c3 Sc5 8.Jf3 Db6 9.De2 0–0 10.Sb2 Jc6 11.c4 Jd4 12.Jxd4 Sxd4 13.Jc3 Jg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trk+0</w:t>
        <w:br/>
        <w:t>9zpp+p+pzpp0</w:t>
        <w:br/>
        <w:t>9-wq-+p+-+0</w:t>
        <w:br/>
        <w:t>9+-+-+-+-0</w:t>
        <w:br/>
        <w:t>9-+PvlPzPn+0</w:t>
        <w:br/>
        <w:t>9+-sNL+-+-0</w:t>
        <w:br/>
        <w:t>9PvL-+Q+PzP0</w:t>
        <w:br/>
        <w:t>9tR-+-mK-+R0</w:t>
        <w:br/>
        <w:t>xiiiiiiiiy</w:t>
        <w:br/>
      </w:r>
    </w:p>
    <w:p>
      <w:pPr>
        <w:pStyle w:val="Normal"/>
        <w:widowControl w:val="false"/>
        <w:autoSpaceDE w:val="false"/>
        <w:jc w:val="both"/>
        <w:rPr/>
      </w:pPr>
      <w:r>
        <w:rPr>
          <w:b/>
          <w:bCs/>
        </w:rPr>
        <w:t>14.h3? Jf2 15.Vf1 Jxd3+ 16.Dxd3 Dxb2 17.Dxd4 Dxa1+ 18.Ke2 Db2+ 19.Ke3 d5 20.Jxd5 Dxd4+ 21.Kxd4 exd5 22.exd5 b6 23.f5 Sd7 24.f6 gxf6 25.Vxf6 Kg7 26.Vd6 Vad8 27.a4 Sxa4 0–1</w:t>
      </w:r>
    </w:p>
    <w:p>
      <w:pPr>
        <w:pStyle w:val="Normal"/>
        <w:widowControl w:val="false"/>
        <w:autoSpaceDE w:val="false"/>
        <w:jc w:val="both"/>
        <w:rPr/>
      </w:pPr>
      <w:r>
        <w:rPr/>
      </w:r>
    </w:p>
    <w:p>
      <w:pPr>
        <w:pStyle w:val="Normal"/>
        <w:widowControl w:val="false"/>
        <w:autoSpaceDE w:val="false"/>
        <w:rPr/>
      </w:pPr>
      <w:r>
        <w:rPr>
          <w:b/>
          <w:bCs/>
        </w:rPr>
        <w:t>Bureš,Vit - Šišma,Pavel [B00]</w:t>
      </w:r>
    </w:p>
    <w:p>
      <w:pPr>
        <w:pStyle w:val="Normal"/>
        <w:widowControl w:val="false"/>
        <w:autoSpaceDE w:val="false"/>
        <w:rPr/>
      </w:pPr>
      <w:r>
        <w:rPr/>
        <w:t>Brno /Pásci září/ (13), 06.09.2014</w:t>
      </w:r>
    </w:p>
    <w:p>
      <w:pPr>
        <w:pStyle w:val="Normal"/>
        <w:widowControl w:val="false"/>
        <w:autoSpaceDE w:val="false"/>
        <w:jc w:val="both"/>
        <w:rPr/>
      </w:pPr>
      <w:r>
        <w:rPr>
          <w:b/>
          <w:bCs/>
        </w:rPr>
        <w:t xml:space="preserve">1.e4 a6 2.d4 c6 3.Jf3 d5 4.Jc3 Sg4 5.Se2 e6 6.0–0 Jf6 7.h3 Sh5 8.Sg5 Se7 9.e5 Jfd7 10.Sxe7 Dxe7 11.Je1 Sxe2 12.Jxe2 c5 13.f4 g6 14.c3 Jc6 15.a3 Vc8 16.b4 c4 17.a4 h5 18.g3 0–0 19.Kg2 f5 20.Jf3 Jd8 21.Kf2 Jf7 22.Vg1 g5 23.g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p+nwqn+-0</w:t>
        <w:br/>
        <w:t>9p+-+p+-+0</w:t>
        <w:br/>
        <w:t>9+-+pzPpzpp0</w:t>
        <w:br/>
        <w:t>9PzPpzP-zPP+0</w:t>
        <w:br/>
        <w:t>9+-zP-+N+P0</w:t>
        <w:br/>
        <w:t>9-+-+NmK-+0</w:t>
        <w:br/>
        <w:t>9tR-+Q+-tR-0</w:t>
        <w:br/>
        <w:t>xiiiiiiiiy</w:t>
        <w:br/>
      </w:r>
    </w:p>
    <w:p>
      <w:pPr>
        <w:pStyle w:val="Normal"/>
        <w:widowControl w:val="false"/>
        <w:autoSpaceDE w:val="false"/>
        <w:jc w:val="both"/>
        <w:rPr/>
      </w:pPr>
      <w:r>
        <w:rPr>
          <w:b/>
          <w:bCs/>
        </w:rPr>
        <w:t xml:space="preserve">23...h4? </w:t>
      </w:r>
      <w:r>
        <w:rPr>
          <w:bCs/>
        </w:rPr>
        <w:t xml:space="preserve">(Lépe 23.hxg4 a černý ještě žije) </w:t>
      </w:r>
      <w:r>
        <w:rPr>
          <w:b/>
          <w:bCs/>
        </w:rPr>
        <w:t>24.gxf5 exf5 25.fxg5 Jdxe5 26.dxe5 Jxe5 27.Dxd5+ 1–0</w:t>
      </w:r>
    </w:p>
    <w:p>
      <w:pPr>
        <w:pStyle w:val="Normal"/>
        <w:widowControl w:val="false"/>
        <w:autoSpaceDE w:val="false"/>
        <w:jc w:val="both"/>
        <w:rPr/>
      </w:pPr>
      <w:r>
        <w:rPr/>
      </w:r>
    </w:p>
    <w:p>
      <w:pPr>
        <w:pStyle w:val="Normal"/>
        <w:widowControl w:val="false"/>
        <w:autoSpaceDE w:val="false"/>
        <w:rPr>
          <w:rFonts w:ascii="FigurineCB AriesSP" w:hAnsi="FigurineCB AriesSP" w:cs="FigurineCB AriesSP"/>
        </w:rPr>
      </w:pPr>
      <w:r>
        <w:rPr>
          <w:rFonts w:cs="FigurineCB AriesSP" w:ascii="FigurineCB AriesSP" w:hAnsi="FigurineCB AriesSP"/>
        </w:rPr>
      </w:r>
    </w:p>
    <w:p>
      <w:pPr>
        <w:pStyle w:val="Normal"/>
        <w:rPr>
          <w:b/>
          <w:b/>
          <w:sz w:val="22"/>
          <w:szCs w:val="22"/>
        </w:rPr>
      </w:pPr>
      <w:r>
        <w:rPr>
          <w:b/>
          <w:sz w:val="22"/>
          <w:szCs w:val="22"/>
        </w:rPr>
        <w:t>Bleskový turnaj u Šťávů v Bystrci</w:t>
      </w:r>
    </w:p>
    <w:p>
      <w:pPr>
        <w:pStyle w:val="Normal"/>
        <w:rPr>
          <w:sz w:val="22"/>
          <w:szCs w:val="22"/>
        </w:rPr>
      </w:pPr>
      <w:r>
        <w:rPr>
          <w:sz w:val="22"/>
          <w:szCs w:val="22"/>
        </w:rPr>
        <w:t>Pátek 5. září 2014 – 2x10 minut</w:t>
      </w:r>
    </w:p>
    <w:p>
      <w:pPr>
        <w:pStyle w:val="Normal"/>
        <w:rPr>
          <w:sz w:val="22"/>
          <w:szCs w:val="22"/>
        </w:rPr>
      </w:pPr>
      <w:r>
        <w:rPr>
          <w:sz w:val="22"/>
          <w:szCs w:val="22"/>
        </w:rPr>
      </w:r>
    </w:p>
    <w:tbl>
      <w:tblPr>
        <w:tblW w:w="9047" w:type="dxa"/>
        <w:jc w:val="left"/>
        <w:tblInd w:w="-113" w:type="dxa"/>
        <w:tblLayout w:type="fixed"/>
        <w:tblCellMar>
          <w:top w:w="0" w:type="dxa"/>
          <w:left w:w="108" w:type="dxa"/>
          <w:bottom w:w="0" w:type="dxa"/>
          <w:right w:w="108" w:type="dxa"/>
        </w:tblCellMar>
      </w:tblPr>
      <w:tblGrid>
        <w:gridCol w:w="436"/>
        <w:gridCol w:w="1789"/>
        <w:gridCol w:w="1121"/>
        <w:gridCol w:w="326"/>
        <w:gridCol w:w="326"/>
        <w:gridCol w:w="326"/>
        <w:gridCol w:w="436"/>
        <w:gridCol w:w="436"/>
        <w:gridCol w:w="326"/>
        <w:gridCol w:w="326"/>
        <w:gridCol w:w="326"/>
        <w:gridCol w:w="436"/>
        <w:gridCol w:w="326"/>
        <w:gridCol w:w="436"/>
        <w:gridCol w:w="43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Šťávů 5.9.201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dina Jiří</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an Arnoš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řechov</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kodém Gustav</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kan Pave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dný Josef</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 6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byl René</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špárek Ondřej</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 Brn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ota Jiří</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áňa Antoní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xander Pet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ubecký Ondřej</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j u Op.</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bíček Jiří</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rPr/>
      </w:pPr>
      <w:r>
        <w:rPr/>
      </w:r>
    </w:p>
    <w:p>
      <w:pPr>
        <w:pStyle w:val="Normal"/>
        <w:rPr/>
      </w:pPr>
      <w:r>
        <w:rPr/>
        <w:t>Rozhodčí a zapisovatelka: Slečna B. – přítelkyně pana Kopkana.</w:t>
      </w:r>
    </w:p>
    <w:p>
      <w:pPr>
        <w:pStyle w:val="Normal"/>
        <w:rPr/>
      </w:pPr>
      <w:r>
        <w:rPr/>
        <w:t>Pánové Kubíček a Spodný odešli před koncem turnaje kvůlu nočnímu spojení, jejich vzájemná partie pak měla výsledek 0-0.  Jednu „ukázkovou“ partii nadiktoval pan Kopkan v restauraci „Divá Bára“ na Štefánikově ulici:</w:t>
      </w:r>
    </w:p>
    <w:p>
      <w:pPr>
        <w:pStyle w:val="Normal"/>
        <w:widowControl w:val="false"/>
        <w:autoSpaceDE w:val="false"/>
        <w:rPr/>
      </w:pPr>
      <w:r>
        <w:rPr>
          <w:b/>
          <w:bCs/>
        </w:rPr>
        <w:t>Kopkan,Pavel - Přibyl,René [C21]</w:t>
      </w:r>
    </w:p>
    <w:p>
      <w:pPr>
        <w:pStyle w:val="Normal"/>
        <w:widowControl w:val="false"/>
        <w:autoSpaceDE w:val="false"/>
        <w:rPr/>
      </w:pPr>
      <w:r>
        <w:rPr/>
        <w:t>Bystrc /blicak U Stavu/, 05.09.2014</w:t>
      </w:r>
    </w:p>
    <w:p>
      <w:pPr>
        <w:pStyle w:val="Normal"/>
        <w:widowControl w:val="false"/>
        <w:autoSpaceDE w:val="false"/>
        <w:jc w:val="both"/>
        <w:rPr/>
      </w:pPr>
      <w:r>
        <w:rPr>
          <w:b/>
          <w:bCs/>
        </w:rPr>
        <w:t xml:space="preserve">1.e4 e5 2.d4 exd4 3.c3 d5 4.cxd4 dxe4 5.Jc3 Jf6 6.f3 exf3 7.Jxf3 Sd6 8.Sb5+ c6 9.De2+ De7 10.0–0 cxb5 11.Dxb5+ Dd7 12.Ve1+ Se7 13.Vxe7+ Kxe7 14.Dc5+ Dd6 15.Dg5 Jc6 16.Sf4 Db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tr0</w:t>
        <w:br/>
        <w:t>9zpp+-mkpzpp0</w:t>
        <w:br/>
        <w:t>9-+n+-sn-+0</w:t>
        <w:br/>
        <w:t>9+-+-+-wQ-0</w:t>
        <w:br/>
        <w:t>9-wq-zP-vL-+0</w:t>
        <w:br/>
        <w:t>9+-sN-+N+-0</w:t>
        <w:br/>
        <w:t>9PzP-+-+PzP0</w:t>
        <w:br/>
        <w:t>9tR-+-+-mK-0</w:t>
        <w:br/>
        <w:t>xiiiiiiiiy</w:t>
        <w:br/>
      </w:r>
    </w:p>
    <w:p>
      <w:pPr>
        <w:pStyle w:val="Normal"/>
        <w:widowControl w:val="false"/>
        <w:autoSpaceDE w:val="false"/>
        <w:jc w:val="both"/>
        <w:rPr/>
      </w:pPr>
      <w:r>
        <w:rPr>
          <w:b/>
          <w:bCs/>
        </w:rPr>
        <w:t xml:space="preserve">17.a3 </w:t>
      </w:r>
      <w:r>
        <w:rPr>
          <w:bCs/>
        </w:rPr>
        <w:t xml:space="preserve">(Po serii nekorektních obětí a slabších tahů černého mohl bílý vyhrát černou dámu po prostém 17.Jd5+. Ale tak obyčejná výhra ho nebaví a tak musel černý nadále spolupracovat) </w:t>
      </w:r>
      <w:r>
        <w:rPr>
          <w:b/>
          <w:bCs/>
        </w:rPr>
        <w:t>17...Dxb2 18.Ve1+ Kf8 19.Sd6+ Kg8 20.Jd5 Je4 21.Vxe4 Db1+ 22.Ve1 Dg6 23.Ve8# 1–0</w:t>
      </w:r>
    </w:p>
    <w:p>
      <w:pPr>
        <w:pStyle w:val="Normal"/>
        <w:rPr/>
      </w:pPr>
      <w:r>
        <w:rPr/>
      </w:r>
    </w:p>
    <w:p>
      <w:pPr>
        <w:pStyle w:val="Normal"/>
        <w:rPr/>
      </w:pPr>
      <w:r>
        <w:rPr/>
        <w:t>(k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8:17:00Z</dcterms:created>
  <dc:creator>Kalendovsky</dc:creator>
  <dc:description/>
  <cp:keywords/>
  <dc:language>en-US</dc:language>
  <cp:lastModifiedBy>Kalendovsky</cp:lastModifiedBy>
  <dcterms:modified xsi:type="dcterms:W3CDTF">2014-09-07T10:50:00Z</dcterms:modified>
  <cp:revision>17</cp:revision>
  <dc:subject/>
  <dc:title>Bleskový turnaj u Pásků – září 2014</dc:title>
</cp:coreProperties>
</file>