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duben 2013</w:t>
      </w:r>
    </w:p>
    <w:p>
      <w:pPr>
        <w:pStyle w:val="Normal"/>
        <w:rPr/>
      </w:pPr>
      <w:r>
        <w:rPr/>
        <w:t>Klubovna Lokomotivy Brno na ZŠ Staňkova</w:t>
      </w:r>
    </w:p>
    <w:p>
      <w:pPr>
        <w:pStyle w:val="Normal"/>
        <w:rPr/>
      </w:pPr>
      <w:r>
        <w:rPr/>
      </w:r>
    </w:p>
    <w:tbl>
      <w:tblPr>
        <w:tblW w:w="9158" w:type="dxa"/>
        <w:jc w:val="left"/>
        <w:tblInd w:w="-113" w:type="dxa"/>
        <w:tblLayout w:type="fixed"/>
        <w:tblCellMar>
          <w:top w:w="0" w:type="dxa"/>
          <w:left w:w="108" w:type="dxa"/>
          <w:bottom w:w="0" w:type="dxa"/>
          <w:right w:w="108" w:type="dxa"/>
        </w:tblCellMar>
      </w:tblPr>
      <w:tblGrid>
        <w:gridCol w:w="456"/>
        <w:gridCol w:w="1576"/>
        <w:gridCol w:w="1109"/>
        <w:gridCol w:w="336"/>
        <w:gridCol w:w="336"/>
        <w:gridCol w:w="336"/>
        <w:gridCol w:w="336"/>
        <w:gridCol w:w="336"/>
        <w:gridCol w:w="336"/>
        <w:gridCol w:w="336"/>
        <w:gridCol w:w="336"/>
        <w:gridCol w:w="336"/>
        <w:gridCol w:w="336"/>
        <w:gridCol w:w="336"/>
        <w:gridCol w:w="336"/>
        <w:gridCol w:w="336"/>
        <w:gridCol w:w="33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4.201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Sremaňák 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Kratochvíl M.</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Staněk 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Kubát P.</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Kredl K.</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MS Brn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Zeman 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Ořech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Binder J.</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ŠK 6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ajdoš 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Jevíč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Vitula J.</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Bobalík P.</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Val.Mez.</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Nezdařil M.</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Zbor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Eichler B.</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Lok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Slavík V.</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Vyškov</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lacner K.</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rPr/>
      </w:pPr>
      <w:r>
        <w:rPr/>
      </w:r>
    </w:p>
    <w:p>
      <w:pPr>
        <w:pStyle w:val="Normal"/>
        <w:rPr/>
      </w:pPr>
      <w:r>
        <w:rPr/>
      </w:r>
    </w:p>
    <w:p>
      <w:pPr>
        <w:pStyle w:val="Normal"/>
        <w:rPr/>
      </w:pPr>
      <w:r>
        <w:rPr/>
        <w:t>Rozhodčí: Jan Kalendovský, Vendelín Hafrovič</w:t>
      </w:r>
    </w:p>
    <w:p>
      <w:pPr>
        <w:pStyle w:val="Normal"/>
        <w:rPr/>
      </w:pPr>
      <w:r>
        <w:rPr/>
        <w:t>Ceny 250, 200, 150 a 100 Kč, 1 pivo „Démon“ a cena útěchy – tričko.</w:t>
      </w:r>
    </w:p>
    <w:p>
      <w:pPr>
        <w:pStyle w:val="Normal"/>
        <w:rPr/>
      </w:pPr>
      <w:r>
        <w:rPr/>
        <w:t>140 Kč odevzdáno klubu na opravy hodin. Bufet pod vedením paní učitelky byl otevřen a zdárně fungoval.</w:t>
      </w:r>
    </w:p>
    <w:p>
      <w:pPr>
        <w:pStyle w:val="Normal"/>
        <w:rPr/>
      </w:pPr>
      <w:r>
        <w:rPr/>
      </w:r>
    </w:p>
    <w:p>
      <w:pPr>
        <w:pStyle w:val="Normal"/>
        <w:rPr/>
      </w:pPr>
      <w:r>
        <w:rPr/>
        <w:t>Malý komentář:</w:t>
      </w:r>
    </w:p>
    <w:p>
      <w:pPr>
        <w:pStyle w:val="Normal"/>
        <w:jc w:val="both"/>
        <w:rPr/>
      </w:pPr>
      <w:r>
        <w:rPr/>
        <w:t xml:space="preserve">Diváci: pánové Kejduš, Messerschmidt (nehrál, šel na svatbu), dr. Musil. Daniel Gajdoš se stal 4. dubna „plnoletým“ podle dřívějších hledisek – oslavil 21. narozeniny. V klubovně byl první a ohromoval nás informacemi, které získal od své babičky: je potomkem olympijského vítěze z Mnichova 1936 Jana Gajdoše (cvičení na kruzích) a mezi jeho předky je prý i hokejista Nedomanský. Vida, jak je ten svět malý... V turnaji od začátku vedli pánové Sremaňák a Milan Kratochvíl. Když prohrál Sremaňák s Kubátem, zdálo se, že Kratochvíl spěje nezadržitelně k vítězství. V posledním kole mu stačila remíza se Staňkem k uhájení prvního místa. Tu také po svém druhém tahu Staněk nabídl, ale byl odmítnut a nakonec Kratochvíl ztratil v zápletkách materiál a prohrál. Uvádíme čtyři ukázky z turnaje, které stačil JK zapsat: </w:t>
      </w:r>
    </w:p>
    <w:p>
      <w:pPr>
        <w:pStyle w:val="Normal"/>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Gajdoš,Daniel - Kredl,Karel [A29]</w:t>
      </w:r>
    </w:p>
    <w:p>
      <w:pPr>
        <w:pStyle w:val="Normal"/>
        <w:widowControl w:val="false"/>
        <w:autoSpaceDE w:val="false"/>
        <w:rPr/>
      </w:pPr>
      <w:r>
        <w:rPr/>
        <w:t>Brno /blicák u Pásků/ (4), 06.04.2013</w:t>
      </w:r>
    </w:p>
    <w:p>
      <w:pPr>
        <w:pStyle w:val="Normal"/>
        <w:widowControl w:val="false"/>
        <w:autoSpaceDE w:val="false"/>
        <w:jc w:val="both"/>
        <w:rPr/>
      </w:pPr>
      <w:r>
        <w:rPr>
          <w:b/>
          <w:bCs/>
        </w:rPr>
        <w:t xml:space="preserve">1.c4 e5 2.Jc3 Jf6 3.Jf3 Jc6 4.g3 Jd4 </w:t>
      </w:r>
      <w:r>
        <w:rPr/>
        <w:t xml:space="preserve">(Podle Karla Kredla prý stará idea Korčného) </w:t>
      </w:r>
      <w:r>
        <w:rPr>
          <w:b/>
          <w:bCs/>
        </w:rPr>
        <w:t xml:space="preserve">5.Jxe5 De7 6.Jf3??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l+kvl-tr0</w:t>
        <w:br/>
        <w:t>9zppzppwqpzpp0</w:t>
        <w:br/>
        <w:t>9-+-+-sn-+0</w:t>
        <w:br/>
        <w:t>9+-+-+-+-0</w:t>
        <w:br/>
        <w:t>9-+Psn-+-+0</w:t>
        <w:br/>
        <w:t>9+-sN-+NzP-0</w:t>
        <w:br/>
        <w:t>9PzP-zPPzP-zP0</w:t>
        <w:br/>
        <w:t>9tR-vLQmKL+R0</w:t>
        <w:br/>
        <w:t>xiiiiiiiiy</w:t>
        <w:br/>
      </w:r>
    </w:p>
    <w:p>
      <w:pPr>
        <w:pStyle w:val="Normal"/>
        <w:widowControl w:val="false"/>
        <w:autoSpaceDE w:val="false"/>
        <w:jc w:val="both"/>
        <w:rPr/>
      </w:pPr>
      <w:r>
        <w:rPr/>
        <w:t xml:space="preserve">(Po 6.f4 vzniká zajímavá hra s jistou kompenzací černého za pěšce. Pokud černý variantu zná a bílý nikoliv - lehce se může splést. Jiným řešením je ovšem neopatrný tah v textu) </w:t>
      </w:r>
      <w:r>
        <w:rPr>
          <w:b/>
          <w:bCs/>
        </w:rPr>
        <w:t>6...Jxf3# 0–1</w:t>
      </w:r>
    </w:p>
    <w:p>
      <w:pPr>
        <w:pStyle w:val="Normal"/>
        <w:widowControl w:val="false"/>
        <w:autoSpaceDE w:val="false"/>
        <w:jc w:val="both"/>
        <w:rPr/>
      </w:pPr>
      <w:r>
        <w:rPr/>
      </w:r>
    </w:p>
    <w:p>
      <w:pPr>
        <w:pStyle w:val="Normal"/>
        <w:widowControl w:val="false"/>
        <w:autoSpaceDE w:val="false"/>
        <w:rPr/>
      </w:pPr>
      <w:r>
        <w:rPr>
          <w:b/>
          <w:bCs/>
        </w:rPr>
        <w:t>Kratochvíl,Milan - Sremaňák,Slavomír [A08]</w:t>
      </w:r>
    </w:p>
    <w:p>
      <w:pPr>
        <w:pStyle w:val="Normal"/>
        <w:widowControl w:val="false"/>
        <w:autoSpaceDE w:val="false"/>
        <w:rPr/>
      </w:pPr>
      <w:r>
        <w:rPr/>
        <w:t>Brno /blicák u Pásků/ (8), 06.04.2013</w:t>
      </w:r>
    </w:p>
    <w:p>
      <w:pPr>
        <w:pStyle w:val="Normal"/>
        <w:widowControl w:val="false"/>
        <w:autoSpaceDE w:val="false"/>
        <w:jc w:val="both"/>
        <w:rPr/>
      </w:pPr>
      <w:r>
        <w:rPr>
          <w:b/>
          <w:bCs/>
        </w:rPr>
        <w:t xml:space="preserve">1.e4 g6 2.d3 Sg7 3.Jf3 d5 4.Jbd2 c5 5.g3 Jc6 6.Sg2 Jf6 7.0–0 0–0 8.c3 e5 9.Ve1 d4 10.c4 Sg4 11.h3 Sd7 12.a3 Dc8 13.Kh2 Jh5 14.Jb3 b6 15.Jbd2 Dc7 16.Jf1 Vae8 17.g4 Jf6 18.Jg3 h5 19.gxh5 gxh5 20.Jh4 Ve6 21.Jhf5 Vfe8 22.Sf3 Je7 23.Jxg7 Kxg7 24.Vg1 Vh8 25.Sg5 Kf8 26.Dd2 h4 27.Jf5 Jxf5 28.exf5 Vd6 29.Se4 Jg8 30.Vg2 f6 31.Vag1 fxg5 32.Dxg5 Se8 33.f6 Vxf6 34.Sd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lmkntr0</w:t>
        <w:br/>
        <w:t>9zp-wq-+-+-0</w:t>
        <w:br/>
        <w:t>9-zp-+-tr-+0</w:t>
        <w:br/>
        <w:t>9+-zpLzp-wQ-0</w:t>
        <w:br/>
        <w:t>9-+Pzp-+-zp0</w:t>
        <w:br/>
        <w:t>9zP-+P+-+P0</w:t>
        <w:br/>
        <w:t>9-zP-+-zPRmK0</w:t>
        <w:br/>
        <w:t>9+-+-+-tR-0</w:t>
        <w:br/>
        <w:t>xiiiiiiiiy</w:t>
        <w:br/>
      </w:r>
    </w:p>
    <w:p>
      <w:pPr>
        <w:pStyle w:val="Normal"/>
        <w:widowControl w:val="false"/>
        <w:autoSpaceDE w:val="false"/>
        <w:jc w:val="both"/>
        <w:rPr/>
      </w:pPr>
      <w:r>
        <w:rPr>
          <w:b/>
          <w:bCs/>
        </w:rPr>
        <w:t xml:space="preserve">34...Sf7? </w:t>
      </w:r>
      <w:r>
        <w:rPr/>
        <w:t xml:space="preserve">(Po této chybě černý potichu zaklel, ale přece jen ve hře pokračoval, protože bílému zbývalo sotva 20 sekund do pádu praporku) </w:t>
      </w:r>
      <w:r>
        <w:rPr>
          <w:b/>
          <w:bCs/>
        </w:rPr>
        <w:t xml:space="preserve">35.Dg7+ Ke8 36.Sxf7+ Dxf7 37.Dxh8 Vxf2 38.Vxf2 Dxf2+ 39.Vg2 </w:t>
      </w:r>
      <w:r>
        <w:rPr/>
        <w:t>(A zde bílý nabídl remízu, která byla přijata)</w:t>
      </w:r>
      <w:r>
        <w:rPr>
          <w:b/>
          <w:bCs/>
        </w:rPr>
        <w:t xml:space="preserve"> 1/2</w:t>
      </w:r>
    </w:p>
    <w:p>
      <w:pPr>
        <w:pStyle w:val="Normal"/>
        <w:widowControl w:val="false"/>
        <w:autoSpaceDE w:val="false"/>
        <w:jc w:val="both"/>
        <w:rPr/>
      </w:pPr>
      <w:r>
        <w:rPr/>
      </w:r>
    </w:p>
    <w:p>
      <w:pPr>
        <w:pStyle w:val="Normal"/>
        <w:widowControl w:val="false"/>
        <w:autoSpaceDE w:val="false"/>
        <w:rPr/>
      </w:pPr>
      <w:r>
        <w:rPr>
          <w:b/>
          <w:bCs/>
        </w:rPr>
        <w:t>Kredl,Karel - Sremaňák,Slavomír [B40]</w:t>
      </w:r>
    </w:p>
    <w:p>
      <w:pPr>
        <w:pStyle w:val="Normal"/>
        <w:widowControl w:val="false"/>
        <w:autoSpaceDE w:val="false"/>
        <w:rPr/>
      </w:pPr>
      <w:r>
        <w:rPr/>
        <w:t>Brno /blicák u Pásků/ (10), 06.04.2013</w:t>
      </w:r>
    </w:p>
    <w:p>
      <w:pPr>
        <w:pStyle w:val="Normal"/>
        <w:widowControl w:val="false"/>
        <w:autoSpaceDE w:val="false"/>
        <w:jc w:val="both"/>
        <w:rPr/>
      </w:pPr>
      <w:r>
        <w:rPr>
          <w:b/>
          <w:bCs/>
        </w:rPr>
        <w:t xml:space="preserve">1.e4 e6 2.d4 c5 3.Jf3 cxd4 4.Jxd4 Jf6 5.Jc3 Sb4 6.e5 Jd5 7.Dg4 Kf8 8.Sd2 h5 9.Df3 Jc6 10.Jxc6 bxc6 11.Sd3 Jxc3 12.bxc3 Se7 13.0–0 Kg8 14.Vab1 a5 15.De4 Dc7 16.f4 g6 17.Se3 d5 18.exd6 Sxd6 19.Sd4 Vh7 20.c4 f5 21.Df3 Sd7 22.c5 Sf8 23.Sc4 Ve8 24.Vfe1 Sc8 25.Kh1 Da7 26.a4 Sxc5 </w:t>
      </w:r>
      <w:r>
        <w:rPr/>
        <w:t xml:space="preserve">Diagram </w:t>
      </w:r>
    </w:p>
    <w:p>
      <w:pPr>
        <w:pStyle w:val="Normal"/>
        <w:widowControl w:val="false"/>
        <w:autoSpaceDE w:val="false"/>
        <w:jc w:val="both"/>
        <w:rPr/>
      </w:pPr>
      <w:r>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l+r+k+0</w:t>
        <w:br/>
        <w:t>9wq-+-+-+r0</w:t>
        <w:br/>
        <w:t>9-+p+p+p+0</w:t>
        <w:br/>
        <w:t>9zp-vl-+p+p0</w:t>
        <w:br/>
        <w:t>9P+LvL-zP-+0</w:t>
        <w:br/>
        <w:t>9+-+-+Q+-0</w:t>
        <w:br/>
        <w:t>9-+P+-+PzP0</w:t>
        <w:br/>
        <w:t>9+R+-tR-+K0</w:t>
        <w:br/>
        <w:t>xiiiiiiiiy</w:t>
        <w:br/>
      </w:r>
    </w:p>
    <w:p>
      <w:pPr>
        <w:pStyle w:val="Normal"/>
        <w:widowControl w:val="false"/>
        <w:autoSpaceDE w:val="false"/>
        <w:jc w:val="both"/>
        <w:rPr/>
      </w:pPr>
      <w:r>
        <w:rPr/>
        <w:t xml:space="preserve"> </w:t>
      </w:r>
      <w:r>
        <w:rPr/>
        <w:t xml:space="preserve">(Předchozí tah bílého byl vlastně malá léčka, do které černý spadl, ale bílý měl na mysli jiný plán - matit na diagonále a1–h8) </w:t>
      </w:r>
      <w:r>
        <w:rPr>
          <w:b/>
          <w:bCs/>
        </w:rPr>
        <w:t xml:space="preserve">27.Sa1 </w:t>
      </w:r>
      <w:r>
        <w:rPr/>
        <w:t xml:space="preserve">(27.Dxc6 by asi vyhrálo okamžitě) </w:t>
      </w:r>
      <w:r>
        <w:rPr>
          <w:b/>
          <w:bCs/>
        </w:rPr>
        <w:t xml:space="preserve">27...Sd7 28.Dc3 Sb4 29.Df6 Vee7 30.Dxg6+ Kf8 31.Sf6 Sxe1 32.Sxe7+ Vxe7 33.Vxe1 Vg7 34.Df6+ Vf7 35.Dh6+ Vg7 36.Sxe6 Sxe6 </w:t>
      </w:r>
      <w:r>
        <w:rPr/>
        <w:t>(A bílému došel čas!)</w:t>
      </w:r>
      <w:r>
        <w:rPr>
          <w:b/>
          <w:bCs/>
        </w:rPr>
        <w:t xml:space="preserve"> 0–1</w:t>
      </w:r>
    </w:p>
    <w:p>
      <w:pPr>
        <w:pStyle w:val="Normal"/>
        <w:widowControl w:val="false"/>
        <w:autoSpaceDE w:val="false"/>
        <w:jc w:val="both"/>
        <w:rPr/>
      </w:pPr>
      <w:r>
        <w:rPr/>
      </w:r>
    </w:p>
    <w:p>
      <w:pPr>
        <w:pStyle w:val="Normal"/>
        <w:widowControl w:val="false"/>
        <w:autoSpaceDE w:val="false"/>
        <w:rPr/>
      </w:pPr>
      <w:r>
        <w:rPr>
          <w:b/>
          <w:bCs/>
        </w:rPr>
        <w:t>Staněk,Stanislav - Kratochvíl,Milan [A43]</w:t>
      </w:r>
    </w:p>
    <w:p>
      <w:pPr>
        <w:pStyle w:val="Normal"/>
        <w:widowControl w:val="false"/>
        <w:autoSpaceDE w:val="false"/>
        <w:rPr/>
      </w:pPr>
      <w:r>
        <w:rPr/>
        <w:t>Brno /blicák u Pásků/ (13), 06.04.2013</w:t>
      </w:r>
    </w:p>
    <w:p>
      <w:pPr>
        <w:pStyle w:val="Normal"/>
        <w:widowControl w:val="false"/>
        <w:autoSpaceDE w:val="false"/>
        <w:jc w:val="both"/>
        <w:rPr/>
      </w:pPr>
      <w:r>
        <w:rPr>
          <w:b/>
          <w:bCs/>
        </w:rPr>
        <w:t xml:space="preserve">1.d4 e6 2.c3 </w:t>
      </w:r>
      <w:r>
        <w:rPr/>
        <w:t xml:space="preserve">(Nabídka remízy, která však byla odmítnuta) </w:t>
      </w:r>
      <w:r>
        <w:rPr>
          <w:b/>
          <w:bCs/>
        </w:rPr>
        <w:t xml:space="preserve">2...c5 3.e3 d5 4.Sb5+ Jc6 5.Jf3 Sd6 6.Jbd2 Jge7 7.Jf1 a6 8.Sa4 h5 9.h3 b5 10.Sc2 Sb7 11.b3 Vc8 12.Sb2 b4 13.J1d2 bxc3 14.Sxc3 Jb4 15.Sxb4 cxb4 16.Sd3 Da5 17.0–0 Kd7 18.De2 Vc3 19.Vfd1 Vhc8 20.Jf1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0</w:t>
        <w:br/>
        <w:t>9+l+ksnpzp-0</w:t>
        <w:br/>
        <w:t>9p+-vlp+-+0</w:t>
        <w:br/>
        <w:t>9wq-+p+-+p0</w:t>
        <w:br/>
        <w:t>9-zp-zP-+-+0</w:t>
        <w:br/>
        <w:t>9+PtrLzPN+P0</w:t>
        <w:br/>
        <w:t>9P+-+QzPP+0</w:t>
        <w:br/>
        <w:t>9tR-+R+NmK-0</w:t>
        <w:br/>
        <w:t>xiiiiiiiiy</w:t>
        <w:br/>
      </w:r>
    </w:p>
    <w:p>
      <w:pPr>
        <w:pStyle w:val="Normal"/>
        <w:widowControl w:val="false"/>
        <w:autoSpaceDE w:val="false"/>
        <w:jc w:val="both"/>
        <w:rPr/>
      </w:pPr>
      <w:r>
        <w:rPr>
          <w:b/>
          <w:bCs/>
        </w:rPr>
        <w:t xml:space="preserve">20...Vxd3 </w:t>
      </w:r>
      <w:r>
        <w:rPr/>
        <w:t xml:space="preserve">(Zjevně nekorektní oběť, od této chvíle bojuje černý víceméně za ztracenou věc) </w:t>
      </w:r>
      <w:r>
        <w:rPr>
          <w:b/>
          <w:bCs/>
        </w:rPr>
        <w:t xml:space="preserve">21.Vxd3 Sc6 22.Vd2 Sb5 23.Dd1 Vc3 24.Jg5 f6 25.Jf7 Sb8 26.Dxh5 Vxb3 27.Jh8 Vc3 28.Df7 Dd8 29.Jg6 a5 30.Jf4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vl-wq-+-+0</w:t>
        <w:br/>
        <w:t>9+-+ksnQzp-0</w:t>
        <w:br/>
        <w:t>9-+-+pzp-+0</w:t>
        <w:br/>
        <w:t>9zpl+p+-+-0</w:t>
        <w:br/>
        <w:t>9-zp-zP-sN-+0</w:t>
        <w:br/>
        <w:t>9+-tr-zP-+P0</w:t>
        <w:br/>
        <w:t>9P+-tR-zPP+0</w:t>
        <w:br/>
        <w:t>9tR-+-+NmK-0</w:t>
        <w:br/>
        <w:t>xiiiiiiiiy</w:t>
        <w:br/>
      </w:r>
    </w:p>
    <w:p>
      <w:pPr>
        <w:pStyle w:val="Normal"/>
        <w:widowControl w:val="false"/>
        <w:autoSpaceDE w:val="false"/>
        <w:jc w:val="both"/>
        <w:rPr/>
      </w:pPr>
      <w:r>
        <w:rPr>
          <w:b/>
          <w:bCs/>
        </w:rPr>
        <w:t xml:space="preserve">30...Db6 </w:t>
      </w:r>
      <w:r>
        <w:rPr/>
        <w:t xml:space="preserve">(Ani bílý nehrál úplně přesvědčivě. Zde se mohlo stát na př. 30...Dg8 31.Dh5 g5 a pozice je ještě plná života)] </w:t>
      </w:r>
      <w:r>
        <w:rPr>
          <w:b/>
          <w:bCs/>
        </w:rPr>
        <w:t xml:space="preserve">31.Jg6 Dd8 32.Jf8+ Kc8 33.Jxe6 Dg8 34.Dxe7 Sd7 35.Jc5 Dd8 36.Dxd7+ Dxd7 37.Jxd7 Kxd7 38.Vb2 Sd6 39.Jd2 a4 40.Vab1 a3 41.Vb3 Vc2 42.Jf3 Vxa2 43.Vxb4 Sxb4 44.Vxb4 Va1+ 45.Kh2 a2 46.Va4 </w:t>
      </w:r>
      <w:r>
        <w:rPr/>
        <w:t>a bílý vyhrál.</w:t>
      </w:r>
      <w:r>
        <w:rPr>
          <w:b/>
          <w:bCs/>
        </w:rPr>
        <w:t xml:space="preserve"> 1–0</w:t>
      </w:r>
    </w:p>
    <w:p>
      <w:pPr>
        <w:pStyle w:val="Normal"/>
        <w:widowControl w:val="false"/>
        <w:autoSpaceDE w:val="false"/>
        <w:jc w:val="both"/>
        <w:rPr/>
      </w:pPr>
      <w:r>
        <w:rPr/>
      </w:r>
    </w:p>
    <w:p>
      <w:pPr>
        <w:pStyle w:val="Normal"/>
        <w:widowControl w:val="false"/>
        <w:autoSpaceDE w:val="false"/>
        <w:jc w:val="both"/>
        <w:rPr/>
      </w:pPr>
      <w:r>
        <w:rPr/>
        <w:t xml:space="preserve">Po turnaji jako vždy se část účastníků turnaje i diváků sešla v restauraci Na růžku, kde jsme si dali „meníčko“ a podebatovali o právě skončeném turnaji i zápasech, které nás v neděli čekají. Pánové Staněk a Kubát se vydal na naši další štací přímo – po dvou hodinách jsem je na Anenské ještě našel a pak jsme do pozdního večera probírali s panem Staňkem různé šachové záležitosti. Po ujištění naší oblíbené servírky při placení (já 180 Kč) že nám dovolí přijít i zítra jsme se asi o půl jedenácté rozešli do svých domovů. </w:t>
      </w:r>
    </w:p>
    <w:p>
      <w:pPr>
        <w:pStyle w:val="Normal"/>
        <w:widowControl w:val="false"/>
        <w:autoSpaceDE w:val="false"/>
        <w:jc w:val="both"/>
        <w:rPr/>
      </w:pPr>
      <w:r>
        <w:rPr/>
      </w:r>
    </w:p>
    <w:p>
      <w:pPr>
        <w:pStyle w:val="Normal"/>
        <w:jc w:val="both"/>
        <w:rPr/>
      </w:pPr>
      <w:r>
        <w:rPr/>
        <w:t>(ka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igurineCB AriesSP">
    <w:charset w:val="00"/>
    <w:family w:val="swiss"/>
    <w:pitch w:val="variable"/>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5:57:00Z</dcterms:created>
  <dc:creator>Kalendovsky</dc:creator>
  <dc:description/>
  <cp:keywords/>
  <dc:language>en-US</dc:language>
  <cp:lastModifiedBy>Kalendovsky</cp:lastModifiedBy>
  <dcterms:modified xsi:type="dcterms:W3CDTF">2013-04-09T06:48:00Z</dcterms:modified>
  <cp:revision>3</cp:revision>
  <dc:subject/>
  <dc:title>Bleskový turnaj u Pásků – duben 2013</dc:title>
</cp:coreProperties>
</file>