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Bleskový turnaj u Pásků</w:t>
      </w:r>
      <w:r>
        <w:rPr/>
        <w:t xml:space="preserve"> – listopad 2011 – Klub ESO – Husova 13</w:t>
      </w:r>
    </w:p>
    <w:p>
      <w:pPr>
        <w:pStyle w:val="Normal"/>
        <w:rPr>
          <w:sz w:val="22"/>
          <w:szCs w:val="22"/>
        </w:rPr>
      </w:pPr>
      <w:r>
        <w:rPr>
          <w:sz w:val="22"/>
          <w:szCs w:val="22"/>
        </w:rPr>
      </w:r>
    </w:p>
    <w:tbl>
      <w:tblPr>
        <w:tblW w:w="9278" w:type="dxa"/>
        <w:jc w:val="left"/>
        <w:tblInd w:w="-113" w:type="dxa"/>
        <w:tblLayout w:type="fixed"/>
        <w:tblCellMar>
          <w:top w:w="0" w:type="dxa"/>
          <w:left w:w="108" w:type="dxa"/>
          <w:bottom w:w="0" w:type="dxa"/>
          <w:right w:w="108" w:type="dxa"/>
        </w:tblCellMar>
      </w:tblPr>
      <w:tblGrid>
        <w:gridCol w:w="436"/>
        <w:gridCol w:w="1762"/>
        <w:gridCol w:w="1481"/>
        <w:gridCol w:w="436"/>
        <w:gridCol w:w="436"/>
        <w:gridCol w:w="436"/>
        <w:gridCol w:w="436"/>
        <w:gridCol w:w="436"/>
        <w:gridCol w:w="436"/>
        <w:gridCol w:w="436"/>
        <w:gridCol w:w="436"/>
        <w:gridCol w:w="436"/>
        <w:gridCol w:w="436"/>
        <w:gridCol w:w="693"/>
        <w:gridCol w:w="54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201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ka Miroslav</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ras Brn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ardoň Vojtěch</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kl Karviná</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avid</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ystrc Oilers</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an st.</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K Hustopeče</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an Arnošt</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 Brn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nder Jaroslav</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K 64 Brn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hmann Jan m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 Brn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chler Břetislav</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 Brn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bát Pave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el Ořechov</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cner Kare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 Oilers</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bl>
    <w:p>
      <w:pPr>
        <w:pStyle w:val="Normal"/>
        <w:rPr>
          <w:sz w:val="22"/>
          <w:szCs w:val="22"/>
        </w:rPr>
      </w:pPr>
      <w:r>
        <w:rPr>
          <w:sz w:val="22"/>
          <w:szCs w:val="22"/>
        </w:rPr>
      </w:r>
    </w:p>
    <w:p>
      <w:pPr>
        <w:pStyle w:val="Normal"/>
        <w:rPr/>
      </w:pPr>
      <w:r>
        <w:rPr/>
        <w:t>Rozhodčí: Kalendovský Jan + Vendelín Hafrovič</w:t>
      </w:r>
    </w:p>
    <w:p>
      <w:pPr>
        <w:pStyle w:val="Normal"/>
        <w:rPr/>
      </w:pPr>
      <w:r>
        <w:rPr/>
        <w:t>Ceny: 250, 150, 100, 100 Kč</w:t>
      </w:r>
    </w:p>
    <w:p>
      <w:pPr>
        <w:pStyle w:val="Normal"/>
        <w:rPr/>
      </w:pPr>
      <w:r>
        <w:rPr/>
      </w:r>
    </w:p>
    <w:p>
      <w:pPr>
        <w:pStyle w:val="Normal"/>
        <w:rPr/>
      </w:pPr>
      <w:r>
        <w:rPr/>
        <w:t>Hosté: pan vrátný ze Zámečnické, Šaršon, Vachek, Spodniak, Spodný...</w:t>
      </w:r>
    </w:p>
    <w:p>
      <w:pPr>
        <w:pStyle w:val="Normal"/>
        <w:rPr/>
      </w:pPr>
      <w:r>
        <w:rPr/>
      </w:r>
    </w:p>
    <w:p>
      <w:pPr>
        <w:pStyle w:val="Normal"/>
        <w:rPr/>
      </w:pPr>
      <w:r>
        <w:rPr/>
        <w:t>Jedna z partií, která rozhodovala o pořadí vítězů:</w:t>
      </w:r>
    </w:p>
    <w:p>
      <w:pPr>
        <w:pStyle w:val="Normal"/>
        <w:rPr/>
      </w:pPr>
      <w:r>
        <w:rPr/>
      </w:r>
    </w:p>
    <w:p>
      <w:pPr>
        <w:pStyle w:val="Normal"/>
        <w:widowControl w:val="false"/>
        <w:autoSpaceDE w:val="false"/>
        <w:rPr/>
      </w:pPr>
      <w:r>
        <w:rPr>
          <w:b/>
          <w:bCs/>
        </w:rPr>
        <w:t>Jurka,M - Zwardoň,V [A37]</w:t>
      </w:r>
    </w:p>
    <w:p>
      <w:pPr>
        <w:pStyle w:val="Normal"/>
        <w:widowControl w:val="false"/>
        <w:autoSpaceDE w:val="false"/>
        <w:rPr/>
      </w:pPr>
      <w:r>
        <w:rPr/>
        <w:t>Brno /blicák U Pásků/, 05.11.2011</w:t>
      </w:r>
    </w:p>
    <w:p>
      <w:pPr>
        <w:pStyle w:val="Normal"/>
        <w:widowControl w:val="false"/>
        <w:autoSpaceDE w:val="false"/>
        <w:jc w:val="both"/>
        <w:rPr/>
      </w:pPr>
      <w:r>
        <w:rPr>
          <w:b/>
          <w:bCs/>
        </w:rPr>
        <w:t xml:space="preserve">1.Jf3 c5 2.c4 Jc6 3.Jc3 g6 4.g3 Sg7 5.Sg2 d6 6.0–0 Sg4 7.e3? h5 8.h3 Sd7 9.b3? </w:t>
      </w:r>
      <w:r>
        <w:rPr/>
        <w:t xml:space="preserve">(Otazníky dodal pan Vojtěch Zwardoň, který mi tuto partii ochotně po jejím skončení zapsal. Hlavně pak litoval svého 16. tahu, který mohl nahradit jiným /vítězným/ a dokázat tak, že se zahájení bílému moc nepovedlo)  </w:t>
      </w:r>
      <w:r>
        <w:rPr>
          <w:b/>
          <w:bCs/>
        </w:rPr>
        <w:t xml:space="preserve">9...Dc8 10.Kh2 h4 11.Sb2 Jf6 12.g4 Sxg4 13.hxg4 Jxg4+ 14.Kg1 h3 15.Sh1 h2+ 16.Kg2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q+k+ tr0</w:t>
        <w:br/>
        <w:t>9zpp+ zppvl 0</w:t>
        <w:br/>
        <w:t>9 +nzp +p+0</w:t>
        <w:br/>
        <w:t>9+ zp + + 0</w:t>
        <w:br/>
        <w:t>9 +P+ +n+0</w:t>
        <w:br/>
        <w:t>9+PsN zPN+ 0</w:t>
        <w:br/>
        <w:t>9PvL zP zPKzp0</w:t>
        <w:br/>
        <w:t>9tR +Q+R+L0</w:t>
        <w:br/>
        <w:t>xiiiiiiiiy</w:t>
        <w:br/>
      </w:r>
    </w:p>
    <w:p>
      <w:pPr>
        <w:pStyle w:val="Normal"/>
        <w:widowControl w:val="false"/>
        <w:autoSpaceDE w:val="false"/>
        <w:jc w:val="both"/>
        <w:rPr/>
      </w:pPr>
      <w:r>
        <w:rPr/>
        <w:t xml:space="preserve">  </w:t>
      </w:r>
      <w:r>
        <w:rPr>
          <w:b/>
          <w:bCs/>
        </w:rPr>
        <w:t xml:space="preserve">16...Jxe3+? </w:t>
      </w:r>
      <w:r>
        <w:rPr/>
        <w:t xml:space="preserve">(Lépe 16...Jge5–+ a černý získá nejméně figuru) </w:t>
      </w:r>
      <w:r>
        <w:rPr>
          <w:b/>
          <w:bCs/>
        </w:rPr>
        <w:t xml:space="preserve">17.fxe3! Sf6 18.Kf2 Df5 19.Ke2 Jb4 20.d3 Dh3 21.Kd2 g5 22.a3 Jc6 23.Kc2 g4 24.Jd2 g3 25.De2 0–0–0 26.Jde4 Se5 27.Jd5 Vdg8 28.Sxe5 g2 29.Jxe7+ Jxe7 30.Jxd6+ Kd7 31.Vxf7 g1D 32.Jf5 Dxf5 33.Vxf5 Jxf5 34.Sxh8 Vxh8 35.Ve1 Ve8 36.Df3 Jxe3+ 37.Vxe3 Dxe3 38.Dxb7+ Kd6 39.Dd5+ </w:t>
      </w:r>
      <w:r>
        <w:rPr/>
        <w:t>(a partie skončila remízou v oboustranné časové tísni)</w:t>
      </w:r>
      <w:r>
        <w:rPr>
          <w:b/>
          <w:bCs/>
        </w:rPr>
        <w:t xml:space="preserve"> ˝–˝</w:t>
      </w:r>
    </w:p>
    <w:p>
      <w:pPr>
        <w:pStyle w:val="Normal"/>
        <w:widowControl w:val="false"/>
        <w:autoSpaceDE w:val="false"/>
        <w:jc w:val="both"/>
        <w:rPr/>
      </w:pPr>
      <w:r>
        <w:rPr/>
      </w:r>
    </w:p>
    <w:p>
      <w:pPr>
        <w:pStyle w:val="Normal"/>
        <w:widowControl w:val="false"/>
        <w:autoSpaceDE w:val="false"/>
        <w:rPr>
          <w:bCs/>
        </w:rPr>
      </w:pPr>
      <w:r>
        <w:rPr>
          <w:bCs/>
        </w:rPr>
        <w:t xml:space="preserve">Po turnaji v klubu ESO a dobrém obědě v restauraci „Pod Špilberkem“ pokračoval zbytek šachistů do oblíbené restaurace „Na Anenské“, kde se pokračovalo v lítých bojích – tentokrát v „Glacnerovce“: </w:t>
      </w:r>
    </w:p>
    <w:p>
      <w:pPr>
        <w:pStyle w:val="Normal"/>
        <w:widowControl w:val="false"/>
        <w:autoSpaceDE w:val="false"/>
        <w:rPr>
          <w:b/>
          <w:b/>
          <w:bCs/>
        </w:rPr>
      </w:pPr>
      <w:r>
        <w:rPr>
          <w:b/>
          <w:bCs/>
        </w:rPr>
      </w:r>
    </w:p>
    <w:p>
      <w:pPr>
        <w:pStyle w:val="Normal"/>
        <w:widowControl w:val="false"/>
        <w:autoSpaceDE w:val="false"/>
        <w:rPr/>
      </w:pPr>
      <w:r>
        <w:rPr>
          <w:b/>
          <w:bCs/>
        </w:rPr>
        <w:t>Holemář,D - Zeman,A [A05]</w:t>
      </w:r>
    </w:p>
    <w:p>
      <w:pPr>
        <w:pStyle w:val="Normal"/>
        <w:widowControl w:val="false"/>
        <w:autoSpaceDE w:val="false"/>
        <w:rPr/>
      </w:pPr>
      <w:r>
        <w:rPr/>
        <w:t>Brno /Anenská free game/, 05.11.2011</w:t>
      </w:r>
    </w:p>
    <w:p>
      <w:pPr>
        <w:pStyle w:val="Normal"/>
        <w:widowControl w:val="false"/>
        <w:autoSpaceDE w:val="false"/>
        <w:jc w:val="both"/>
        <w:rPr/>
      </w:pPr>
      <w:r>
        <w:rPr>
          <w:b/>
          <w:bCs/>
        </w:rPr>
        <w:t xml:space="preserve">1.Jf3 Jf6 2.Je5 d6 3.Jxf7 </w:t>
      </w:r>
      <w:r>
        <w:rPr/>
        <w:t>(Glacnerova varianta, neboli "Glacnerovka" se stala objektem analytických zápasů, když si ji oblíbil David Holemář. Před 14 dny v restauraci "U zelené kočky"  pan Beneš po sedmé partii v této variantě, kdy se mu obrana přiliš nedařila, prý</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lwqkvl tr0</w:t>
        <w:br/>
        <w:t>9zppzp zpNzpp0</w:t>
        <w:br/>
        <w:t>9 + zp sn +0</w:t>
        <w:br/>
        <w:t>9+ + + + 0</w:t>
        <w:br/>
        <w:t>9 + + + +0</w:t>
        <w:br/>
        <w:t>9+ + + + 0</w:t>
        <w:br/>
        <w:t>9PzPPzPPzPPzP0</w:t>
        <w:br/>
        <w:t>9tRNvLQmKL+R0</w:t>
        <w:br/>
        <w:t>xiiiiiiiiy</w:t>
        <w:br/>
      </w:r>
    </w:p>
    <w:p>
      <w:pPr>
        <w:pStyle w:val="Normal"/>
        <w:widowControl w:val="false"/>
        <w:autoSpaceDE w:val="false"/>
        <w:jc w:val="both"/>
        <w:rPr/>
      </w:pPr>
      <w:r>
        <w:rPr/>
        <w:t xml:space="preserve">zvolal: "Hraj už konečně něco normálního!")   </w:t>
      </w:r>
      <w:r>
        <w:rPr>
          <w:b/>
          <w:bCs/>
        </w:rPr>
        <w:t xml:space="preserve">3...Kxf7 </w:t>
      </w:r>
      <w:r>
        <w:rPr/>
        <w:t xml:space="preserve">(Černý král obejde teď málem celou šachovnici, aby si došel pro smrt na poli g8) </w:t>
      </w:r>
      <w:r>
        <w:rPr>
          <w:b/>
          <w:bCs/>
        </w:rPr>
        <w:t xml:space="preserve">4.e4 e5 5.Sc4+ Se6 6.Sxe6+ Kxe6 7.0–0 Jxe4 8.Dg4+ Kd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pPr>
      <w:r>
        <w:rPr>
          <w:rFonts w:cs="DiagramTTFritz" w:ascii="DiagramTTFritz" w:hAnsi="DiagramTTFritz"/>
          <w:sz w:val="40"/>
          <w:szCs w:val="40"/>
        </w:rPr>
        <w:t>XIIIIIIIIY</w:t>
        <w:br/>
        <w:t>9rsn wq vl tr0</w:t>
        <w:br/>
        <w:t>9zppzp + zpp0</w:t>
        <w:br/>
        <w:t>9 + zp + +0</w:t>
        <w:br/>
        <w:t>9+ +kzp + 0</w:t>
        <w:br/>
        <w:t>9 + +n+Q+0</w:t>
        <w:br/>
        <w:t>9+ + + + 0</w:t>
        <w:br/>
        <w:t>9PzPPzP zPPzP0</w:t>
        <w:br/>
        <w:t>9tRNvL +RmK 0</w:t>
        <w:br/>
        <w:t>xiiiiiiiiy</w:t>
        <w:br/>
      </w:r>
    </w:p>
    <w:p>
      <w:pPr>
        <w:pStyle w:val="Normal"/>
        <w:widowControl w:val="false"/>
        <w:autoSpaceDE w:val="false"/>
        <w:jc w:val="both"/>
        <w:rPr/>
      </w:pPr>
      <w:r>
        <w:rPr/>
        <w:t xml:space="preserve">  </w:t>
      </w:r>
      <w:r>
        <w:rPr>
          <w:b/>
          <w:bCs/>
        </w:rPr>
        <w:t>9.c4+ Kc6 10.Dxe4+ Kd7 11.Dg4+ Ke8 12.d4 Jd7 13.Jc3 Se7 14.Dxg7 Sf6 15.Dh6 c6 16.Dh5+ Kf8 17.dxe5 Jxe5 18.Je4 De7 19.Sh6+ Kg8 20.f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r>
    </w:p>
    <w:p>
      <w:pPr>
        <w:pStyle w:val="Normal"/>
        <w:rPr>
          <w:rFonts w:ascii="FigurineTmsCB" w:hAnsi="FigurineTmsCB" w:cs="FigurineTmsCB"/>
          <w:sz w:val="20"/>
          <w:szCs w:val="20"/>
        </w:rPr>
      </w:pPr>
      <w:r>
        <w:rPr>
          <w:rFonts w:cs="FigurineTmsCB" w:ascii="FigurineTmsCB" w:hAnsi="FigurineTmsCB"/>
          <w:sz w:val="20"/>
          <w:szCs w:val="20"/>
        </w:rPr>
      </w:r>
    </w:p>
    <w:p>
      <w:pPr>
        <w:pStyle w:val="Normal"/>
        <w:rPr/>
      </w:pPr>
      <w:r>
        <w:rPr>
          <w:b/>
        </w:rPr>
        <w:t>Turnaj u Šťávů</w:t>
      </w:r>
      <w:r>
        <w:rPr/>
        <w:t xml:space="preserve"> – pátek 4.11.2011  - restaurace „U Šťávů“ Bystrc</w:t>
      </w:r>
    </w:p>
    <w:p>
      <w:pPr>
        <w:pStyle w:val="Normal"/>
        <w:rPr/>
      </w:pPr>
      <w:r>
        <w:rPr/>
      </w:r>
    </w:p>
    <w:tbl>
      <w:tblPr>
        <w:tblW w:w="7623" w:type="dxa"/>
        <w:jc w:val="left"/>
        <w:tblInd w:w="-113" w:type="dxa"/>
        <w:tblLayout w:type="fixed"/>
        <w:tblCellMar>
          <w:top w:w="0" w:type="dxa"/>
          <w:left w:w="108" w:type="dxa"/>
          <w:bottom w:w="0" w:type="dxa"/>
          <w:right w:w="108" w:type="dxa"/>
        </w:tblCellMar>
      </w:tblPr>
      <w:tblGrid>
        <w:gridCol w:w="336"/>
        <w:gridCol w:w="1796"/>
        <w:gridCol w:w="1490"/>
        <w:gridCol w:w="336"/>
        <w:gridCol w:w="336"/>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Zeman Arnoš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Fráňa Antoní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Řehůřek Jiří</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Havlát Stanislav</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Schindler Ed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Kejduš Radomír</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íte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r>
    </w:p>
    <w:p>
      <w:pPr>
        <w:pStyle w:val="Normal"/>
        <w:jc w:val="both"/>
        <w:rPr/>
      </w:pPr>
      <w:r>
        <w:rPr/>
        <w:t xml:space="preserve">Hezký příběh, jak se dostal Mirek Jurka do šachových encyklopedií. Když měl 12 roků, hrál na turnaji mládeže „Primátek“, který se tehdy občas pořádal v rámci velkých mezinárodních turnajů v Děčíně. V utkání o tři roky starším favoritem a pozdějším vítězem této soutěže Danielem Šormem se mu zahájení moc nepovedlo, ale v pěšcové koncovce, která pak vznikla, překvapil Šorma originálním průlomem na dámském křídle. Komentář ke kritické fázi partie se objevil ve východoněmeckém časopise Schach: </w:t>
      </w:r>
    </w:p>
    <w:p>
      <w:pPr>
        <w:pStyle w:val="Normal"/>
        <w:rPr/>
      </w:pPr>
      <w:r>
        <w:rPr/>
      </w:r>
    </w:p>
    <w:p>
      <w:pPr>
        <w:pStyle w:val="Normal"/>
        <w:widowControl w:val="false"/>
        <w:autoSpaceDE w:val="false"/>
        <w:rPr/>
      </w:pPr>
      <w:r>
        <w:rPr>
          <w:b/>
          <w:bCs/>
        </w:rPr>
        <w:t>Šorm,D - Jurka,M [B22]</w:t>
      </w:r>
    </w:p>
    <w:p>
      <w:pPr>
        <w:pStyle w:val="Normal"/>
        <w:widowControl w:val="false"/>
        <w:autoSpaceDE w:val="false"/>
        <w:rPr/>
      </w:pPr>
      <w:r>
        <w:rPr/>
        <w:t>Děčín /Primátek/ (6), 05.06.1976</w:t>
      </w:r>
    </w:p>
    <w:p>
      <w:pPr>
        <w:pStyle w:val="Normal"/>
        <w:widowControl w:val="false"/>
        <w:autoSpaceDE w:val="false"/>
        <w:jc w:val="both"/>
        <w:rPr/>
      </w:pPr>
      <w:r>
        <w:rPr>
          <w:b/>
          <w:bCs/>
        </w:rPr>
        <w:t xml:space="preserve">1.e4 c5 2.c3 d5 3.exd5 Dxd5 4.d4 Jc6 5.dxc5 Dxd1+ 6.Kxd1 e5 7.Se3 Jf6 8.f3 a5 9.Ja3 Jd7 10.Jb5 Kd8 11.Jd6 Sxd6 12.cxd6 Jf6 13.Sc4 Se6 14.Sxe6 fxe6 15.Ke2 Jd5 16.Jh3 Jxe3 17.Kxe3 Kd7 18.Vad1 h6 19.Jf2 Vad8 20.Je4 b6 21.Vd2 Kc8 22.a4 Vd7 23.Vb1 Vhd8 24.Vbd1 Kb7 25.Jf2 Ja7 26.Jg4 Jc8 27.Jxe5 Vxd6 28.Vxd6 Jxd6 29.Ke2 Kc7 30.Vd4 g5 31.Jc4 Jxc4 32.Vxc4+ Kd6 33.Vd4+ Ke7 34.Vxd8 Kxd8 35.Ke3 Ke7 36.Ke4 Kd6 37.b4 h5 38.g3 h4 39.Kd4 </w:t>
      </w:r>
      <w:r>
        <w:rPr>
          <w:bCs/>
        </w:rPr>
        <w:t>Mezi Šormem a 12letým Jurkou vznikla pěšcová koncovka. Bílý se domníval, že dosáhl toho, co si přál. Táhl po</w:t>
      </w:r>
      <w:r>
        <w:rPr>
          <w:b/>
          <w:bCs/>
        </w:rPr>
        <w:t xml:space="preserve"> 39...e5+ </w:t>
      </w:r>
      <w:r>
        <w:rPr>
          <w:bCs/>
        </w:rPr>
        <w:t>bezstarostně</w:t>
      </w:r>
      <w:r>
        <w:rPr/>
        <w:t xml:space="preserve"> </w:t>
      </w:r>
      <w:r>
        <w:rPr>
          <w:b/>
          <w:bCs/>
        </w:rPr>
        <w:t xml:space="preserve">40.Ke4?? </w:t>
      </w:r>
      <w:r>
        <w:rPr>
          <w:bCs/>
        </w:rPr>
        <w:t>a najednou je vynuceně ztracen! Následovalo</w:t>
      </w:r>
      <w:r>
        <w:rPr/>
        <w:t xml:space="preserve"> </w:t>
      </w:r>
      <w:r>
        <w:rPr>
          <w:b/>
          <w:bCs/>
        </w:rPr>
        <w:t xml:space="preserve">40...hxg3 41.hxg3 </w:t>
      </w:r>
    </w:p>
    <w:p>
      <w:pPr>
        <w:pStyle w:val="Normal"/>
        <w:widowControl w:val="false"/>
        <w:autoSpaceDE w:val="false"/>
        <w:jc w:val="both"/>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 + + + +0</w:t>
        <w:br/>
        <w:t>9+ + + + 0</w:t>
        <w:br/>
        <w:t>9 zp mk + +0</w:t>
        <w:br/>
        <w:t>9zp + zp zp 0</w:t>
        <w:br/>
        <w:t>9PzP +K+ +0</w:t>
        <w:br/>
        <w:t>9+ zP +PzP 0</w:t>
        <w:br/>
        <w:t>9 + + + +0</w:t>
        <w:br/>
        <w:t>9+ + + + 0</w:t>
        <w:br/>
        <w:t>xiiiiiiiiy</w:t>
        <w:br/>
      </w:r>
    </w:p>
    <w:p>
      <w:pPr>
        <w:pStyle w:val="Normal"/>
        <w:widowControl w:val="false"/>
        <w:autoSpaceDE w:val="false"/>
        <w:jc w:val="both"/>
        <w:rPr/>
      </w:pPr>
      <w:r>
        <w:rPr/>
        <w:t xml:space="preserve"> </w:t>
      </w:r>
      <w:r>
        <w:rPr/>
        <w:t xml:space="preserve">A po </w:t>
      </w:r>
      <w:r>
        <w:rPr>
          <w:b/>
          <w:bCs/>
        </w:rPr>
        <w:t xml:space="preserve">41...b5!! </w:t>
      </w:r>
      <w:r>
        <w:rPr>
          <w:bCs/>
        </w:rPr>
        <w:t>si černý vytvořil volného pěšce, který se stane dámou.</w:t>
      </w:r>
      <w:r>
        <w:rPr/>
        <w:t xml:space="preserve"> </w:t>
      </w:r>
      <w:r>
        <w:rPr>
          <w:b/>
          <w:bCs/>
        </w:rPr>
        <w:t xml:space="preserve">42.bxa5 bxa4 43.a6 Kc7 44.a7 Kb7 45.a8D+ </w:t>
      </w:r>
      <w:r>
        <w:rPr>
          <w:bCs/>
        </w:rPr>
        <w:t xml:space="preserve">Láká černého krále na 8. řadu, aby mohl eventuelně získat tempo šachem. </w:t>
      </w:r>
      <w:r>
        <w:rPr>
          <w:b/>
          <w:bCs/>
        </w:rPr>
        <w:t xml:space="preserve">45...Kxa8 46.Kd3 </w:t>
      </w:r>
      <w:r>
        <w:rPr>
          <w:bCs/>
        </w:rPr>
        <w:t xml:space="preserve">Nyní pokračoval černý bohužel </w:t>
      </w:r>
      <w:r>
        <w:rPr>
          <w:b/>
          <w:bCs/>
        </w:rPr>
        <w:t xml:space="preserve">46...Kb7? </w:t>
      </w:r>
      <w:r>
        <w:rPr/>
        <w:t xml:space="preserve">a partie skončila remízou. Správné bylo 46...a3! 47.Kc2 a2 48.Kb2 g4!! 49.fxg4 e4 50.g5 e3 51.g6 e2 52.g7 a1D+! 53.Kxa1 e1D+ a vyhraje. </w:t>
      </w:r>
      <w:r>
        <w:rPr>
          <w:b/>
          <w:bCs/>
        </w:rPr>
        <w:t xml:space="preserve">47.Kc4 Kc6 48.g4 Kd6 49.Kb4 Kd5 50.c4+ Kd4 51.c5 a3 52.c6 a2 53.c7 a1D 54.c8D </w:t>
      </w:r>
      <w:r>
        <w:rPr>
          <w:bCs/>
        </w:rPr>
        <w:t xml:space="preserve">Remíza. Ačkoliv </w:t>
      </w:r>
      <w:r>
        <w:rPr/>
        <w:t xml:space="preserve">54...De1+ s dalším Dxg3 také ještě dávalo šance na výhru. Schach 9/1976, p. 417) </w:t>
      </w:r>
      <w:r>
        <w:rPr>
          <w:b/>
          <w:bCs/>
        </w:rPr>
        <w:t xml:space="preserve">54...Db2+ 55.Ka4 Da2+ 56.Kb4 </w:t>
      </w:r>
      <w:r>
        <w:rPr/>
        <w:t>(0.33–0.26. Archiv M. Jurka. Šorm měl tehdy km, Jurka IV.VT. S výsledkem byl samozřejmě spokojen, i když mu pak trenér ukázal, jak mohl vyhrát...)</w:t>
      </w:r>
      <w:r>
        <w:rPr>
          <w:b/>
          <w:bCs/>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drawing>
          <wp:inline distT="0" distB="0" distL="0" distR="0">
            <wp:extent cx="254317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3175" cy="38100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Příběh samozřejmě pokračuje. „Jurkova“ koncovka se dostala do jugoslávské Encyklopedie šachových koncovek (Bělehrad 1982) s komentářem velmistra Hübnera a o dva roky později vyhrál na turnaji v Kijevě „Jurkovým“ průlomem holandský velmistr Hans Ree s Lubomírem Ftáčnikem. Porovnejte oba diagramy! Mirek Jurka přinesl k Páskům knížku o turnaji v Kijevě 1978, která je kuriózní tím, že jeden z úspěšných účastníků turnaje, velmistr Lev Alburt, v ní není vůbec uveden! Emigroval totiž v roce 1979 do USA a tak než knížka Marusenka a Peresypkina v nakladatelství Zdorovja v roce 1980 vyšla, stačili sovětští šachoví cenzoři z ní Alburta prostě – vymazat! Zmizelo 15 partií, které tam sehrál, i jeho jméno z turnajové tabulky.</w:t>
      </w:r>
    </w:p>
    <w:p>
      <w:pPr>
        <w:pStyle w:val="Normal"/>
        <w:widowControl w:val="false"/>
        <w:autoSpaceDE w:val="false"/>
        <w:jc w:val="both"/>
        <w:rPr/>
      </w:pPr>
      <w:r>
        <w:rPr/>
      </w:r>
    </w:p>
    <w:p>
      <w:pPr>
        <w:pStyle w:val="Normal"/>
        <w:widowControl w:val="false"/>
        <w:autoSpaceDE w:val="false"/>
        <w:rPr/>
      </w:pPr>
      <w:r>
        <w:rPr>
          <w:b/>
          <w:bCs/>
        </w:rPr>
        <w:t>Ree,H (2500) - Ftáčnik,L (2380) [D99]</w:t>
      </w:r>
    </w:p>
    <w:p>
      <w:pPr>
        <w:pStyle w:val="Normal"/>
        <w:widowControl w:val="false"/>
        <w:autoSpaceDE w:val="false"/>
        <w:rPr/>
      </w:pPr>
      <w:r>
        <w:rPr/>
        <w:t>Kiev (10), 1978</w:t>
      </w:r>
    </w:p>
    <w:p>
      <w:pPr>
        <w:pStyle w:val="Normal"/>
        <w:widowControl w:val="false"/>
        <w:autoSpaceDE w:val="false"/>
        <w:jc w:val="both"/>
        <w:rPr/>
      </w:pPr>
      <w:r>
        <w:rPr>
          <w:b/>
          <w:bCs/>
        </w:rPr>
        <w:t xml:space="preserve">1.d4 Jf6 2.c4 g6 3.Jc3 d5 4.Jf3 Sg7 5.Db3 dxc4 6.Dxc4 0–0 7.e4 Sg4 8.Se3 Jfd7 9.Db3 Jb6 10.Vd1 e6 11.Se2 Jc6 12.e5 Je7 13.0–0 Sxf3 14.Sxf3 Jf5 15.Je4 Jxe3 16.fxe3 Jd5 17.Jc5 b6 18.Sxd5 exd5 19.Ja6 Vc8 20.Jb4 c5 21.dxc5 Sxe5 22.Jxd5 Dh4 23.Jf4 Vxc5 24.Vd7 Vc7 25.g3 Dg4 26.Vxc7 Sxc7 27.Jd5 Se5 28.Jf6+ Sxf6 29.Vxf6 Dd7 30.Vf2 Ve8 31.h3 Ve5 32.Kg2 Vh5 33.h4 Vb5 34.Dc4 Vc5 35.De4 Vc1 36.Da8+ Vc8 37.Df3 Ve8 38.a3 Ve5 39.Vc2 Kg7 40.Df4 Dd5+ 41.Df3 Dd3 42.Vc3 Db1 43.De2 a5 44.Kh2 Vf5 45.Vc2 Vf1 46.Dg2 De1 47.e4 Dd1 48.Ve2 h5 49.Vd2 Vh1+ 50.Dxh1 Dxd2+ 51.Dg2 Dxg2+ 52.Kxg2 Kf6 53.Kf3 Ke5 54.Ke3 a4 55.Kd3 f6 56.Ke3 g5? </w:t>
      </w:r>
      <w:r>
        <w:rPr>
          <w:bCs/>
        </w:rPr>
        <w:t xml:space="preserve">(Z vyhrané pozice přechází Ftáčnik do prohrané!) </w:t>
      </w:r>
    </w:p>
    <w:p>
      <w:pPr>
        <w:pStyle w:val="Normal"/>
        <w:widowControl w:val="false"/>
        <w:autoSpaceDE w:val="false"/>
        <w:jc w:val="both"/>
        <w:rPr/>
      </w:pPr>
      <w:r>
        <w:rPr/>
        <w:t xml:space="preserve">            </w:t>
      </w:r>
    </w:p>
    <w:p>
      <w:pPr>
        <w:pStyle w:val="Normal"/>
        <w:rPr/>
      </w:pPr>
      <w:r>
        <w:rPr/>
        <w:t xml:space="preserve">                                       </w:t>
      </w:r>
      <w:r>
        <w:rPr/>
        <w:drawing>
          <wp:inline distT="0" distB="0" distL="0" distR="0">
            <wp:extent cx="2333625" cy="540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 r="-15" b="-7"/>
                    <a:stretch>
                      <a:fillRect/>
                    </a:stretch>
                  </pic:blipFill>
                  <pic:spPr bwMode="auto">
                    <a:xfrm>
                      <a:off x="0" y="0"/>
                      <a:ext cx="2333625" cy="540067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4572000"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72000" cy="2486025"/>
                    </a:xfrm>
                    <a:prstGeom prst="rect">
                      <a:avLst/>
                    </a:prstGeom>
                  </pic:spPr>
                </pic:pic>
              </a:graphicData>
            </a:graphic>
          </wp:inline>
        </w:drawing>
      </w:r>
    </w:p>
    <w:p>
      <w:pPr>
        <w:pStyle w:val="Normal"/>
        <w:rPr/>
      </w:pPr>
      <w:r>
        <w:rPr/>
      </w:r>
    </w:p>
    <w:p>
      <w:pPr>
        <w:pStyle w:val="Normal"/>
        <w:rPr/>
      </w:pPr>
      <w:r>
        <w:rPr/>
        <w:t xml:space="preserve">          </w:t>
      </w:r>
      <w:r>
        <w:rPr/>
        <w:t>(A ještě správná tabulka i s Alburtem z časopisu „64“ 1978, číslo 26, str. 4)</w:t>
      </w:r>
    </w:p>
    <w:p>
      <w:pPr>
        <w:pStyle w:val="Normal"/>
        <w:rPr/>
      </w:pPr>
      <w:r>
        <w:rPr/>
      </w:r>
    </w:p>
    <w:p>
      <w:pPr>
        <w:pStyle w:val="Normal"/>
        <w:rPr/>
      </w:pPr>
      <w:r>
        <w:rPr/>
        <w:t xml:space="preserve">                  </w:t>
      </w:r>
      <w:r>
        <w:rPr/>
        <w:drawing>
          <wp:inline distT="0" distB="0" distL="0" distR="0">
            <wp:extent cx="4010025" cy="404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10025" cy="4048125"/>
                    </a:xfrm>
                    <a:prstGeom prst="rect">
                      <a:avLst/>
                    </a:prstGeom>
                  </pic:spPr>
                </pic:pic>
              </a:graphicData>
            </a:graphic>
          </wp:inline>
        </w:drawing>
      </w:r>
    </w:p>
    <w:p>
      <w:pPr>
        <w:pStyle w:val="Normal"/>
        <w:rPr/>
      </w:pPr>
      <w:r>
        <w:rPr/>
      </w:r>
    </w:p>
    <w:p>
      <w:pPr>
        <w:pStyle w:val="Normal"/>
        <w:rPr/>
      </w:pPr>
      <w:r>
        <w:rPr/>
        <w:t>(V knize Marusenko-Peresypkin – Kievskij meždunarodnyj  – raději tabulku turnaje vynechali – i jméno Alburta v konečném pořadí...)</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FigurineTmsCB">
    <w:charset w:val="ee"/>
    <w:family w:val="roman"/>
    <w:pitch w:val="default"/>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Mwheadline">
    <w:name w:val="mw-headline"/>
    <w:basedOn w:val="Standardnpsmoodstavce"/>
    <w:qFormat/>
    <w:rPr/>
  </w:style>
  <w:style w:type="character" w:styleId="Editsection">
    <w:name w:val="editsectio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Normlnweb">
    <w:name w:val="Normální (web)"/>
    <w:basedOn w:val="Normal"/>
    <w:qFormat/>
    <w:pPr>
      <w:spacing w:before="280" w:after="280"/>
    </w:pPr>
    <w:rPr/>
  </w:style>
  <w:style w:type="paragraph" w:styleId="Ce">
    <w:name w:val="ce"/>
    <w:basedOn w:val="Normal"/>
    <w:qFormat/>
    <w:pPr>
      <w:spacing w:before="280" w:after="280"/>
      <w:jc w:val="center"/>
    </w:pPr>
    <w:rPr>
      <w:rFonts w:ascii="Arial" w:hAnsi="Arial" w:cs="Arial"/>
      <w:sz w:val="20"/>
      <w:szCs w:val="20"/>
    </w:rPr>
  </w:style>
  <w:style w:type="paragraph" w:styleId="Textzaklad1">
    <w:name w:val="text_zaklad1"/>
    <w:basedOn w:val="Normal"/>
    <w:qFormat/>
    <w:pPr>
      <w:spacing w:lineRule="auto" w:line="336" w:before="0" w:after="1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36:00Z</dcterms:created>
  <dc:creator>Jan Kalendovský</dc:creator>
  <dc:description/>
  <cp:keywords/>
  <dc:language>en-US</dc:language>
  <cp:lastModifiedBy>PC</cp:lastModifiedBy>
  <dcterms:modified xsi:type="dcterms:W3CDTF">2011-11-07T14:13:00Z</dcterms:modified>
  <cp:revision>20</cp:revision>
  <dc:subject/>
  <dc:title>Bleskový turnaj u Pásků – listopad 2011</dc:title>
</cp:coreProperties>
</file>