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eskový turnaj u Pásků – červenec 2014</w:t>
      </w:r>
    </w:p>
    <w:p>
      <w:pPr>
        <w:pStyle w:val="Normal"/>
        <w:rPr>
          <w:rFonts w:ascii="Tw Cen MT Condensed" w:hAnsi="Tw Cen MT Condensed" w:cs="Tw Cen MT Condensed"/>
        </w:rPr>
      </w:pPr>
      <w:r>
        <w:rPr>
          <w:rFonts w:cs="Tw Cen MT Condensed" w:ascii="Tw Cen MT Condensed" w:hAnsi="Tw Cen MT Condensed"/>
        </w:rPr>
      </w:r>
    </w:p>
    <w:tbl>
      <w:tblPr>
        <w:tblW w:w="8629" w:type="dxa"/>
        <w:jc w:val="left"/>
        <w:tblInd w:w="-113" w:type="dxa"/>
        <w:tblLayout w:type="fixed"/>
        <w:tblCellMar>
          <w:top w:w="0" w:type="dxa"/>
          <w:left w:w="108" w:type="dxa"/>
          <w:bottom w:w="0" w:type="dxa"/>
          <w:right w:w="108" w:type="dxa"/>
        </w:tblCellMar>
      </w:tblPr>
      <w:tblGrid>
        <w:gridCol w:w="392"/>
        <w:gridCol w:w="1972"/>
        <w:gridCol w:w="928"/>
        <w:gridCol w:w="392"/>
        <w:gridCol w:w="392"/>
        <w:gridCol w:w="392"/>
        <w:gridCol w:w="392"/>
        <w:gridCol w:w="392"/>
        <w:gridCol w:w="392"/>
        <w:gridCol w:w="392"/>
        <w:gridCol w:w="392"/>
        <w:gridCol w:w="392"/>
        <w:gridCol w:w="392"/>
        <w:gridCol w:w="392"/>
        <w:gridCol w:w="567"/>
        <w:gridCol w:w="45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7.201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olemář David</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 Brn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taněk Stanislav</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Jundro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Fojtík Tomáš</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ipove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eman Arnošt</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Ořecho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esserschmidt Stanislav</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Ořecho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katoš Tomáš</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VK</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opkan Pavel</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str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háček Milan</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skovice</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Eichler Břetislav</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 Brn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rovský Adam</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VK</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lavík Vladimír</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ško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bl>
    <w:p>
      <w:pPr>
        <w:pStyle w:val="Normal"/>
        <w:rPr>
          <w:rFonts w:ascii="Tw Cen MT Condensed" w:hAnsi="Tw Cen MT Condensed" w:cs="Tw Cen MT Condensed"/>
        </w:rPr>
      </w:pPr>
      <w:r>
        <w:rPr>
          <w:rFonts w:cs="Tw Cen MT Condensed" w:ascii="Tw Cen MT Condensed" w:hAnsi="Tw Cen MT Condensed"/>
        </w:rPr>
      </w:r>
    </w:p>
    <w:p>
      <w:pPr>
        <w:pStyle w:val="Normal"/>
        <w:rPr/>
      </w:pPr>
      <w:r>
        <w:rPr/>
        <w:t>Rozhodčí: Jan Kalendovský, Vendelín Hafrovič</w:t>
      </w:r>
    </w:p>
    <w:p>
      <w:pPr>
        <w:pStyle w:val="Normal"/>
        <w:rPr/>
      </w:pPr>
      <w:r>
        <w:rPr/>
        <w:t>Ceny: 250, 150, 100 Kč plus cena útěchy – malá soška slona (věnoval p. Zeman)</w:t>
      </w:r>
    </w:p>
    <w:p>
      <w:pPr>
        <w:pStyle w:val="Normal"/>
        <w:jc w:val="both"/>
        <w:rPr/>
      </w:pPr>
      <w:r>
        <w:rPr/>
      </w:r>
    </w:p>
    <w:p>
      <w:pPr>
        <w:pStyle w:val="Normal"/>
        <w:jc w:val="both"/>
        <w:rPr/>
      </w:pPr>
      <w:r>
        <w:rPr/>
        <w:t xml:space="preserve">Červencové turnaje „U Pásků“ mají svoji specifiku – proběhly vždy první sobotu v měsíci, ale od té doby, co se hrají v klubovně Lokomotivy Brno, bývá trochu potíž s jejich organizací. Funkcionáři bývají na dovolené, paní Dana Holzmannová obstarává občerstvení pro hráče Duras Open v řečkovické sokolovně, kde má veškerý materiál a zásoby. Protože bufet byl tedy uzavřen, věnoval JK k dispozici hráčům láhev rumu a přinesl i pár piv. Klubovnu otevřel Vendelín Hafrovič, kterého zajistil Dosi Točev, obětavě přijel za tímto účelem i Břeťa Eichler. Řada potenciálních účastníků byla angažována na souběžně probíhajícím turnaji Duras Open. Sice tam se v sobotu začínalo až v 16 hodin, ale jak se vyjádřili pánové Sremaňák a Šnorek, když jsem je ve čtvrtek lákal na tento blicák, „mají toho plné kecky“ a tak nepříjdou. Ačkoliv na turnaji nebyl přítomen pan Glacner, mnozí další se při partiích docela rozpovídali a občas se i jako diváci neudrželi a probíhající hry „nepřípustně“ komentovali. Jak se však zdá, nikomu to tentokrát příliš nevadilo, turnaj je brán jako zábava. Pokud se týče průběhu turnaje, od začátku byl jasným vedoucím hráčem David Holemář. Povolil svým soupeřům, většinou v závěru, kdy již s převahou vedl, pěr remíz a zvítězil s nebývalým náskokem 5 bodů! Novým účastníkem těchto turnajů, která započaly v únoru 1999, se stal s číslem 299 pan Adam Borovský (pokeristy přezdívaný Havlíček) z Košic. Po turnaji se téměř celá tato společnost vydala nejprve na Anenskou (tam bylo zavřeno) a pak do restaurace Pekanda na Pekařské ul., kde jsme sledovali vítězství Kvitové ve finále Wimbledonu (Staněk, Slavík, JK),  resp. pánové Holemář, Fojtík, Zeman, Lakatoš, Kopkan, Borovský, pí Lenka a později Uhmann st. hráli v kryté zahrádce poker! Partiových ukázek je tentokrát poskrovnu, borci tahali již v zahájení pekelně rychle, takže jsem nestačil zapisovat. </w:t>
      </w:r>
    </w:p>
    <w:p>
      <w:pPr>
        <w:pStyle w:val="Normal"/>
        <w:jc w:val="both"/>
        <w:rPr/>
      </w:pPr>
      <w:r>
        <w:rPr/>
      </w:r>
    </w:p>
    <w:p>
      <w:pPr>
        <w:pStyle w:val="Normal"/>
        <w:widowControl w:val="false"/>
        <w:autoSpaceDE w:val="false"/>
        <w:rPr>
          <w:b/>
          <w:b/>
          <w:bCs/>
        </w:rPr>
      </w:pPr>
      <w:r>
        <w:rPr>
          <w:b/>
          <w:bCs/>
        </w:rPr>
      </w:r>
    </w:p>
    <w:p>
      <w:pPr>
        <w:pStyle w:val="Normal"/>
        <w:widowControl w:val="false"/>
        <w:autoSpaceDE w:val="false"/>
        <w:rPr/>
      </w:pPr>
      <w:r>
        <w:rPr>
          <w:b/>
          <w:bCs/>
        </w:rPr>
        <w:t>Messerschmidt,Stanislav - Kopkan,Pavel [B02]</w:t>
      </w:r>
    </w:p>
    <w:p>
      <w:pPr>
        <w:pStyle w:val="Normal"/>
        <w:widowControl w:val="false"/>
        <w:autoSpaceDE w:val="false"/>
        <w:rPr/>
      </w:pPr>
      <w:r>
        <w:rPr/>
        <w:t>Brno /Pásci červenec/, 05.07.2014</w:t>
      </w:r>
    </w:p>
    <w:p>
      <w:pPr>
        <w:pStyle w:val="Normal"/>
        <w:widowControl w:val="false"/>
        <w:autoSpaceDE w:val="false"/>
        <w:jc w:val="both"/>
        <w:rPr/>
      </w:pPr>
      <w:r>
        <w:rPr>
          <w:b/>
          <w:bCs/>
        </w:rPr>
        <w:t xml:space="preserve">1.e4 d5 2.exd5 Jf6 3.Jc3 Jxd5 4.Sc4 e6 5.Jf3 Se7 6.d3 0–0 7.0–0 Jb6 8.Sb3 Jc6 9.a3 Jd4 10.Jxd4 Dxd4 11.Se3 Dh4 12.Df3 Sd6 13.g3 De7 14.Je4 Se5 15.d4 Sf6 16.Jxf6+ Dxf6 17.Dxf6 gxf6 18.Sh6 Vd8 19.Vad1 Sd7 20.Vfe1 Sc6 21.Ve3 Jd5 22.Sxd5 Vxd5 23.g4 Vad8 24.c3 V8d6 25.f4 e5 </w:t>
      </w:r>
      <w:r>
        <w:rPr/>
        <w:t xml:space="preserve">(V této fázi partie Standa ani nepoužíval své oblíbené výroky, jako "Škrab mi záda" /přičemž se sám škrábal na břiše/ a podobně) </w:t>
      </w:r>
      <w:r>
        <w:rPr>
          <w:b/>
          <w:bCs/>
        </w:rPr>
        <w:t xml:space="preserve">26.Vde1 a6 27.f5 </w:t>
      </w:r>
      <w:r>
        <w:rPr/>
        <w:t xml:space="preserve">(Láká "nenápadně" černého, aby si vzal pěšce na d4 a zato dostal mat) </w:t>
      </w:r>
      <w:r>
        <w:rPr>
          <w:b/>
          <w:bCs/>
        </w:rPr>
        <w:t xml:space="preserve">27...Vd8 28.dxe5 fxe5 29.Vxe5 </w:t>
      </w:r>
      <w:r>
        <w:rPr/>
        <w:t xml:space="preserve">(A tak bílý dobyl pěšáčka sám. Hraje se však vesele dál) </w:t>
      </w:r>
      <w:r>
        <w:rPr>
          <w:b/>
          <w:bCs/>
        </w:rPr>
        <w:t xml:space="preserve">29...Vd3 30.Sg5 V8d7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0</w:t>
        <w:br/>
        <w:t>9+pzpr+p+p0</w:t>
        <w:br/>
        <w:t>9p+l+-+-+0</w:t>
        <w:br/>
        <w:t>9+-+-tRPvL-0</w:t>
        <w:br/>
        <w:t>9-+-+-+P+0</w:t>
        <w:br/>
        <w:t>9zP-zPr+-+-0</w:t>
        <w:br/>
        <w:t>9-zP-+-+-zP0</w:t>
        <w:br/>
        <w:t>9+-+-tR-mK-0</w:t>
        <w:br/>
        <w:t>xiiiiiiiiy</w:t>
        <w:br/>
      </w:r>
    </w:p>
    <w:p>
      <w:pPr>
        <w:pStyle w:val="Normal"/>
        <w:widowControl w:val="false"/>
        <w:autoSpaceDE w:val="false"/>
        <w:jc w:val="both"/>
        <w:rPr/>
      </w:pPr>
      <w:r>
        <w:rPr>
          <w:b/>
          <w:bCs/>
        </w:rPr>
        <w:t xml:space="preserve">31.Sf6 </w:t>
      </w:r>
      <w:r>
        <w:rPr/>
        <w:t xml:space="preserve">(Neviděl 31.Ve8+ Kg7 32.f6+ Kg6 33.Vg8#) </w:t>
      </w:r>
      <w:r>
        <w:rPr>
          <w:b/>
          <w:bCs/>
        </w:rPr>
        <w:t xml:space="preserve">31...Vd8 32.Sxd8 Vxd8 33.f6 h6 34.g5 Kh7 35.gxh6 Kxh6 36.Ve7 Vg8+ 37.Kf2 Vg2+ 38.Ke3 Vxb2 39.Vxf7 Kg6 40.Vxc7 Vb3 41.Kd4 Vxa3 42.f7 Va4+ 43.Ke5 Va5+ 44.Kd6 Vf5 45.Ke7 Vxf7+ 46.Kd6 Vf6+ 47.Ve6 Vxe6+ 48.Kxe6 Kg5 49.Kd6 a5 50.Vh7 a4 51.Ve7 Kg4 52.Ve3 Sb5 53.Kc5 Sd7 54.Kb4 b5 55.Vg3+ Kh4 56.Vg7 Sc6 57.Vg6 Sd7 58.Vh6+ </w:t>
      </w:r>
      <w:r>
        <w:rPr/>
        <w:t>a bílý po mnoha dalších tazích vyhrál.</w:t>
      </w:r>
      <w:r>
        <w:rPr>
          <w:b/>
          <w:bCs/>
        </w:rPr>
        <w:t xml:space="preserve"> 1–0</w:t>
      </w:r>
    </w:p>
    <w:p>
      <w:pPr>
        <w:pStyle w:val="Normal"/>
        <w:jc w:val="both"/>
        <w:rPr/>
      </w:pPr>
      <w:r>
        <w:rPr/>
      </w:r>
    </w:p>
    <w:p>
      <w:pPr>
        <w:pStyle w:val="Normal"/>
        <w:widowControl w:val="false"/>
        <w:autoSpaceDE w:val="false"/>
        <w:rPr/>
      </w:pPr>
      <w:r>
        <w:rPr>
          <w:b/>
          <w:bCs/>
        </w:rPr>
        <w:t>Zeman,Arnošt - Holemář,David [B13]</w:t>
      </w:r>
    </w:p>
    <w:p>
      <w:pPr>
        <w:pStyle w:val="Normal"/>
        <w:widowControl w:val="false"/>
        <w:autoSpaceDE w:val="false"/>
        <w:rPr/>
      </w:pPr>
      <w:r>
        <w:rPr/>
        <w:t>Brno /Pásci červenec/, 05.07.2014</w:t>
      </w:r>
    </w:p>
    <w:p>
      <w:pPr>
        <w:pStyle w:val="Normal"/>
        <w:widowControl w:val="false"/>
        <w:autoSpaceDE w:val="false"/>
        <w:jc w:val="both"/>
        <w:rPr/>
      </w:pPr>
      <w:r>
        <w:rPr>
          <w:b/>
          <w:bCs/>
        </w:rPr>
        <w:t xml:space="preserve">1.d4 Jf6 2.Jf3 c5 3.e3 cxd4 4.exd4 d5 5.Sd3 Sg4 6.Jbd2 Jc6 7.c3 e6 8.Da4 Sxf3 9.Jxf3 Sd6 10.0–0 0–0 11.Ve1 Dc7 12.Dc2 Vac8 13.De2 Je7 14.Sg5 Jd7 15.Sxe7 Sxe7 16.Je5 Jxe5 17.Dxe5 Dxe5 18.Vxe5 Sd6 19.Vee1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zpp+-+pzpp0</w:t>
        <w:br/>
        <w:t>9-+-vlp+-+0</w:t>
        <w:br/>
        <w:t>9+-+p+-+-0</w:t>
        <w:br/>
        <w:t>9-+-zP-+-+0</w:t>
        <w:br/>
        <w:t>9+-zPL+-+-0</w:t>
        <w:br/>
        <w:t>9PzP-+-zPPzP0</w:t>
        <w:br/>
        <w:t>9tR-+-tR-mK-0</w:t>
        <w:br/>
        <w:t>xiiiiiiiiy</w:t>
        <w:br/>
      </w:r>
    </w:p>
    <w:p>
      <w:pPr>
        <w:pStyle w:val="Normal"/>
        <w:widowControl w:val="false"/>
        <w:autoSpaceDE w:val="false"/>
        <w:jc w:val="both"/>
        <w:rPr/>
      </w:pPr>
      <w:r>
        <w:rPr/>
        <w:t xml:space="preserve"> </w:t>
      </w:r>
      <w:r>
        <w:rPr/>
        <w:t xml:space="preserve">a zde jsem již nestačil partii zapisovat. Ruce se hráčům míhaly příliš rychle. Po partii, kterou vyhrál, to David komentoval tak, že Arnost měl přemýšlet a prohrát jako vždy poctivě na čas, neboť když hraje tak rychle jako on, udělá hrubku mnohem spíš. </w:t>
      </w:r>
      <w:r>
        <w:rPr>
          <w:b/>
          <w:bCs/>
        </w:rPr>
        <w:t xml:space="preserve"> 0–1</w:t>
      </w:r>
    </w:p>
    <w:p>
      <w:pPr>
        <w:pStyle w:val="Normal"/>
        <w:widowControl w:val="false"/>
        <w:autoSpaceDE w:val="false"/>
        <w:jc w:val="both"/>
        <w:rPr/>
      </w:pPr>
      <w:r>
        <w:rPr/>
      </w:r>
    </w:p>
    <w:p>
      <w:pPr>
        <w:pStyle w:val="Normal"/>
        <w:jc w:val="both"/>
        <w:rPr/>
      </w:pPr>
      <w:r>
        <w:rPr/>
      </w:r>
    </w:p>
    <w:p>
      <w:pPr>
        <w:pStyle w:val="Normal"/>
        <w:widowControl w:val="false"/>
        <w:autoSpaceDE w:val="false"/>
        <w:rPr>
          <w:b/>
          <w:b/>
          <w:bCs/>
        </w:rPr>
      </w:pPr>
      <w:r>
        <w:rPr>
          <w:b/>
          <w:bCs/>
        </w:rPr>
      </w:r>
    </w:p>
    <w:p>
      <w:pPr>
        <w:pStyle w:val="Normal"/>
        <w:widowControl w:val="false"/>
        <w:autoSpaceDE w:val="false"/>
        <w:rPr/>
      </w:pPr>
      <w:r>
        <w:rPr>
          <w:b/>
          <w:bCs/>
        </w:rPr>
        <w:t>Borovský,Adam - Kopkan,Pavel [A31]</w:t>
      </w:r>
    </w:p>
    <w:p>
      <w:pPr>
        <w:pStyle w:val="Normal"/>
        <w:widowControl w:val="false"/>
        <w:autoSpaceDE w:val="false"/>
        <w:rPr/>
      </w:pPr>
      <w:r>
        <w:rPr/>
        <w:t>Brno /Pásci červenec/, 05.07.2014</w:t>
      </w:r>
    </w:p>
    <w:p>
      <w:pPr>
        <w:pStyle w:val="Normal"/>
        <w:widowControl w:val="false"/>
        <w:autoSpaceDE w:val="false"/>
        <w:jc w:val="both"/>
        <w:rPr/>
      </w:pPr>
      <w:r>
        <w:rPr>
          <w:b/>
          <w:bCs/>
        </w:rPr>
        <w:t xml:space="preserve">1.c4 Jf6 2.Jf3 c5 3.d4 cxd4 4.Jxd4 Jc6 5.Jc3 e5 6.Jc2 Sb4 7.Sd2 d5 8.cxd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wqk+-tr0</w:t>
        <w:br/>
        <w:t>9zpp+-+pzpp0</w:t>
        <w:br/>
        <w:t>9-+n+-sn-+0</w:t>
        <w:br/>
        <w:t>9+-+Pzp-+-0</w:t>
        <w:br/>
        <w:t>9-vl-+-+-+0</w:t>
        <w:br/>
        <w:t>9+-sN-+-+-0</w:t>
        <w:br/>
        <w:t>9PzPNvLPzPPzP0</w:t>
        <w:br/>
        <w:t>9tR-+QmKL+R0</w:t>
        <w:br/>
        <w:t>xiiiiiiiiy</w:t>
        <w:br/>
      </w:r>
    </w:p>
    <w:p>
      <w:pPr>
        <w:pStyle w:val="Normal"/>
        <w:widowControl w:val="false"/>
        <w:autoSpaceDE w:val="false"/>
        <w:jc w:val="both"/>
        <w:rPr/>
      </w:pPr>
      <w:r>
        <w:rPr>
          <w:b/>
          <w:bCs/>
        </w:rPr>
        <w:t xml:space="preserve">8...Jxd5 9.Jxd5 Dxd5 10.Sxb4 </w:t>
      </w:r>
      <w:r>
        <w:rPr/>
        <w:t xml:space="preserve">(Černý přišel o figuru, ale hraje nebojácně dál) </w:t>
      </w:r>
      <w:r>
        <w:rPr>
          <w:b/>
          <w:bCs/>
        </w:rPr>
        <w:t xml:space="preserve">10...Db5 11.e4 Db6 12.Sc3 Se6 13.Se2 Vd8 14.Dc1 0–0 15.De3 Jd4 16.Sxd4 exd4 17.Dd3 f5 18.0–0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trk+0</w:t>
        <w:br/>
        <w:t>9zpp+-+-zpp0</w:t>
        <w:br/>
        <w:t>9-wq-+l+-+0</w:t>
        <w:br/>
        <w:t>9+-+-+p+-0</w:t>
        <w:br/>
        <w:t>9-+-zpP+-+0</w:t>
        <w:br/>
        <w:t>9+-+Q+-+-0</w:t>
        <w:br/>
        <w:t>9PzPN+LzPPzP0</w:t>
        <w:br/>
        <w:t>9tR-+-+RmK-0</w:t>
        <w:br/>
        <w:t>xiiiiiiiiy</w:t>
        <w:br/>
      </w:r>
    </w:p>
    <w:p>
      <w:pPr>
        <w:pStyle w:val="Normal"/>
        <w:widowControl w:val="false"/>
        <w:autoSpaceDE w:val="false"/>
        <w:jc w:val="both"/>
        <w:rPr/>
      </w:pPr>
      <w:r>
        <w:rPr/>
        <w:t xml:space="preserve"> </w:t>
      </w:r>
      <w:r>
        <w:rPr/>
        <w:t xml:space="preserve">(a černý dobývá materiál zpět) </w:t>
      </w:r>
      <w:r>
        <w:rPr>
          <w:b/>
          <w:bCs/>
        </w:rPr>
        <w:t xml:space="preserve">18...fxe4 19.Dxe4 Sf5 20.Sc4+ Kh8 21.De2 d3 22.Dh5 dxc2 23.Sb3 Sg6 24.De2 Vfe8 25.Dc4 Vc8 26.Df4 Dc7 27.Dxc7 Vxc7 28.Vac1 a5 29.a4 h6 30.h3 Ve2 31.Kh2 Vc6 32.Kg3 Vb6 33.Sc4 Vd2 34.b3 </w:t>
      </w:r>
      <w:r>
        <w:rPr/>
        <w:t xml:space="preserve">(R) </w:t>
      </w:r>
      <w:r>
        <w:rPr>
          <w:b/>
          <w:bCs/>
        </w:rPr>
        <w:t xml:space="preserve">34...Vf6 35.f3 Sf7 36.Vf2 </w:t>
      </w:r>
      <w:r>
        <w:rPr/>
        <w:t xml:space="preserve">(R) </w:t>
      </w:r>
      <w:r>
        <w:rPr>
          <w:b/>
          <w:bCs/>
        </w:rPr>
        <w:t xml:space="preserve">36...Vg6+ 37.Kf4 Vxf2 38.Sxf7 Vgxg2 39.Ve1 Ve2 </w:t>
      </w:r>
      <w:r>
        <w:rPr/>
        <w:t>a bílý se vzdal.</w:t>
      </w:r>
      <w:r>
        <w:rPr>
          <w:b/>
          <w:bCs/>
        </w:rPr>
        <w:t xml:space="preserve"> 0–1</w:t>
      </w:r>
    </w:p>
    <w:p>
      <w:pPr>
        <w:pStyle w:val="Normal"/>
        <w:widowControl w:val="false"/>
        <w:autoSpaceDE w:val="false"/>
        <w:jc w:val="both"/>
        <w:rPr/>
      </w:pPr>
      <w:r>
        <w:rPr/>
      </w:r>
    </w:p>
    <w:p>
      <w:pPr>
        <w:pStyle w:val="Normal"/>
        <w:widowControl w:val="false"/>
        <w:autoSpaceDE w:val="false"/>
        <w:rPr/>
      </w:pPr>
      <w:r>
        <w:rPr>
          <w:b/>
          <w:bCs/>
        </w:rPr>
        <w:t>Boháček,Milan - Fojtík,Tomáš [C01]</w:t>
      </w:r>
    </w:p>
    <w:p>
      <w:pPr>
        <w:pStyle w:val="Normal"/>
        <w:widowControl w:val="false"/>
        <w:autoSpaceDE w:val="false"/>
        <w:rPr/>
      </w:pPr>
      <w:r>
        <w:rPr/>
        <w:t>Brno /Pásci červenec/, 05.07.2014</w:t>
      </w:r>
    </w:p>
    <w:p>
      <w:pPr>
        <w:pStyle w:val="Normal"/>
        <w:widowControl w:val="false"/>
        <w:autoSpaceDE w:val="false"/>
        <w:jc w:val="both"/>
        <w:rPr/>
      </w:pPr>
      <w:r>
        <w:rPr>
          <w:b/>
          <w:bCs/>
        </w:rPr>
        <w:t xml:space="preserve">1.e4 e6 2.d4 d5 3.exd5 exd5 4.Sf4 Jf6 5.Jf3 Sg4 6.Se2 Jc6 7.c3 Se7 8.0–0 0–0 </w:t>
      </w:r>
      <w:r>
        <w:rPr>
          <w:bCs/>
        </w:rPr>
        <w:t>(Zde hoši také zrychlili, neboť se obávali, že se „dostanou do novin“)</w:t>
      </w:r>
      <w:r>
        <w:rPr>
          <w:b/>
          <w:bCs/>
        </w:rPr>
        <w:t xml:space="preserve"> 9.Je5 Jxe5 10.Sxe5 Sxe2 11.Dxe2 Ve8 12.Jd2 Jd7 13.Jf3 f6 14.Sg3 Sd6 15.Db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r+k+0</w:t>
        <w:br/>
        <w:t>9zppzpn+-zpp0</w:t>
        <w:br/>
        <w:t>9-+-vl-zp-+0</w:t>
        <w:br/>
        <w:t>9+Q+p+-+-0</w:t>
        <w:br/>
        <w:t>9-+-zP-+-+0</w:t>
        <w:br/>
        <w:t>9+-zP-+NvL-0</w:t>
        <w:br/>
        <w:t>9PzP-+-zPPzP0</w:t>
        <w:br/>
        <w:t>9tR-+-+RmK-0</w:t>
        <w:br/>
        <w:t>xiiiiiiiiy</w:t>
        <w:br/>
      </w:r>
    </w:p>
    <w:p>
      <w:pPr>
        <w:pStyle w:val="Normal"/>
        <w:widowControl w:val="false"/>
        <w:autoSpaceDE w:val="false"/>
        <w:jc w:val="both"/>
        <w:rPr/>
      </w:pPr>
      <w:r>
        <w:rPr>
          <w:b/>
          <w:bCs/>
        </w:rPr>
        <w:t xml:space="preserve">15...Sxg3 16.Dxd5+ Kh8 17.hxg3 c6 18.Db3 Jb6 19.Vfe1 Dd7 20.Vxe8+ Vxe8 21.Ve1 Vxe1+ 22.Jxe1 De7 23.Kf1 Jd5 24.Dc2 h6 25.De2 Df7 26.Jd3 Dg6 27.c4 Jb6 28.b3 Jc8 29.Jf4 Db1+ 30.De1 Dxe1+ 31.Kxe1 </w:t>
      </w:r>
      <w:r>
        <w:rPr/>
        <w:t>a po mnoha dalších tazích černý kupodivu vyhrál, když bílý král dobrovolně vlezl do šachu.</w:t>
      </w:r>
      <w:r>
        <w:rPr>
          <w:b/>
          <w:bCs/>
        </w:rPr>
        <w:t xml:space="preserve"> 0–1</w:t>
      </w:r>
    </w:p>
    <w:p>
      <w:pPr>
        <w:pStyle w:val="Normal"/>
        <w:widowControl w:val="false"/>
        <w:autoSpaceDE w:val="false"/>
        <w:jc w:val="both"/>
        <w:rPr/>
      </w:pPr>
      <w:r>
        <w:rPr/>
      </w:r>
    </w:p>
    <w:p>
      <w:pPr>
        <w:pStyle w:val="Normal"/>
        <w:widowControl w:val="false"/>
        <w:autoSpaceDE w:val="false"/>
        <w:jc w:val="both"/>
        <w:rPr/>
      </w:pPr>
      <w:r>
        <w:rPr/>
        <w:t>(kal)</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w Cen MT Condensed">
    <w:charset w:val="ee"/>
    <w:family w:val="swiss"/>
    <w:pitch w:val="variable"/>
  </w:font>
  <w:font w:name="FigurineCB AriesSP">
    <w:charset w:val="00"/>
    <w:family w:val="swiss"/>
    <w:pitch w:val="variable"/>
  </w:font>
  <w:font w:name="DiagramTTFritz">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7:58:00Z</dcterms:created>
  <dc:creator>Kalendovsky</dc:creator>
  <dc:description/>
  <cp:keywords/>
  <dc:language>en-US</dc:language>
  <cp:lastModifiedBy>Kalendovsky</cp:lastModifiedBy>
  <dcterms:modified xsi:type="dcterms:W3CDTF">2014-07-06T09:23:00Z</dcterms:modified>
  <cp:revision>9</cp:revision>
  <dc:subject/>
  <dc:title>Bleskový turnaj u Pásků – červenec 2014</dc:title>
</cp:coreProperties>
</file>