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květen 2012</w:t>
      </w:r>
    </w:p>
    <w:p>
      <w:pPr>
        <w:pStyle w:val="Normal"/>
        <w:rPr/>
      </w:pPr>
      <w:r>
        <w:rPr/>
        <w:t>(Klubovna Lokomotivy Brno – ZŠ Staňkova)</w:t>
      </w:r>
    </w:p>
    <w:p>
      <w:pPr>
        <w:pStyle w:val="Normal"/>
        <w:rPr/>
      </w:pPr>
      <w:r>
        <w:rPr/>
      </w:r>
    </w:p>
    <w:tbl>
      <w:tblPr>
        <w:tblW w:w="11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63"/>
        <w:gridCol w:w="122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52"/>
        <w:gridCol w:w="737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celík P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maňák S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ec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an A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peč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una E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atoš 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 K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ml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l V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kydal F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ga 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še J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át P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 6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mečník 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čera P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dařil 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orovi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cerová 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lan 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řecho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š V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řadatel: Jiří Vachek, Jaromír Novák (zajistili též bufet)</w:t>
      </w:r>
    </w:p>
    <w:p>
      <w:pPr>
        <w:pStyle w:val="Normal"/>
        <w:rPr/>
      </w:pPr>
      <w:r>
        <w:rPr/>
        <w:t>Rozhodčí: Jan Kalendovský, Vendelín Hafrovič</w:t>
      </w:r>
    </w:p>
    <w:p>
      <w:pPr>
        <w:pStyle w:val="Normal"/>
        <w:rPr/>
      </w:pPr>
      <w:r>
        <w:rPr/>
        <w:t>Ceny: 300, 200, 150, 100, 100, 50 Kč + propiska pro posledního (věnoval dr. Píše). 4.-7. cena rozdělena rovným dílem. Vít Bureš sehrál poslední 4 kola. Z doúčtování turnajů v ESO klubu odevzdal JK 400 Kč vedení klubu na opravu hodin. Nováčky v 13leté historii turnaje 271-273 byli: Tancerová, Kaplan a Meduna. Příště se bude vybírat 60 Kč, z čehož připadne klubu 10 Kč na opravy hodin a materiálu. (kal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5:50:00Z</dcterms:created>
  <dc:creator>Hája</dc:creator>
  <dc:description/>
  <cp:keywords/>
  <dc:language>en-US</dc:language>
  <cp:lastModifiedBy>Hája</cp:lastModifiedBy>
  <dcterms:modified xsi:type="dcterms:W3CDTF">2012-05-05T16:57:00Z</dcterms:modified>
  <cp:revision>5</cp:revision>
  <dc:subject/>
  <dc:title>Bleskový turnaj u Pásků – květen 2012-</dc:title>
</cp:coreProperties>
</file>