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duben 2014</w:t>
      </w:r>
    </w:p>
    <w:p>
      <w:pPr>
        <w:pStyle w:val="Normal"/>
        <w:rPr/>
      </w:pPr>
      <w:r>
        <w:rPr/>
      </w:r>
    </w:p>
    <w:tbl>
      <w:tblPr>
        <w:tblW w:w="11276" w:type="dxa"/>
        <w:jc w:val="left"/>
        <w:tblInd w:w="-113" w:type="dxa"/>
        <w:tblLayout w:type="fixed"/>
        <w:tblCellMar>
          <w:top w:w="0" w:type="dxa"/>
          <w:left w:w="108" w:type="dxa"/>
          <w:bottom w:w="0" w:type="dxa"/>
          <w:right w:w="108" w:type="dxa"/>
        </w:tblCellMar>
      </w:tblPr>
      <w:tblGrid>
        <w:gridCol w:w="456"/>
        <w:gridCol w:w="2216"/>
        <w:gridCol w:w="1363"/>
        <w:gridCol w:w="456"/>
        <w:gridCol w:w="456"/>
        <w:gridCol w:w="456"/>
        <w:gridCol w:w="456"/>
        <w:gridCol w:w="456"/>
        <w:gridCol w:w="456"/>
        <w:gridCol w:w="456"/>
        <w:gridCol w:w="456"/>
        <w:gridCol w:w="456"/>
        <w:gridCol w:w="456"/>
        <w:gridCol w:w="456"/>
        <w:gridCol w:w="456"/>
        <w:gridCol w:w="45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Burdalev Kïrill</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Ukraji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Messerschmidt Sta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Juriga Tomáš</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Menčík Pavel.</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Dura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Binder Jaroslav</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ŠK 64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Vyšk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Kos Vojtěc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r>
    </w:p>
    <w:p>
      <w:pPr>
        <w:pStyle w:val="Normal"/>
        <w:jc w:val="both"/>
        <w:rPr/>
      </w:pPr>
      <w:r>
        <w:rPr/>
        <w:t>Rozhodčí: Jan Kalendovský, Vendelín Hafrovič</w:t>
      </w:r>
    </w:p>
    <w:p>
      <w:pPr>
        <w:pStyle w:val="Normal"/>
        <w:jc w:val="both"/>
        <w:rPr/>
      </w:pPr>
      <w:r>
        <w:rPr/>
        <w:t>Ceny: 250, 150, 100, 100 a 50 Kč a cena útěchy (stolní kalendář a malá lahvinka Praděda – věnoval p. Juriga)</w:t>
      </w:r>
    </w:p>
    <w:p>
      <w:pPr>
        <w:pStyle w:val="Normal"/>
        <w:jc w:val="both"/>
        <w:rPr/>
      </w:pPr>
      <w:r>
        <w:rPr/>
        <w:t>Na fond oprav hodin klubu Lokomotiva Brno odevzdáno 130 Kč.</w:t>
      </w:r>
    </w:p>
    <w:p>
      <w:pPr>
        <w:pStyle w:val="Normal"/>
        <w:jc w:val="both"/>
        <w:rPr/>
      </w:pPr>
      <w:r>
        <w:rPr/>
        <w:t>Novým účastníkem turnajů se stal zatím neregistrovaný asi 13letý chlapec Vojtěch Kos (296. celkem), kterého na turnaj přivedla maminka.</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pPr>
      <w:r>
        <w:rPr/>
        <w:t>Jak je vidět z turnajové tabulky, boj prvních tří vítězů byl velmi vyrovnaný a žádný z favoritů se nevyhnul překvapivé porážce, nebo nečekané remíze. Ovšem někteří účastníci byli handicapovaní – pan Burdalev prý v noci moc nespal a vypil hodně Becherů na jakési oslavě, panu Staňkovi se opravdu, ale opravdu ze začátku nic nedařilo, což zprvu příčítal nešťastnému losu, který mu dal hráti již v úvodu s nejsilnějšími soupeři, později přiznal přepracovanost. Několik partií se mi opět podařilo zapsat, většinu z nich odehrál pan Kirill Burdalev, který již dobře ví, že si má sednout k šachovnici vedle rozhodčího. Po turnaji, který měl opět několik tradičních návštěvníků, jako pan předseda klubu Jiří Vachek nebo Radomír Kejduš, Josef Spodný, Vladimír Štefl nebo přítelkyně pana Kopkana, následovalo posezení v restauraci „Na růžku“, kde jsme ještě stihli meníčka, podávaná do 14 hodin. Bufet tentokrát místo paní Dany vedla „paní učitelka“ s nemenší ochotou a grácií. Po obědě Na růžku následovala ještě běžná šachová zábava a také volné partie, které hrál nejvíce a nejraději pan Stanislav Staněk. Nemáme zapomenout na jeho oslavu 50. narozenin, která je připravena v rámci rapidu v Kulturním domě v Rajnochovicích (poblíž hotelu Polom) 14. června 2014.</w:t>
      </w:r>
    </w:p>
    <w:p>
      <w:pPr>
        <w:pStyle w:val="Normal"/>
        <w:rPr/>
      </w:pPr>
      <w:r>
        <w:rPr/>
        <w:t xml:space="preserve">A jak jsem zjistil, valná část účastníku sobotního blicáku u Pásků bere šachy jako malou rozcvičku před pokerovým turnajem, kam se po obědě kolem 15 hodiny odebrali pánové Holemář, Menčík, Kopkan, kteří získali novou posilu pana Jurigu. Jak se jim dařilo, nevím, doma jsem byl tentokrát poměrně záhy – snad kolem šesté hodiny(!). </w:t>
      </w:r>
    </w:p>
    <w:p>
      <w:pPr>
        <w:pStyle w:val="Normal"/>
        <w:rPr/>
      </w:pPr>
      <w:r>
        <w:rPr/>
      </w:r>
    </w:p>
    <w:p>
      <w:pPr>
        <w:pStyle w:val="Normal"/>
        <w:widowControl w:val="false"/>
        <w:autoSpaceDE w:val="false"/>
        <w:rPr/>
      </w:pPr>
      <w:r>
        <w:rPr>
          <w:b/>
          <w:bCs/>
        </w:rPr>
        <w:t>Binder,Jaroslav - Sremaňák,Slavomír</w:t>
      </w:r>
    </w:p>
    <w:p>
      <w:pPr>
        <w:pStyle w:val="Normal"/>
        <w:widowControl w:val="false"/>
        <w:autoSpaceDE w:val="false"/>
        <w:rPr/>
      </w:pPr>
      <w:r>
        <w:rPr/>
        <w:t>Brno /Pásci duben/ (4), 05.04.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k+-+0</w:t>
        <w:br/>
        <w:t>9zp-tR-+-+p0</w:t>
        <w:br/>
        <w:t>9-zp-zP-+p+0</w:t>
        <w:br/>
        <w:t>9+-+-+-+-0</w:t>
        <w:br/>
        <w:t>9-+-mK-+-+0</w:t>
        <w:br/>
        <w:t>9+-+-+-zP-0</w:t>
        <w:br/>
        <w:t>9r+-vL-+-zP0</w:t>
        <w:br/>
        <w:t>9+-+-+-+-0</w:t>
        <w:br/>
        <w:t>xiiiiiiiiy</w:t>
        <w:br/>
      </w:r>
    </w:p>
    <w:p>
      <w:pPr>
        <w:pStyle w:val="Normal"/>
        <w:widowControl w:val="false"/>
        <w:autoSpaceDE w:val="false"/>
        <w:jc w:val="both"/>
        <w:rPr/>
      </w:pPr>
      <w:r>
        <w:rPr/>
        <w:t xml:space="preserve"> </w:t>
      </w:r>
      <w:r>
        <w:rPr/>
        <w:t xml:space="preserve">Partie pokračovala: </w:t>
      </w:r>
      <w:r>
        <w:rPr>
          <w:b/>
          <w:bCs/>
        </w:rPr>
        <w:t xml:space="preserve">1.d7+ Kd8 2.Sg5+ Kxc7 3.d8D+ Kb7 4.Dd5+ </w:t>
      </w:r>
      <w:r>
        <w:rPr/>
        <w:t>a černý se vzdal.</w:t>
      </w:r>
      <w:r>
        <w:rPr>
          <w:b/>
          <w:bCs/>
        </w:rPr>
        <w:t xml:space="preserve"> 1–0</w:t>
      </w:r>
    </w:p>
    <w:p>
      <w:pPr>
        <w:pStyle w:val="Normal"/>
        <w:widowControl w:val="false"/>
        <w:autoSpaceDE w:val="false"/>
        <w:jc w:val="both"/>
        <w:rPr/>
      </w:pPr>
      <w:r>
        <w:rPr/>
      </w:r>
    </w:p>
    <w:p>
      <w:pPr>
        <w:pStyle w:val="Normal"/>
        <w:widowControl w:val="false"/>
        <w:autoSpaceDE w:val="false"/>
        <w:rPr/>
      </w:pPr>
      <w:r>
        <w:rPr>
          <w:b/>
          <w:bCs/>
        </w:rPr>
        <w:t>Burdalev,Kirill - Lakatoš,Tomáš [A90]</w:t>
      </w:r>
    </w:p>
    <w:p>
      <w:pPr>
        <w:pStyle w:val="Normal"/>
        <w:widowControl w:val="false"/>
        <w:autoSpaceDE w:val="false"/>
        <w:rPr/>
      </w:pPr>
      <w:r>
        <w:rPr/>
        <w:t>Brno /Pásci duben/ (9), 05.04.2014</w:t>
      </w:r>
    </w:p>
    <w:p>
      <w:pPr>
        <w:pStyle w:val="Normal"/>
        <w:widowControl w:val="false"/>
        <w:autoSpaceDE w:val="false"/>
        <w:jc w:val="both"/>
        <w:rPr/>
      </w:pPr>
      <w:r>
        <w:rPr>
          <w:b/>
          <w:bCs/>
        </w:rPr>
        <w:t xml:space="preserve">1.d4 f5 2.g3 Jf6 3.Sg2 e6 4.Jf3 d5 5.0–0 Sd6 6.c4 c6 7.Dc2 0–0 8.Jc3 De8 9.Vb1 a5 10.a3 Ja6 11.c5 Sc7 12.b4 axb4 13.axb4 Jb8 14.b5 Jbd7 15.Sf4 Sxf4 16.gxf4 Je4 17.Va1 Vxa1 18.Vxa1 Jdf6 19.Va8 Dh5 20.Ja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trk+0</w:t>
        <w:br/>
        <w:t>9+p+-+-zpp0</w:t>
        <w:br/>
        <w:t>9-+p+psn-+0</w:t>
        <w:br/>
        <w:t>9+PzPp+p+q0</w:t>
        <w:br/>
        <w:t>9N+-zPnzP-+0</w:t>
        <w:br/>
        <w:t>9+-+-+N+-0</w:t>
        <w:br/>
        <w:t>9-+Q+PzPLzP0</w:t>
        <w:br/>
        <w:t>9+-+-+-mK-0</w:t>
        <w:br/>
        <w:t>xiiiiiiiiy</w:t>
        <w:br/>
      </w:r>
    </w:p>
    <w:p>
      <w:pPr>
        <w:pStyle w:val="Normal"/>
        <w:widowControl w:val="false"/>
        <w:autoSpaceDE w:val="false"/>
        <w:jc w:val="both"/>
        <w:rPr/>
      </w:pPr>
      <w:r>
        <w:rPr>
          <w:b/>
          <w:bCs/>
        </w:rPr>
        <w:t xml:space="preserve">20...Jg4 21.Jb6 </w:t>
      </w:r>
      <w:r>
        <w:rPr/>
        <w:t xml:space="preserve">("Aha, to nešlo", pronesl teď p. Lakatoš) </w:t>
      </w:r>
      <w:r>
        <w:rPr>
          <w:b/>
          <w:bCs/>
        </w:rPr>
        <w:t xml:space="preserve">21...Jgxf2 22.Vxc8 Jh3+ 23.Sxh3 Dxh3 24.Vxf8+ Kxf8 25.Dc1 Dg4+ 26.Kf1 h5 27.Ke1 h4 28.Kd1 h3 29.bxc6 bxc6 30.Jd7+ Ke7 31.Jde5 Dg2 32.De3 Df1+ 33.Kc2 Da1 34.Jxc6+ Kf6 35.Jb4 g6 36.c6 Da4+ 37.Db3 Db5 38.Jd3 Dxc6+ 39.Kb2 Dd6 </w:t>
      </w:r>
      <w:r>
        <w:rPr/>
        <w:t>a černý se současně vzdal, čemuž se bílý divil...</w:t>
      </w:r>
      <w:r>
        <w:rPr>
          <w:b/>
          <w:bCs/>
        </w:rPr>
        <w:t xml:space="preserve"> 1–0</w:t>
      </w:r>
    </w:p>
    <w:p>
      <w:pPr>
        <w:pStyle w:val="Normal"/>
        <w:widowControl w:val="false"/>
        <w:autoSpaceDE w:val="false"/>
        <w:jc w:val="both"/>
        <w:rPr/>
      </w:pPr>
      <w:r>
        <w:rPr/>
      </w:r>
    </w:p>
    <w:p>
      <w:pPr>
        <w:pStyle w:val="Normal"/>
        <w:widowControl w:val="false"/>
        <w:autoSpaceDE w:val="false"/>
        <w:rPr/>
      </w:pPr>
      <w:r>
        <w:rPr>
          <w:b/>
          <w:bCs/>
        </w:rPr>
        <w:t>Lakatoš,Tomáš - Burdalev,Kirill [B07]</w:t>
      </w:r>
    </w:p>
    <w:p>
      <w:pPr>
        <w:pStyle w:val="Normal"/>
        <w:widowControl w:val="false"/>
        <w:autoSpaceDE w:val="false"/>
        <w:rPr/>
      </w:pPr>
      <w:r>
        <w:rPr/>
        <w:t>Brno /Pásci duben/ (10), 05.04.2014</w:t>
      </w:r>
    </w:p>
    <w:p>
      <w:pPr>
        <w:pStyle w:val="Normal"/>
        <w:widowControl w:val="false"/>
        <w:autoSpaceDE w:val="false"/>
        <w:jc w:val="both"/>
        <w:rPr/>
      </w:pPr>
      <w:r>
        <w:rPr>
          <w:b/>
          <w:bCs/>
        </w:rPr>
        <w:t xml:space="preserve">1.e4 d6 2.Jc3 Jf6 3.d4 c6 4.Se3 e5 5.Se2 Se7 6.Dd2 Jbd7 7.0–0–0 b5 8.f3 Dc7 9.dxe5 Jxe5 10.Sxb5 cxb5 11.Jxb5 Dc6 12.Jxd6+ Sxd6 13.Dxd6 Dxd6 14.Vxd6 Se6 15.Va6 0–0 16.Sd4 Jc4 17.b3 Jb6 18.Je2 Vfc8 19.Kb2 Jfd7 20.Vd1 Jc5 21.Sxc5 Vxc5 22.Jd4 Sd7 23.g4 g6 24.h4 Kf8 25.c3 Ke7 26.a4 Vc7 27.Va5 Vac8 28.Vd3 Sxa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0</w:t>
        <w:br/>
        <w:t>9zp-tr-mkp+p0</w:t>
        <w:br/>
        <w:t>9-sn-+-+p+0</w:t>
        <w:br/>
        <w:t>9tR-+-+-+-0</w:t>
        <w:br/>
        <w:t>9l+-sNP+PzP0</w:t>
        <w:br/>
        <w:t>9+PzPR+P+-0</w:t>
        <w:br/>
        <w:t>9-mK-+-+-+0</w:t>
        <w:br/>
        <w:t>9+-+-+-+-0</w:t>
        <w:br/>
        <w:t>xiiiiiiiiy</w:t>
        <w:br/>
      </w:r>
    </w:p>
    <w:p>
      <w:pPr>
        <w:pStyle w:val="Normal"/>
        <w:widowControl w:val="false"/>
        <w:autoSpaceDE w:val="false"/>
        <w:jc w:val="both"/>
        <w:rPr>
          <w:b/>
          <w:b/>
          <w:bCs/>
        </w:rPr>
      </w:pPr>
      <w:r>
        <w:rPr>
          <w:b/>
          <w:bCs/>
        </w:rPr>
        <w:t>29.Ve5+ Kf6 30.Vg5 Sd7 31.e5+ Ke7 32.h5 h6 0–1</w:t>
      </w:r>
    </w:p>
    <w:p>
      <w:pPr>
        <w:pStyle w:val="Normal"/>
        <w:widowControl w:val="false"/>
        <w:autoSpaceDE w:val="false"/>
        <w:jc w:val="both"/>
        <w:rPr/>
      </w:pPr>
      <w:r>
        <w:rPr/>
      </w:r>
    </w:p>
    <w:p>
      <w:pPr>
        <w:pStyle w:val="Normal"/>
        <w:widowControl w:val="false"/>
        <w:autoSpaceDE w:val="false"/>
        <w:rPr>
          <w:b/>
          <w:b/>
          <w:bCs/>
        </w:rPr>
      </w:pPr>
      <w:r>
        <w:rPr>
          <w:b/>
          <w:bCs/>
        </w:rPr>
        <w:t>Burdalev,Kirill - Messerschmidt,Stanislav [B15]</w:t>
      </w:r>
    </w:p>
    <w:p>
      <w:pPr>
        <w:pStyle w:val="Normal"/>
        <w:widowControl w:val="false"/>
        <w:autoSpaceDE w:val="false"/>
        <w:rPr/>
      </w:pPr>
      <w:r>
        <w:rPr/>
        <w:t>Brno /Pásci duben/ (12), 05.04.2014</w:t>
      </w:r>
    </w:p>
    <w:p>
      <w:pPr>
        <w:pStyle w:val="Normal"/>
        <w:widowControl w:val="false"/>
        <w:autoSpaceDE w:val="false"/>
        <w:jc w:val="both"/>
        <w:rPr/>
      </w:pPr>
      <w:r>
        <w:rPr>
          <w:b/>
          <w:bCs/>
        </w:rPr>
        <w:t xml:space="preserve">1.e4 g6 2.d4 c6 3.Jc3 Sg7 4.Jf3 d5 5.h3 Jf6 6.e5 Jg8 7.Sg5 h6 8.Se3 h5 9.Dd2 Sf5 10.b4 Jd7 11.Jg5 Jh6 12.Vb1 Jb6 13.a4 Dd7 14.Se2 Vd8 15.0–0 f6 16.Jf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tr0</w:t>
        <w:br/>
        <w:t>9zpp+qzp-vl-0</w:t>
        <w:br/>
        <w:t>9-snp+-zppsn0</w:t>
        <w:br/>
        <w:t>9+-+pzPl+p0</w:t>
        <w:br/>
        <w:t>9PzP-zP-+-+0</w:t>
        <w:br/>
        <w:t>9+-sN-vLN+P0</w:t>
        <w:br/>
        <w:t>9-+PwQLzPP+0</w:t>
        <w:br/>
        <w:t>9+R+-+RmK-0</w:t>
        <w:br/>
        <w:t>xiiiiiiiiy</w:t>
        <w:br/>
      </w:r>
    </w:p>
    <w:p>
      <w:pPr>
        <w:pStyle w:val="Normal"/>
        <w:widowControl w:val="false"/>
        <w:autoSpaceDE w:val="false"/>
        <w:jc w:val="both"/>
        <w:rPr>
          <w:b/>
          <w:b/>
          <w:bCs/>
        </w:rPr>
      </w:pPr>
      <w:r>
        <w:rPr>
          <w:b/>
          <w:bCs/>
        </w:rPr>
        <w:t>16...Sxh3!? 17.gxh3 Dxh3 18.Sf4 Jc4 19.Sxc4 Dxf3 20.Se2 Dh3 21.De3 Df5 22.exf6 Dxf6 23.Se5 Df7 24.Sxg7 Dxg7 25.De5 Dxe5 26.dxe5 Jf5 27.Sd3 e6 28.Sxf5 exf5 29.f4 Ke7 30.Je2 b6 31.Jd4 Vc8 32.Kf2 c5 33.bxc5 bxc5 34.Vb7+ Ke8 35.Jb5 h4 36.Jd6+ Kd8 37.Jf7+ 1–0</w:t>
      </w:r>
    </w:p>
    <w:p>
      <w:pPr>
        <w:pStyle w:val="Normal"/>
        <w:widowControl w:val="false"/>
        <w:autoSpaceDE w:val="false"/>
        <w:jc w:val="both"/>
        <w:rPr/>
      </w:pPr>
      <w:r>
        <w:rPr/>
      </w:r>
    </w:p>
    <w:p>
      <w:pPr>
        <w:pStyle w:val="Normal"/>
        <w:widowControl w:val="false"/>
        <w:autoSpaceDE w:val="false"/>
        <w:rPr/>
      </w:pPr>
      <w:r>
        <w:rPr>
          <w:b/>
          <w:bCs/>
        </w:rPr>
        <w:t>Burdalev,Kirill - Kos,Vojtěch [B23]</w:t>
      </w:r>
    </w:p>
    <w:p>
      <w:pPr>
        <w:pStyle w:val="Normal"/>
        <w:widowControl w:val="false"/>
        <w:autoSpaceDE w:val="false"/>
        <w:rPr/>
      </w:pPr>
      <w:r>
        <w:rPr/>
        <w:t>Brno /Pásci duben/ (13), 05.04.2014</w:t>
      </w:r>
    </w:p>
    <w:p>
      <w:pPr>
        <w:pStyle w:val="Normal"/>
        <w:widowControl w:val="false"/>
        <w:autoSpaceDE w:val="false"/>
        <w:jc w:val="both"/>
        <w:rPr/>
      </w:pPr>
      <w:r>
        <w:rPr>
          <w:b/>
          <w:bCs/>
        </w:rPr>
        <w:t xml:space="preserve">1.e4 c5 2.f4 d6 3.Jf3 g6 4.Sc4 Jf6 5.Jc3 Sg7 6.d3 Se6 7.0–0 0–0 8.De1 Sxc4 9.dxc4 e6 10.Dh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sn-wq-trk+0</w:t>
        <w:br/>
        <w:t>9zpp+-+pvlp0</w:t>
        <w:br/>
        <w:t>9-+-zppsnp+0</w:t>
        <w:br/>
        <w:t>9+-zp-+-+-0</w:t>
        <w:br/>
        <w:t>9-+P+PzP-wQ0</w:t>
        <w:br/>
        <w:t>9+-sN-+N+-0</w:t>
        <w:br/>
        <w:t>9PzPP+-+PzP0</w:t>
        <w:br/>
        <w:t>9tR-vL-+RmK-0</w:t>
        <w:br/>
        <w:t>xiiiiiiiiy</w:t>
        <w:br/>
      </w:r>
    </w:p>
    <w:p>
      <w:pPr>
        <w:pStyle w:val="Normal"/>
        <w:widowControl w:val="false"/>
        <w:autoSpaceDE w:val="false"/>
        <w:jc w:val="both"/>
        <w:rPr/>
      </w:pPr>
      <w:r>
        <w:rPr>
          <w:b/>
          <w:bCs/>
        </w:rPr>
        <w:t xml:space="preserve">10...Jxe4? 11.Dxd8 Vxd8 12.Jxe4 d5 13.cxd5 exd5 14.Jxc5 b6 15.Jb3 Jc6 16.c3 d4 17.cxd4 Jxd4 18.Jbxd4 Sxd4+ 19.Jxd4 Vxd4 20.Se3 Ve4 21.Kf2 Vae8 22.Vfe1 g5 23.fxg5 Vf8 24.Kf3 Vfe8 25.Sf2 Vxe1 26.Vxe1 Vxe1 27.Sxe1 Kg7 28.h4 h6 29.gxh6+ Kxh6 30.g4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Kos,Vojtěch - Burdalev,Kirill [B00]</w:t>
      </w:r>
    </w:p>
    <w:p>
      <w:pPr>
        <w:pStyle w:val="Normal"/>
        <w:widowControl w:val="false"/>
        <w:autoSpaceDE w:val="false"/>
        <w:rPr/>
      </w:pPr>
      <w:r>
        <w:rPr/>
        <w:t>Brno /Pásci duben/ (14), 05.04.2014</w:t>
      </w:r>
    </w:p>
    <w:p>
      <w:pPr>
        <w:pStyle w:val="Normal"/>
        <w:widowControl w:val="false"/>
        <w:autoSpaceDE w:val="false"/>
        <w:jc w:val="both"/>
        <w:rPr/>
      </w:pPr>
      <w:r>
        <w:rPr>
          <w:b/>
          <w:bCs/>
        </w:rPr>
        <w:t xml:space="preserve">1.e4 Jc6 2.Jf3 Jf6 3.Sd3 g6 4.e5 Jg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vl-tr0</w:t>
        <w:br/>
        <w:t>9zppzppzpp+p0</w:t>
        <w:br/>
        <w:t>9-+n+-+p+0</w:t>
        <w:br/>
        <w:t>9+-+-zP-+-0</w:t>
        <w:br/>
        <w:t>9-+-+-+n+0</w:t>
        <w:br/>
        <w:t>9+-+L+N+-0</w:t>
        <w:br/>
        <w:t>9PzPPzP-zPPzP0</w:t>
        <w:br/>
        <w:t>9tRNvLQmK-+R0</w:t>
        <w:br/>
        <w:t>xiiiiiiiiy</w:t>
        <w:br/>
      </w:r>
    </w:p>
    <w:p>
      <w:pPr>
        <w:pStyle w:val="Normal"/>
        <w:widowControl w:val="false"/>
        <w:autoSpaceDE w:val="false"/>
        <w:jc w:val="both"/>
        <w:rPr/>
      </w:pPr>
      <w:r>
        <w:rPr>
          <w:b/>
          <w:bCs/>
        </w:rPr>
        <w:t>5.Jc3 Sg7 6.0–0 0–0 7.b3 Jgxe5 8.Sb2 d5 9.De2 Sg4 10.De3 Sxf3 11.gxf3 d4 12.De4 dxc3 13.Sxc3 Dd7 14.Sxe5 Sxe5 15.h3 Dxh3 16.f4 Jd4 17.fxe5 Jf3+ 18.Dxf3 Dxf3 19.Sc4 h5 20.Vae1 h4 21.Se2 Df4 22.f3 Vad8 23.Vf2 Kg7 24.Vh2 Vxd2 25.Vd1 Dxh2+ 26.Kxh2 Vxe2+ 27.Kh3 Vxc2 28.Kxh4 Vg2 29.Kh3 Vg5 30.f4 Vh8# 0–1</w:t>
      </w:r>
    </w:p>
    <w:p>
      <w:pPr>
        <w:pStyle w:val="Normal"/>
        <w:widowControl w:val="false"/>
        <w:autoSpaceDE w:val="false"/>
        <w:jc w:val="both"/>
        <w:rPr/>
      </w:pPr>
      <w:r>
        <w:rPr/>
      </w:r>
    </w:p>
    <w:p>
      <w:pPr>
        <w:pStyle w:val="Normal"/>
        <w:widowControl w:val="false"/>
        <w:autoSpaceDE w:val="false"/>
        <w:rPr/>
      </w:pPr>
      <w:r>
        <w:rPr>
          <w:b/>
          <w:bCs/>
        </w:rPr>
        <w:t>Burdalev,Kirill - Sremaňák,Slavomír [E76]</w:t>
      </w:r>
    </w:p>
    <w:p>
      <w:pPr>
        <w:pStyle w:val="Normal"/>
        <w:widowControl w:val="false"/>
        <w:autoSpaceDE w:val="false"/>
        <w:rPr/>
      </w:pPr>
      <w:r>
        <w:rPr/>
        <w:t>Brno /Pásci duben/ (16), 05.04.2014</w:t>
      </w:r>
    </w:p>
    <w:p>
      <w:pPr>
        <w:pStyle w:val="Normal"/>
        <w:widowControl w:val="false"/>
        <w:autoSpaceDE w:val="false"/>
        <w:jc w:val="both"/>
        <w:rPr/>
      </w:pPr>
      <w:r>
        <w:rPr>
          <w:b/>
          <w:bCs/>
        </w:rPr>
        <w:t xml:space="preserve">1.d4 Jf6 2.c4 g6 3.Jc3 Sg7 4.e4 d6 5.f4 c5 6.d5 Jbd7 7.Jf3 b5 8.cxb5 a6 9.e5 dxe5 10.fxe5 Jg4 11.e6 fxe6 12.dxe6 Jde5 13.Dxd8+ Kxd8 14.Jg5 Vf8 15.Jxh7 Vf5 16.Je4 Sxe6 17.Jhg5 Sd5 18.h3 Jf6 19.Jg3 axb5 20.Jxf5 gxf5 21.Sxb5 Sxg2 22.Vg1 Sd5 23.Sf4 Jh5 24.Sxe5 Sxe5 25.Vd1 Sd4 26.Kf1 Vxa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0</w:t>
        <w:br/>
        <w:t>9+-+-zp-+-0</w:t>
        <w:br/>
        <w:t>9-+-+-+-+0</w:t>
        <w:br/>
        <w:t>9+Lzpl+psNn0</w:t>
        <w:br/>
        <w:t>9-+-vl-+-+0</w:t>
        <w:br/>
        <w:t>9+-+-+-+P0</w:t>
        <w:br/>
        <w:t>9rzP-+-+-+0</w:t>
        <w:br/>
        <w:t>9+-+R+KtR-0</w:t>
        <w:br/>
        <w:t>xiiiiiiiiy</w:t>
        <w:br/>
      </w:r>
    </w:p>
    <w:p>
      <w:pPr>
        <w:pStyle w:val="Normal"/>
        <w:widowControl w:val="false"/>
        <w:autoSpaceDE w:val="false"/>
        <w:jc w:val="both"/>
        <w:rPr/>
      </w:pPr>
      <w:r>
        <w:rPr>
          <w:b/>
          <w:bCs/>
        </w:rPr>
        <w:t>27.Vd2?? Va1+ 0–1</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Burdalev,Kirill - Binder,Jaroslav [C28]</w:t>
      </w:r>
    </w:p>
    <w:p>
      <w:pPr>
        <w:pStyle w:val="Normal"/>
        <w:widowControl w:val="false"/>
        <w:autoSpaceDE w:val="false"/>
        <w:rPr/>
      </w:pPr>
      <w:r>
        <w:rPr/>
        <w:t>Brno /Pásci duben/ (17), 05.04.2014</w:t>
      </w:r>
    </w:p>
    <w:p>
      <w:pPr>
        <w:pStyle w:val="Normal"/>
        <w:widowControl w:val="false"/>
        <w:autoSpaceDE w:val="false"/>
        <w:jc w:val="both"/>
        <w:rPr/>
      </w:pPr>
      <w:r>
        <w:rPr>
          <w:b/>
          <w:bCs/>
        </w:rPr>
        <w:t xml:space="preserve">1.e4 e5 2.Jc3 Jf6 3.Sc4 Se7 4.d3 0–0 5.f4 d6 6.Jf3 Jc6 7.f5 a6 8.a4 Sd7 9.0–0 Jd4 10.Jg5 h6 11.Jf3 c6 12.Sa2 d5 13.Jxe5 dxe4 14.dxe4 Sc5 15.Kh1 Dc7 16.Sf4 Db6 17.Jc4 Dd8 18.b4 Sa7 19.e5 Jh7 20.f6 Je6 21.Jd6 Vb8 22.Dg4 g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wq-trk+0</w:t>
        <w:br/>
        <w:t>9vlp+l+p+n0</w:t>
        <w:br/>
        <w:t>9p+psNnzP-zp0</w:t>
        <w:br/>
        <w:t>9+-+-zP-zp-0</w:t>
        <w:br/>
        <w:t>9PzP-+-vLQ+0</w:t>
        <w:br/>
        <w:t>9+-sN-+-+-0</w:t>
        <w:br/>
        <w:t>9L+P+-+PzP0</w:t>
        <w:br/>
        <w:t>9tR-+-+R+K0</w:t>
        <w:br/>
        <w:t>xiiiiiiiiy</w:t>
        <w:br/>
      </w:r>
    </w:p>
    <w:p>
      <w:pPr>
        <w:pStyle w:val="Normal"/>
        <w:widowControl w:val="false"/>
        <w:autoSpaceDE w:val="false"/>
        <w:jc w:val="both"/>
        <w:rPr>
          <w:b/>
          <w:b/>
          <w:bCs/>
        </w:rPr>
      </w:pPr>
      <w:r>
        <w:rPr>
          <w:b/>
          <w:bCs/>
        </w:rPr>
        <w:t>23.Sd2 Jf4 24.Dg3 Jg6 25.Jxf7 Vxf7 26.e6 Sxe6 27.Sxe6 Dxd2 28.Sxf7+ Kxf7 29.Dc7+ Kf8 30.Dg7+ Ke8 31.f7+ 1–0</w:t>
      </w:r>
    </w:p>
    <w:p>
      <w:pPr>
        <w:pStyle w:val="Normal"/>
        <w:widowControl w:val="false"/>
        <w:autoSpaceDE w:val="false"/>
        <w:jc w:val="both"/>
        <w:rPr/>
      </w:pPr>
      <w:r>
        <w:rPr/>
      </w:r>
    </w:p>
    <w:p>
      <w:pPr>
        <w:pStyle w:val="Normal"/>
        <w:widowControl w:val="false"/>
        <w:autoSpaceDE w:val="false"/>
        <w:rPr>
          <w:b/>
          <w:b/>
          <w:bCs/>
        </w:rPr>
      </w:pPr>
      <w:r>
        <w:rPr>
          <w:b/>
          <w:bCs/>
        </w:rPr>
        <w:t>Binder,Jaroslav - Burdalev,Kirill [B20]</w:t>
      </w:r>
    </w:p>
    <w:p>
      <w:pPr>
        <w:pStyle w:val="Normal"/>
        <w:widowControl w:val="false"/>
        <w:autoSpaceDE w:val="false"/>
        <w:rPr/>
      </w:pPr>
      <w:r>
        <w:rPr/>
        <w:t>Brno /Pásci duben/ (18), 05.04.2014</w:t>
      </w:r>
    </w:p>
    <w:p>
      <w:pPr>
        <w:pStyle w:val="Normal"/>
        <w:widowControl w:val="false"/>
        <w:autoSpaceDE w:val="false"/>
        <w:jc w:val="both"/>
        <w:rPr/>
      </w:pPr>
      <w:r>
        <w:rPr>
          <w:b/>
          <w:bCs/>
        </w:rPr>
        <w:t xml:space="preserve">1.e4 c5 2.Je2 Jf6 3.Jbc3 b5 4.d3 b4 5.Jb1 g6 6.g3 Sb7 7.Sg2 c4 8.0–0 cxd3 9.cxd3 Sg7 10.Jd2 Sc6 11.Jb3 0–0 12.Se3 a5 13.Jbd4 Sb7 14.b3 d6 15.Vc1 Jfd7 16.f4 Jc5 17.Jf3 Jbd7 18.h3 a4 19.Kh2 axb3 20.axb3 Va3 21.Jed4 Da8 22.Vf2 Va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q+-+-trk+0</w:t>
        <w:br/>
        <w:t>9+l+nzppvlp0</w:t>
        <w:br/>
        <w:t>9-+-zp-+p+0</w:t>
        <w:br/>
        <w:t>9+-sn-+-+-0</w:t>
        <w:br/>
        <w:t>9-zp-sNPzP-+0</w:t>
        <w:br/>
        <w:t>9+P+PvLNzPP0</w:t>
        <w:br/>
        <w:t>9r+-+-tRLmK0</w:t>
        <w:br/>
        <w:t>9+-tRQ+-+-0</w:t>
        <w:br/>
        <w:t>xiiiiiiiiy</w:t>
        <w:br/>
      </w:r>
    </w:p>
    <w:p>
      <w:pPr>
        <w:pStyle w:val="Normal"/>
        <w:widowControl w:val="false"/>
        <w:autoSpaceDE w:val="false"/>
        <w:jc w:val="both"/>
        <w:rPr>
          <w:b/>
          <w:b/>
          <w:bCs/>
        </w:rPr>
      </w:pPr>
      <w:r>
        <w:rPr>
          <w:b/>
          <w:bCs/>
        </w:rPr>
        <w:t>23.De1? Vxf2 24.Dxf2 Jxd3 0–1</w:t>
      </w:r>
    </w:p>
    <w:p>
      <w:pPr>
        <w:pStyle w:val="Normal"/>
        <w:widowControl w:val="false"/>
        <w:autoSpaceDE w:val="false"/>
        <w:jc w:val="both"/>
        <w:rPr/>
      </w:pPr>
      <w:r>
        <w:rPr/>
      </w:r>
    </w:p>
    <w:p>
      <w:pPr>
        <w:pStyle w:val="Normal"/>
        <w:widowControl w:val="false"/>
        <w:autoSpaceDE w:val="false"/>
        <w:rPr/>
      </w:pPr>
      <w:r>
        <w:rPr>
          <w:b/>
          <w:bCs/>
        </w:rPr>
        <w:t>Menčík,Pavel - Burdalev,Kirill [B07]</w:t>
      </w:r>
    </w:p>
    <w:p>
      <w:pPr>
        <w:pStyle w:val="Normal"/>
        <w:widowControl w:val="false"/>
        <w:autoSpaceDE w:val="false"/>
        <w:rPr/>
      </w:pPr>
      <w:r>
        <w:rPr/>
        <w:t>Brno /Pásci duben/ (19), 05.04.2014</w:t>
      </w:r>
    </w:p>
    <w:p>
      <w:pPr>
        <w:pStyle w:val="Normal"/>
        <w:widowControl w:val="false"/>
        <w:autoSpaceDE w:val="false"/>
        <w:jc w:val="both"/>
        <w:rPr/>
      </w:pPr>
      <w:r>
        <w:rPr>
          <w:b/>
          <w:bCs/>
        </w:rPr>
        <w:t xml:space="preserve">1.e4 d6 2.d4 Jf6 3.Jc3 c6 4.Sg5 Da5 5.Sxf6 exf6 6.Jf3 Se7 7.Sd3 Sg4 8.Se2 0–0 9.0–0 f5 10.h3 Sxf3 11.Sxf3 fxe4 12.Jxe4 Jd7 13.c3 Vfe8 14.Jg3 Jf8 15.Ve1 g6 16.Dc2 Je6 17.Je4 Jg5 18.Jxg5 Dxg5 19.Ve2 Sf6 20.Vae1 Vxe2 21.Vxe2 Vb8 22.Dd2 Dxd2 23.Vxd2 h5 24.Ve2 Kf8 25.g3 h4 26.Kg2 a5 27.a4 Kg7 28.Sg4 b5 29.Sd7 Vb6 30.axb5 cxb5 31.Ve8 b4 32.Va8 bxc3 33.bxc3 Vb3 34.Vxa5 Vxc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L+pmk-0</w:t>
        <w:br/>
        <w:t>9-+-zp-vlp+0</w:t>
        <w:br/>
        <w:t>9tR-+-+-+-0</w:t>
        <w:br/>
        <w:t>9-+-zP-+-zp0</w:t>
        <w:br/>
        <w:t>9+-tr-+-zPP0</w:t>
        <w:br/>
        <w:t>9-+-+-zPK+0</w:t>
        <w:br/>
        <w:t>9+-+-+-+-0</w:t>
        <w:br/>
        <w:t>xiiiiiiiiy</w:t>
        <w:br/>
      </w:r>
    </w:p>
    <w:p>
      <w:pPr>
        <w:pStyle w:val="Normal"/>
        <w:widowControl w:val="false"/>
        <w:autoSpaceDE w:val="false"/>
        <w:jc w:val="both"/>
        <w:rPr/>
      </w:pPr>
      <w:r>
        <w:rPr>
          <w:b/>
          <w:bCs/>
        </w:rPr>
        <w:t xml:space="preserve">35.d5 hxg3 36.fxg3 Se5 37.g4 Vg3+ 38.Kf2 Vxh3 39.Ke2 Kf6 40.Va8 Kg5 41.Vf8 f6 42.Se6 Kf4 43.Va8 Vh2+ 44.Kd3 f5 45.gxf5 gxf5 46.Va4+ Kg5 </w:t>
      </w:r>
      <w:r>
        <w:rPr/>
        <w:t>a černý vyhrál.</w:t>
      </w:r>
      <w:r>
        <w:rPr>
          <w:b/>
          <w:bCs/>
        </w:rPr>
        <w:t xml:space="preserve"> 0–1</w:t>
      </w:r>
    </w:p>
    <w:p>
      <w:pPr>
        <w:pStyle w:val="Normal"/>
        <w:widowControl w:val="false"/>
        <w:autoSpaceDE w:val="false"/>
        <w:jc w:val="both"/>
        <w:rPr/>
      </w:pPr>
      <w:r>
        <w:rPr/>
      </w:r>
    </w:p>
    <w:p>
      <w:pPr>
        <w:pStyle w:val="Normal"/>
        <w:widowControl w:val="false"/>
        <w:autoSpaceDE w:val="false"/>
        <w:rPr/>
      </w:pPr>
      <w:r>
        <w:rPr>
          <w:b/>
          <w:bCs/>
        </w:rPr>
        <w:t>Burdalev,Kirill - Menčík,Pavel [C25]</w:t>
      </w:r>
    </w:p>
    <w:p>
      <w:pPr>
        <w:pStyle w:val="Normal"/>
        <w:widowControl w:val="false"/>
        <w:autoSpaceDE w:val="false"/>
        <w:rPr/>
      </w:pPr>
      <w:r>
        <w:rPr/>
        <w:t>Brno /Pásci duben/ (20), 05.04.2014</w:t>
      </w:r>
    </w:p>
    <w:p>
      <w:pPr>
        <w:pStyle w:val="Normal"/>
        <w:widowControl w:val="false"/>
        <w:autoSpaceDE w:val="false"/>
        <w:jc w:val="both"/>
        <w:rPr/>
      </w:pPr>
      <w:r>
        <w:rPr>
          <w:b/>
          <w:bCs/>
        </w:rPr>
        <w:t xml:space="preserve">1.e4 e5 2.Jc3 </w:t>
      </w:r>
      <w:r>
        <w:rPr/>
        <w:t xml:space="preserve">(Ve skutečnosti zahrál bílý f2-f4 a Menčík si postěžoval, že to na něho hrají všichni, tak Burdalev tah vrátil a zahrál koněm) </w:t>
      </w:r>
      <w:r>
        <w:rPr>
          <w:b/>
          <w:bCs/>
        </w:rPr>
        <w:t xml:space="preserve">2...f5 </w:t>
      </w:r>
      <w:r>
        <w:rPr/>
        <w:t xml:space="preserve">(A na odpověď černého jsme se všichni rozesmáli - teď hraje KG obrácenými barvami černý!) </w:t>
      </w:r>
      <w:r>
        <w:rPr>
          <w:b/>
          <w:bCs/>
        </w:rPr>
        <w:t xml:space="preserve">3.f4 exf4 4.Jf3 Jf6 5.e5 Je4 6.d4 g5 7.Sd3 g4 8.Jxe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lwqkvl-tr0</w:t>
        <w:br/>
        <w:t>9zppzpp+-+p0</w:t>
        <w:br/>
        <w:t>9-+-+-+-+0</w:t>
        <w:br/>
        <w:t>9+-+-zPp+-0</w:t>
        <w:br/>
        <w:t>9-+-zPNzpp+0</w:t>
        <w:br/>
        <w:t>9+-+L+N+-0</w:t>
        <w:br/>
        <w:t>9PzPP+-+PzP0</w:t>
        <w:br/>
        <w:t>9tR-vLQmK-+R0</w:t>
        <w:br/>
        <w:t>xiiiiiiiiy</w:t>
        <w:br/>
      </w:r>
    </w:p>
    <w:p>
      <w:pPr>
        <w:pStyle w:val="Normal"/>
        <w:widowControl w:val="false"/>
        <w:autoSpaceDE w:val="false"/>
        <w:jc w:val="both"/>
        <w:rPr>
          <w:b/>
          <w:b/>
          <w:bCs/>
        </w:rPr>
      </w:pPr>
      <w:r>
        <w:rPr>
          <w:b/>
          <w:bCs/>
        </w:rPr>
        <w:t>8...gxf3 9.Jf6+ Kf7 10.0–0 Sh6 11.Dxf3 Sg7 12.Dh5+ Kf8 13.Vxf4 d6 14.Sxf5 Sxf6 15.Sxc8 Dxc8 16.Vxf6+ Ke7 17.Sg5 Kd7 18.e6+ Kc6 19.d5+ Kb6 20.Se3+ c5 21.dxc6+ Kxc6 22.Df3+ Kc7 23.Vf7+ Jd7 24.Vxd7+ Kb8 1–0</w:t>
      </w:r>
    </w:p>
    <w:p>
      <w:pPr>
        <w:pStyle w:val="Normal"/>
        <w:widowControl w:val="false"/>
        <w:autoSpaceDE w:val="false"/>
        <w:jc w:val="both"/>
        <w:rPr/>
      </w:pPr>
      <w:r>
        <w:rPr/>
      </w:r>
    </w:p>
    <w:p>
      <w:pPr>
        <w:pStyle w:val="Normal"/>
        <w:widowControl w:val="false"/>
        <w:autoSpaceDE w:val="false"/>
        <w:rPr/>
      </w:pPr>
      <w:r>
        <w:rPr>
          <w:b/>
          <w:bCs/>
        </w:rPr>
        <w:t>Holemář,David - Burdalev,Kirill [A43]</w:t>
      </w:r>
    </w:p>
    <w:p>
      <w:pPr>
        <w:pStyle w:val="Normal"/>
        <w:widowControl w:val="false"/>
        <w:autoSpaceDE w:val="false"/>
        <w:rPr/>
      </w:pPr>
      <w:r>
        <w:rPr/>
        <w:t>Brno /Pásci duben/ (23), 05.04.2014</w:t>
      </w:r>
    </w:p>
    <w:p>
      <w:pPr>
        <w:pStyle w:val="Normal"/>
        <w:widowControl w:val="false"/>
        <w:autoSpaceDE w:val="false"/>
        <w:jc w:val="both"/>
        <w:rPr/>
      </w:pPr>
      <w:r>
        <w:rPr>
          <w:b/>
          <w:bCs/>
        </w:rPr>
        <w:t xml:space="preserve">1.d4 c5 2.d5 e6 3.c4 exd5 4.cxd5 d6 5.Jc3 g6 6.e4 Sg7 7.f4 a6 8.Jf3 Sg4 9.a4 Jd7 10.Se2 Jgf6 11.0–0 Sxf3 12.Sxf3 0–0 13.Dc2 Ve8 14.Sd2 Dc7 15.Vae1 Vab8 16.a5 Dxa5 17.e5 dxe5 18.d6 Dd8 19.f5 e4 20.Jxe4 Jxe4 21.Sxe4 Sd4+ 22.Kh1 Je5 23.fxg6 hxg6 24.Db3 c4 25.Dh3 Dxd6 26.Sg5 f5 27.Vd1 Jg4 28.Sxf5 gxf5 29.Vxf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r+k+0</w:t>
        <w:br/>
        <w:t>9+p+-+-+-0</w:t>
        <w:br/>
        <w:t>9p+-wq-+-+0</w:t>
        <w:br/>
        <w:t>9+-+-+RvL-0</w:t>
        <w:br/>
        <w:t>9-+pvl-+n+0</w:t>
        <w:br/>
        <w:t>9+-+-+-+Q0</w:t>
        <w:br/>
        <w:t>9-zP-+-+PzP0</w:t>
        <w:br/>
        <w:t>9+-+R+-+K0</w:t>
        <w:br/>
        <w:t>xiiiiiiiiy</w:t>
        <w:br/>
      </w:r>
    </w:p>
    <w:p>
      <w:pPr>
        <w:pStyle w:val="Normal"/>
        <w:widowControl w:val="false"/>
        <w:autoSpaceDE w:val="false"/>
        <w:jc w:val="both"/>
        <w:rPr>
          <w:b/>
          <w:b/>
          <w:bCs/>
        </w:rPr>
      </w:pPr>
      <w:r>
        <w:rPr>
          <w:b/>
          <w:bCs/>
        </w:rPr>
        <w:t>29...Sg7? 30.Dxg4 Ve4 31.Dh5 Vbe8 32.Df7+ Kh7 33.Dh5+ Kg8 34.Df7+ 1/2</w:t>
      </w:r>
    </w:p>
    <w:p>
      <w:pPr>
        <w:pStyle w:val="Normal"/>
        <w:widowControl w:val="false"/>
        <w:autoSpaceDE w:val="false"/>
        <w:jc w:val="both"/>
        <w:rPr/>
      </w:pPr>
      <w:r>
        <w:rPr/>
      </w:r>
    </w:p>
    <w:p>
      <w:pPr>
        <w:pStyle w:val="Normal"/>
        <w:widowControl w:val="false"/>
        <w:autoSpaceDE w:val="false"/>
        <w:rPr/>
      </w:pPr>
      <w:r>
        <w:rPr>
          <w:b/>
          <w:bCs/>
        </w:rPr>
        <w:t>Burdalev,Kirill - Holemář,David [A44]</w:t>
      </w:r>
    </w:p>
    <w:p>
      <w:pPr>
        <w:pStyle w:val="Normal"/>
        <w:widowControl w:val="false"/>
        <w:autoSpaceDE w:val="false"/>
        <w:rPr/>
      </w:pPr>
      <w:r>
        <w:rPr/>
        <w:t>Brno /Pásci duben/ (24), 05.04.2014</w:t>
      </w:r>
    </w:p>
    <w:p>
      <w:pPr>
        <w:pStyle w:val="Normal"/>
        <w:widowControl w:val="false"/>
        <w:autoSpaceDE w:val="false"/>
        <w:jc w:val="both"/>
        <w:rPr/>
      </w:pPr>
      <w:r>
        <w:rPr>
          <w:b/>
          <w:bCs/>
        </w:rPr>
        <w:t xml:space="preserve">1.d4 c5 2.d5 e5 3.e4 a6 4.Jc3 d6 5.h3 Se7 6.a4 f5 7.exf5 Sxf5 8.Jf3 e4 9.Jd2 e3 10.fxe3 Sh4+ 11.Ke2 Jf6 12.Jf3 Je4 13.Jxe4 Sxe4 14.c4 0–0 15.Kd2 Sg3 16.Sd3 De7 17.Sxe4 Dxe4 18.Dc2 De7 19.Dd3 Jd7 20.Kc2 Vae8 21.Sd2 Je5 22.Jxe5 Sxe5 23.Vhf1 Vxf1 24.Vxf1 Vf8 25.Vxf8+ Dxf8 26.De2 Df6 27.Sc1 Dg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p+-+-zpp0</w:t>
        <w:br/>
        <w:t>9p+-zp-+q+0</w:t>
        <w:br/>
        <w:t>9+-zpPvl-+-0</w:t>
        <w:br/>
        <w:t>9P+P+-+-+0</w:t>
        <w:br/>
        <w:t>9+-+-zP-+P0</w:t>
        <w:br/>
        <w:t>9-zPK+Q+P+0</w:t>
        <w:br/>
        <w:t>9+-vL-+-+-0</w:t>
        <w:br/>
        <w:t>xiiiiiiiiy</w:t>
        <w:br/>
      </w:r>
    </w:p>
    <w:p>
      <w:pPr>
        <w:pStyle w:val="Normal"/>
        <w:widowControl w:val="false"/>
        <w:autoSpaceDE w:val="false"/>
        <w:jc w:val="both"/>
        <w:rPr/>
      </w:pPr>
      <w:r>
        <w:rPr/>
        <w:t xml:space="preserve"> </w:t>
      </w:r>
      <w:r>
        <w:rPr/>
        <w:t>a po mnoha dalších tazích skončila partie remízou.</w:t>
      </w:r>
      <w:r>
        <w:rPr>
          <w:b/>
          <w:bCs/>
        </w:rPr>
        <w:t xml:space="preserve"> 1/2</w:t>
      </w:r>
    </w:p>
    <w:p>
      <w:pPr>
        <w:pStyle w:val="Normal"/>
        <w:widowControl w:val="false"/>
        <w:autoSpaceDE w:val="false"/>
        <w:jc w:val="both"/>
        <w:rPr/>
      </w:pPr>
      <w:r>
        <w:rPr/>
      </w:r>
    </w:p>
    <w:p>
      <w:pPr>
        <w:pStyle w:val="Normal"/>
        <w:rPr/>
      </w:pPr>
      <w:r>
        <w:rPr/>
        <w:t>(k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2:35:00Z</dcterms:created>
  <dc:creator>Kalendovsky</dc:creator>
  <dc:description/>
  <cp:keywords/>
  <dc:language>en-US</dc:language>
  <cp:lastModifiedBy>Kalendovsky</cp:lastModifiedBy>
  <dcterms:modified xsi:type="dcterms:W3CDTF">2014-04-06T13:43:00Z</dcterms:modified>
  <cp:revision>6</cp:revision>
  <dc:subject/>
  <dc:title>Bleskový turnaj u Pásků – duben 2014</dc:title>
</cp:coreProperties>
</file>