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eskový turnaj u Pásků – 5. 1. 2013</w:t>
      </w:r>
    </w:p>
    <w:p>
      <w:pPr>
        <w:pStyle w:val="Normal"/>
        <w:rPr/>
      </w:pPr>
      <w:r>
        <w:rPr/>
        <w:t>Hráno v klubovně Lokomotivy Brno na ZŠ Staňkova</w:t>
      </w:r>
    </w:p>
    <w:p>
      <w:pPr>
        <w:pStyle w:val="Normal"/>
        <w:rPr/>
      </w:pPr>
      <w:r>
        <w:rPr/>
      </w:r>
    </w:p>
    <w:tbl>
      <w:tblPr>
        <w:tblW w:w="12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56"/>
        <w:gridCol w:w="1543"/>
        <w:gridCol w:w="336"/>
        <w:gridCol w:w="336"/>
        <w:gridCol w:w="336"/>
        <w:gridCol w:w="336"/>
        <w:gridCol w:w="45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336"/>
        <w:gridCol w:w="456"/>
        <w:gridCol w:w="336"/>
        <w:gridCol w:w="336"/>
        <w:gridCol w:w="737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emář David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ardoň Vojtěch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ýdek-M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ěk Stanislav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anec Ladislav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eg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udinovskich Alex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ko –IM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k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k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osadová Krystýn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ýdek-M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erschmidt Stan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řech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l Kare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an Arnoš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enov Tsvetoslav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har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norek Mila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Jičí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jdoš Danie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víč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k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der Jaroslav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 64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k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ělikov Vitalij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rajin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k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k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ík Vladimí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S Vyšk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ina Vladimí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k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k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lár Anton, prof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eg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lan Mila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řech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ozhodčí: Jan Kalendovský, Vendelín Hafrovič</w:t>
      </w:r>
    </w:p>
    <w:p>
      <w:pPr>
        <w:pStyle w:val="Normal"/>
        <w:jc w:val="both"/>
        <w:rPr/>
      </w:pPr>
      <w:r>
        <w:rPr/>
        <w:t>Ceny: 300, 200, 150, 100 a 50 Kč plus 2 ceny útěchy, které místo vkladu donesl Arne Z. (tričko a kniha Časová tíseň od Frieda)</w:t>
      </w:r>
    </w:p>
    <w:p>
      <w:pPr>
        <w:pStyle w:val="Normal"/>
        <w:jc w:val="both"/>
        <w:rPr/>
      </w:pPr>
      <w:r>
        <w:rPr/>
        <w:t>Do pokladny Lokomotivy Brno odevzdáno na fond oprav hodin 180 Kč</w:t>
      </w:r>
    </w:p>
    <w:p>
      <w:pPr>
        <w:pStyle w:val="Normal"/>
        <w:jc w:val="both"/>
        <w:rPr/>
      </w:pPr>
      <w:r>
        <w:rPr/>
        <w:t xml:space="preserve">Průběh jako vždy bez problémů a v pohodě (bufet paní Dany otevřen a navštěvován). Trojice vítězů byla v čele po celý turnaj suverénně, panu Staňkovi zřejmě pomohl turnaj v Litomyšli, kde se mu sice po úvodní výhře s IM Jasným už tak nedařilo, ale nakonec uhrál 4 body. Účast v Litomyšli vyhrál na jednom z předchozích turnajů! Zajímavý byl velmi pozvolný start Ládi Urbance: po dvou remízách a třech nulách pak už prohrál jenom s ruským mezinárodním mistrem. Hlavního rozhodčího trochu vytočili pánové Kosina a Čudinovskich, kteří se dostavili po odehrání 3. kola zhruba v deset hodin a žádali přijetí do turnaje. Nakonec přijati po přepsání tabulky byli, ovšem ač dostali 1 a 18, a výsledky předchozích kol byly do nové tabulky přeneseny, tak asi 3 partie buď už byly předehrány, nebo se musely dodatečně dohrát (Staněk vs. Šnorek). Napříště prosíme všechny uchazeče o účast v turnaji „U Pásků“, aby chodili včas, nejpozději do vyčerpání „akademické“ čtvrthodinky. Zapsat se podařilo jedinou partii, i když o kuriozity, jak to v bleskových turnajích bývá, nebyla nouze. Také diváků přišlo několik, např. pan Ondra Zámečník s přítelkyní, předseda klubu Jura Vachek, který připomněl, že Pásci v březnu 2013 se budou konat až </w:t>
      </w:r>
      <w:r>
        <w:rPr>
          <w:b/>
        </w:rPr>
        <w:t>druhou sobotu</w:t>
      </w:r>
      <w:r>
        <w:rPr/>
        <w:t xml:space="preserve">, kvůli obsazení klubovny významnou mládežnickou akcí, Kamil Holemář, pan vrátný ze Zámečnické atd.. Hráči i diváci si mohli vybrat z bohaté knižní nabídky mistra Čudinovskise, který šíří ruskou šachovou kulturu prostřednictvím prodeje hodnotné literatury. Odpoledne odjížděl z Brna na turnaje v Praze a Karlových Varech. U „Pásků“ prodal po krátkém smlouvání dvě knížky hlavnímu rohodčímu a to 100 nejlepších partiií Vasilije Ivančuka a Rossolimovu variantu sicilské (1.e4 c5 2.Jf3 Jc6 3.Sb5) za 675 Kč celkem. Obě knihy jsou horké novinky z konce loňského roku. Druhou knihu si hned vypůjčil ke studiu vítěz turnaje. Následoval tradiční oběd v restauraci „Na růžku“.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Zwardoň,Vojtěch - Gajdoš,Daniel [A10]</w:t>
      </w:r>
    </w:p>
    <w:p>
      <w:pPr>
        <w:pStyle w:val="Normal"/>
        <w:widowControl w:val="false"/>
        <w:autoSpaceDE w:val="false"/>
        <w:rPr/>
      </w:pPr>
      <w:r>
        <w:rPr/>
        <w:t>Brno /bleskový u Pásků leden/, 05.01.2013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1.c4 f5 2.e4 fxe4 3.d3 Jf6 4.g4 d5 5.g5 Sg4 6.Da4+ Sd7 7.Db3 dxc4 8.Dxc4 b5 9.Db3 Jc6 10.gxf6 Jd4 </w:t>
      </w:r>
      <w:r>
        <w:rPr/>
        <w:t xml:space="preserve">Diagram </w:t>
      </w:r>
    </w:p>
    <w:p>
      <w:pPr>
        <w:pStyle w:val="Normal"/>
        <w:widowControl w:val="false"/>
        <w:autoSpaceDE w:val="false"/>
        <w:jc w:val="both"/>
        <w:rPr>
          <w:rFonts w:ascii="FigurineCB AriesSP" w:hAnsi="FigurineCB AriesSP" w:cs="FigurineCB AriesSP"/>
        </w:rPr>
      </w:pPr>
      <w:r>
        <w:rPr>
          <w:rFonts w:cs="FigurineCB AriesSP" w:ascii="FigurineCB AriesSP" w:hAnsi="FigurineCB AriesSP"/>
        </w:rPr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  <w:t>XIIIIIIIIY</w:t>
        <w:br/>
        <w:t>9r+-wqkvl-tr0</w:t>
        <w:br/>
        <w:t>9zp-zplzp-zpp0</w:t>
        <w:br/>
        <w:t>9-+-+-zP-+0</w:t>
        <w:br/>
        <w:t>9+p+-+-+-0</w:t>
        <w:br/>
        <w:t>9-+-snp+-+0</w:t>
        <w:br/>
        <w:t>9+Q+P+-+-0</w:t>
        <w:br/>
        <w:t>9PzP-+-zP-zP0</w:t>
        <w:br/>
        <w:t>9tRNvL-mKLsNR0</w:t>
        <w:br/>
        <w:t>xiiiiiiiiy</w:t>
        <w:b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11.f7# 1–0</w:t>
      </w:r>
    </w:p>
    <w:p>
      <w:pPr>
        <w:pStyle w:val="Normal"/>
        <w:widowControl w:val="false"/>
        <w:autoSpaceDE w:val="false"/>
        <w:jc w:val="both"/>
        <w:rPr>
          <w:rFonts w:ascii="FigurineCB AriesSP" w:hAnsi="FigurineCB AriesSP" w:cs="FigurineCB AriesSP"/>
        </w:rPr>
      </w:pPr>
      <w:r>
        <w:rPr>
          <w:rFonts w:cs="FigurineCB AriesSP" w:ascii="FigurineCB AriesSP" w:hAnsi="FigurineCB AriesSP"/>
        </w:rPr>
      </w:r>
    </w:p>
    <w:p>
      <w:pPr>
        <w:pStyle w:val="Normal"/>
        <w:rPr>
          <w:rFonts w:ascii="FigurineCB AriesSP" w:hAnsi="FigurineCB AriesSP" w:cs="FigurineCB AriesSP"/>
        </w:rPr>
      </w:pPr>
      <w:r>
        <w:rPr>
          <w:rFonts w:cs="FigurineCB AriesSP" w:ascii="FigurineCB AriesSP" w:hAnsi="FigurineCB AriesSP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igurineCB AriesSP">
    <w:charset w:val="00"/>
    <w:family w:val="swiss"/>
    <w:pitch w:val="variable"/>
  </w:font>
  <w:font w:name="DiagramTTFritz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6:14:00Z</dcterms:created>
  <dc:creator>Kalendovsky</dc:creator>
  <dc:description/>
  <cp:keywords/>
  <dc:language>en-US</dc:language>
  <cp:lastModifiedBy>Kalendovsky</cp:lastModifiedBy>
  <dcterms:modified xsi:type="dcterms:W3CDTF">2013-01-07T17:07:00Z</dcterms:modified>
  <cp:revision>3</cp:revision>
  <dc:subject/>
  <dc:title>Bleskový turnaj u Pásků – 5</dc:title>
</cp:coreProperties>
</file>