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říjen 2014</w:t>
      </w:r>
    </w:p>
    <w:p>
      <w:pPr>
        <w:pStyle w:val="Normal"/>
        <w:rPr/>
      </w:pPr>
      <w:r>
        <w:rPr/>
      </w:r>
    </w:p>
    <w:tbl>
      <w:tblPr>
        <w:tblW w:w="11329" w:type="dxa"/>
        <w:jc w:val="left"/>
        <w:tblInd w:w="-113" w:type="dxa"/>
        <w:tblLayout w:type="fixed"/>
        <w:tblCellMar>
          <w:top w:w="0" w:type="dxa"/>
          <w:left w:w="108" w:type="dxa"/>
          <w:bottom w:w="0" w:type="dxa"/>
          <w:right w:w="108" w:type="dxa"/>
        </w:tblCellMar>
      </w:tblPr>
      <w:tblGrid>
        <w:gridCol w:w="456"/>
        <w:gridCol w:w="2116"/>
        <w:gridCol w:w="1029"/>
        <w:gridCol w:w="456"/>
        <w:gridCol w:w="456"/>
        <w:gridCol w:w="456"/>
        <w:gridCol w:w="456"/>
        <w:gridCol w:w="456"/>
        <w:gridCol w:w="456"/>
        <w:gridCol w:w="456"/>
        <w:gridCol w:w="456"/>
        <w:gridCol w:w="456"/>
        <w:gridCol w:w="456"/>
        <w:gridCol w:w="456"/>
        <w:gridCol w:w="456"/>
        <w:gridCol w:w="456"/>
        <w:gridCol w:w="487"/>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04.10.201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remaňák Slavomír</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urdalev Kirill</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Ukr.</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Jundr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Šnorek Milan</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Eichler Břetislav</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Orel Marek</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ysel Jiří</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Tetčic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olek Josef</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Ivančic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lavík Vla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Vyšk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Marko Daniel</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Glacner Karel</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Rybář Zdeněk</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
    </w:p>
    <w:p>
      <w:pPr>
        <w:pStyle w:val="Normal"/>
        <w:rPr/>
      </w:pPr>
      <w:r>
        <w:rPr/>
        <w:t>Rozhodčí: Jan Kalendovský, Vendelín Hafrovič</w:t>
      </w:r>
    </w:p>
    <w:p>
      <w:pPr>
        <w:pStyle w:val="Normal"/>
        <w:rPr/>
      </w:pPr>
      <w:r>
        <w:rPr/>
        <w:t>Ceny: 200, 150, 125, 100, 75, 50 Kč + cena útěchy (kniha a klíčenka)</w:t>
      </w:r>
    </w:p>
    <w:p>
      <w:pPr>
        <w:pStyle w:val="Normal"/>
        <w:rPr/>
      </w:pPr>
      <w:r>
        <w:rPr/>
        <w:t>Na fond oprav hodin Lokomotivy Brno odevzdáno 130 Kč</w:t>
      </w:r>
    </w:p>
    <w:p>
      <w:pPr>
        <w:pStyle w:val="Normal"/>
        <w:rPr/>
      </w:pPr>
      <w:r>
        <w:rPr/>
      </w:r>
    </w:p>
    <w:p>
      <w:pPr>
        <w:pStyle w:val="Normal"/>
        <w:jc w:val="both"/>
        <w:rPr/>
      </w:pPr>
      <w:r>
        <w:rPr>
          <w:b/>
        </w:rPr>
        <w:t>Poznámky</w:t>
      </w:r>
      <w:r>
        <w:rPr/>
        <w:t xml:space="preserve">: Dnes se nám někteří hráči na turnaj opravdu trousili. Pan Glacner přišel během prvního kola a protožel byl lichovní, museli jsme přepsat celou tabulku, dostal číslo 1 a získal dva body kontumací s nepřítomným protivníkem. Pak se těsně před začátkem druhého kola objevil pan Rybář (302. účastník těchto turnajů) a jako nový člen Lokomotivy projevil také zájem hrát. Byl samozřejmě přijat jako číslo 14 s tím, že s Glacnerem již prohrál 2:0. Průběh turnaje byl do konce napínavý, o prvenství Slávka Sremaňáka rozhodla jeho dvojnásobná výhra s Kirillem Burdalevem. Burdalev projevil matematickou inteligenci, když po krátkém přemýšlení navrhl jak rozdělit vklady. Tomáš Lakatoš byl dnes ve formě zcela odlišné od minulého turnaje a získal pomyslný bronz, Standa Staněk zahrál dobrý turnaj až na několik nečekaných nehod. Ostatně byli na dvoře ZŠ Staňkova s Josefem Kolkem první. Když jsem tam volným krokem přicházel, seděli na lavičce a ptali se, zda mám klíče od klubovny. Ty jsem samozřejmě neměl, ale téměř vzápětí přijela paní Dana Holzmannová a Milan Šnorek a vše bylo v pořádku. Poněkud překvapivě se nedostavili pravidelní účastníci Holemář, Zeman a Uhmann – ačkoliv před týdnem v Jundrově se ujišťovali, zda „Pásci“ budou. </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r>
    </w:p>
    <w:p>
      <w:pPr>
        <w:pStyle w:val="Normal"/>
        <w:widowControl w:val="false"/>
        <w:autoSpaceDE w:val="false"/>
        <w:rPr>
          <w:b/>
          <w:b/>
          <w:bCs/>
        </w:rPr>
      </w:pPr>
      <w:r>
        <w:rPr>
          <w:b/>
          <w:bCs/>
        </w:rPr>
        <w:t>Marko,Daniel - Orel,Marek [B01]</w:t>
      </w:r>
    </w:p>
    <w:p>
      <w:pPr>
        <w:pStyle w:val="Normal"/>
        <w:widowControl w:val="false"/>
        <w:autoSpaceDE w:val="false"/>
        <w:rPr/>
      </w:pPr>
      <w:r>
        <w:rPr/>
        <w:t>Brno /Pásci říjen/, 04.10.2014</w:t>
      </w:r>
    </w:p>
    <w:p>
      <w:pPr>
        <w:pStyle w:val="Normal"/>
        <w:widowControl w:val="false"/>
        <w:autoSpaceDE w:val="false"/>
        <w:jc w:val="both"/>
        <w:rPr/>
      </w:pPr>
      <w:r>
        <w:rPr>
          <w:b/>
          <w:bCs/>
        </w:rPr>
        <w:t xml:space="preserve">1.e4 d5 2.exd5 Jf6 3.d4 Jxd5 4.Jf3 Sg4 5.Se2 e6 6.c3 Se7 7.Je5 Sxe2 8.Dxe2 0–0 9.Jd2 Jd7 10.Jxd7 Dxd7 11.Je4 Jf6 12.Sf4 Jxe4 13.Dxe4 c6 14.0–0 Dd5 15.Dxd5 cxd5 16.b3 Vac8 17.Vac1 Sf6 18.Vfd1 Vfd8 19.Se5 Sxe5 20.dxe5 Vc5 21.f4 Vdc8 22.Vd3 Kf8 23.Kf2 Ke7 24.Ke3 b5 </w:t>
      </w:r>
      <w:r>
        <w:rPr/>
        <w:t xml:space="preserve">(R) </w:t>
      </w:r>
      <w:r>
        <w:rPr>
          <w:b/>
          <w:bCs/>
        </w:rPr>
        <w:t xml:space="preserve">25.Kd2 a5 26.Kc2 d4 27.Kb2 dxc3+ 28.Vcxc3 Vxc3 29.Vxc3 Vxc3 30.Kxc3 Kd7 31.a4 bxa4 32.bxa4 Kc6 33.Kd4 Kb6 34.g4 Kc6 35.h4 h6 36.f5 Kb6 37.h5 Kc6 38.f6 gxf6 39.exf6 Kd6 40.g5 e5+ 41.Ke4 Ke6 42.gxh6 Kxf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0</w:t>
        <w:br/>
        <w:t>9+-+-+p+-0</w:t>
        <w:br/>
        <w:t>9-+-+-mk-zP0</w:t>
        <w:br/>
        <w:t>9zp-+-zp-+P0</w:t>
        <w:br/>
        <w:t>9P+-+K+-+0</w:t>
        <w:br/>
        <w:t>9+-+-+-+-0</w:t>
        <w:br/>
        <w:t>9-+-+-+-+0</w:t>
        <w:br/>
        <w:t>9+-+-+-+-0</w:t>
        <w:br/>
        <w:t>xiiiiiiiiy</w:t>
        <w:br/>
      </w:r>
    </w:p>
    <w:p>
      <w:pPr>
        <w:pStyle w:val="Normal"/>
        <w:widowControl w:val="false"/>
        <w:autoSpaceDE w:val="false"/>
        <w:jc w:val="both"/>
        <w:rPr/>
      </w:pPr>
      <w:r>
        <w:rPr/>
        <w:t xml:space="preserve"> </w:t>
      </w:r>
      <w:r>
        <w:rPr/>
        <w:t xml:space="preserve">a ačkoliv byl bílý hladce vyhraný skončila partie po mnoha dalších tazích nerozhodně. </w:t>
      </w:r>
      <w:r>
        <w:rPr>
          <w:b/>
          <w:bCs/>
        </w:rPr>
        <w:t xml:space="preserve">43.h7?? </w:t>
      </w:r>
      <w:r>
        <w:rPr/>
        <w:t xml:space="preserve">(43.Kf3 e4+ 44.Kf4 e3 45.Kxe3 a černý je vytempován, jde to i jinak) </w:t>
      </w:r>
      <w:r>
        <w:rPr>
          <w:b/>
          <w:bCs/>
        </w:rPr>
        <w:t>43...Kg7 44.Kxe5 Kxh7 45.Kf6 Kh6 46.Kxf7 Kxh5 47.Ke6 Kg6 48.Kd5 Kf5 49.Kc6 Ke5 50.Kb6 Kd6 51.Kxa5 Kc6 1/2</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Orel,Marek - Marko,Daniel [A00]</w:t>
      </w:r>
    </w:p>
    <w:p>
      <w:pPr>
        <w:pStyle w:val="Normal"/>
        <w:widowControl w:val="false"/>
        <w:autoSpaceDE w:val="false"/>
        <w:rPr/>
      </w:pPr>
      <w:r>
        <w:rPr/>
        <w:t>Brno /Pásci říjen/, 04.10.2014</w:t>
      </w:r>
    </w:p>
    <w:p>
      <w:pPr>
        <w:pStyle w:val="Normal"/>
        <w:widowControl w:val="false"/>
        <w:autoSpaceDE w:val="false"/>
        <w:jc w:val="both"/>
        <w:rPr/>
      </w:pPr>
      <w:r>
        <w:rPr>
          <w:b/>
          <w:bCs/>
        </w:rPr>
        <w:t xml:space="preserve">1.b4 Jf6 2.Sb2 d5 3.a3 a5 4.b5 e6 5.e3 c5 6.c4 d4 7.exd4 cxd4 8.d3 b6 9.Jf3 Sc5 10.Jbd2 Dd6 11.g3 Sb7 12.Sg2 e5 13.0–0 0–0 14.Ve1 Jbd7 15.Jb3 e4 16.dxe4 Sxe4 17.Jfxd4 Sxg2 18.Kxg2 Je5 19.Jf5 Dxd1 20.Vaxd1 Jxc4 21.Sxf6 gxf6 22.Vc1 Jxa3 23.Jxc5 bxc5 24.Vxc5 Vac8 25.Vec1 Vxc5 26.Vxc5 Vd8 27.b6 Vb8 28.Vxa5 Jc4 29.Je7+ Kf8 30.Jc6 Vxb6 31.Vc5 Jd6 32.Jd4 Kg7 33.Jf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pmkp0</w:t>
        <w:br/>
        <w:t>9-tr-sn-zp-+0</w:t>
        <w:br/>
        <w:t>9+-tR-+N+-0</w:t>
        <w:br/>
        <w:t>9-+-+-+-+0</w:t>
        <w:br/>
        <w:t>9+-+-+-zP-0</w:t>
        <w:br/>
        <w:t>9-+-+-zPKzP0</w:t>
        <w:br/>
        <w:t>9+-+-+-+-0</w:t>
        <w:br/>
        <w:t>xiiiiiiiiy</w:t>
        <w:br/>
      </w:r>
    </w:p>
    <w:p>
      <w:pPr>
        <w:pStyle w:val="Normal"/>
        <w:widowControl w:val="false"/>
        <w:autoSpaceDE w:val="false"/>
        <w:jc w:val="both"/>
        <w:rPr>
          <w:b/>
          <w:b/>
          <w:bCs/>
        </w:rPr>
      </w:pPr>
      <w:r>
        <w:rPr>
          <w:b/>
          <w:bCs/>
        </w:rPr>
        <w:t xml:space="preserve"> </w:t>
      </w:r>
      <w:r>
        <w:rPr>
          <w:b/>
          <w:bCs/>
        </w:rPr>
        <w:t>1/2</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Kolek,Josef - Slavík,Vladimír [C24]</w:t>
      </w:r>
    </w:p>
    <w:p>
      <w:pPr>
        <w:pStyle w:val="Normal"/>
        <w:widowControl w:val="false"/>
        <w:autoSpaceDE w:val="false"/>
        <w:rPr/>
      </w:pPr>
      <w:r>
        <w:rPr/>
        <w:t>Brno /Pásci říjen/, 04.10.2014</w:t>
      </w:r>
    </w:p>
    <w:p>
      <w:pPr>
        <w:pStyle w:val="Normal"/>
        <w:widowControl w:val="false"/>
        <w:autoSpaceDE w:val="false"/>
        <w:jc w:val="both"/>
        <w:rPr/>
      </w:pPr>
      <w:r>
        <w:rPr>
          <w:b/>
          <w:bCs/>
        </w:rPr>
        <w:t xml:space="preserve">1.e4 e5 2.Sc4 Jf6 3.d4 exd4 4.e5 d5 5.Sb3 Je4 6.Dd3 Jc6 7.Jf3 Se6 8.0–0 Se7 9.Jbd2 Jc5 10.De2 Jxb3 11.Jxb3 Sg4 12.Sf4 0–0 13.h3 Sh5 14.Vad1 Kh8 15.g4 Sg6 16.Jbxd4 Jxd4 17.Jxd4 c6 18.Jf5 Sxf5 19.gxf5 Sg5 20.Dg4 Sxf4 21.Dxf4 De7 22.Vde1 Vae8 23.Dg4 h6 24.f4 Dc5+ 25.Kh1 Dxc2 26.Vg1 Vg8 27.Ve2 Dd3 28.Veg2 De4 29.Kh2 d4 30.Dh5 Dxf4+ 31.Vg3 Vxe5 32.Dg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mk0</w:t>
        <w:br/>
        <w:t>9zpp+-+pzp-0</w:t>
        <w:br/>
        <w:t>9-+p+-+-zp0</w:t>
        <w:br/>
        <w:t>9+-+-trP+-0</w:t>
        <w:br/>
        <w:t>9-+-zp-wqQ+0</w:t>
        <w:br/>
        <w:t>9+-+-+-tRP0</w:t>
        <w:br/>
        <w:t>9PzP-+-+-mK0</w:t>
        <w:br/>
        <w:t>9+-+-+-tR-0</w:t>
        <w:br/>
        <w:t>xiiiiiiiiy</w:t>
        <w:br/>
      </w:r>
    </w:p>
    <w:p>
      <w:pPr>
        <w:pStyle w:val="Normal"/>
        <w:widowControl w:val="false"/>
        <w:autoSpaceDE w:val="false"/>
        <w:jc w:val="both"/>
        <w:rPr/>
      </w:pPr>
      <w:r>
        <w:rPr/>
        <w:t xml:space="preserve"> </w:t>
      </w:r>
      <w:r>
        <w:rPr/>
        <w:t>a černý po mnoha tazích vyhrál.</w:t>
      </w:r>
      <w:r>
        <w:rPr>
          <w:b/>
          <w:bCs/>
        </w:rPr>
        <w:t xml:space="preserve"> 0–1</w:t>
      </w:r>
    </w:p>
    <w:p>
      <w:pPr>
        <w:pStyle w:val="Normal"/>
        <w:widowControl w:val="false"/>
        <w:autoSpaceDE w:val="false"/>
        <w:jc w:val="both"/>
        <w:rPr/>
      </w:pPr>
      <w:r>
        <w:rPr/>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zp-0</w:t>
        <w:br/>
        <w:t>9-+-+-zpKzp0</w:t>
        <w:br/>
        <w:t>9zp-+-+r+-0</w:t>
        <w:br/>
        <w:t>9P+-+-+-+0</w:t>
        <w:br/>
        <w:t>9+-+-+-+-0</w:t>
        <w:br/>
        <w:t>9-+-+-+-+0</w:t>
        <w:br/>
        <w:t>9+-+-+-+-0</w:t>
        <w:br/>
        <w:t>xiiiiiiiiy</w:t>
        <w:br/>
      </w:r>
    </w:p>
    <w:p>
      <w:pPr>
        <w:pStyle w:val="Normal"/>
        <w:widowControl w:val="false"/>
        <w:autoSpaceDE w:val="false"/>
        <w:jc w:val="both"/>
        <w:rPr/>
      </w:pPr>
      <w:r>
        <w:rPr/>
        <w:t xml:space="preserve"> </w:t>
      </w:r>
      <w:r>
        <w:rPr/>
        <w:t>V přibližně takovém postavení ohlásil bílý J. Kolek "Pat" a černý (V. Slavík) už už chtěl nahlásit vedle sedícímu rozhodčímu remízu. Ten to však nevydržel a nazvav pana Kolka podvodníkem, ukázal na nekrytou černou věž. Teprve teď uznal p. Kolek porážku.</w:t>
      </w:r>
      <w:r>
        <w:rPr>
          <w:b/>
          <w:bCs/>
        </w:rPr>
        <w:t xml:space="preserve"> 0–1</w:t>
      </w:r>
    </w:p>
    <w:p>
      <w:pPr>
        <w:pStyle w:val="Normal"/>
        <w:rPr/>
      </w:pPr>
      <w:r>
        <w:rPr/>
      </w:r>
    </w:p>
    <w:p>
      <w:pPr>
        <w:pStyle w:val="Normal"/>
        <w:widowControl w:val="false"/>
        <w:autoSpaceDE w:val="false"/>
        <w:jc w:val="both"/>
        <w:rPr/>
      </w:pPr>
      <w:r>
        <w:rPr/>
      </w:r>
    </w:p>
    <w:p>
      <w:pPr>
        <w:pStyle w:val="Normal"/>
        <w:widowControl w:val="false"/>
        <w:autoSpaceDE w:val="false"/>
        <w:rPr>
          <w:b/>
          <w:b/>
          <w:bCs/>
        </w:rPr>
      </w:pPr>
      <w:r>
        <w:rPr>
          <w:b/>
          <w:bCs/>
        </w:rPr>
        <w:t>Orel,Marek - Burdalev,Kirill [D13]</w:t>
      </w:r>
    </w:p>
    <w:p>
      <w:pPr>
        <w:pStyle w:val="Normal"/>
        <w:widowControl w:val="false"/>
        <w:autoSpaceDE w:val="false"/>
        <w:rPr/>
      </w:pPr>
      <w:r>
        <w:rPr/>
        <w:t>Brno /Pásci říjen/, 04.10.2014</w:t>
      </w:r>
    </w:p>
    <w:p>
      <w:pPr>
        <w:pStyle w:val="Normal"/>
        <w:widowControl w:val="false"/>
        <w:autoSpaceDE w:val="false"/>
        <w:jc w:val="both"/>
        <w:rPr/>
      </w:pPr>
      <w:r>
        <w:rPr>
          <w:b/>
          <w:bCs/>
        </w:rPr>
        <w:t xml:space="preserve">1.d4 d5 2.c4 c6 3.cxd5 cxd5 4.Jc3 Jf6 5.Jf3 Jc6 6.e3 Sg4 7.Se2 e6 8.0–0 Sd6 9.a3 Vc8 10.Sd2 0–0 11.b4 a5 12.b5 Jb8 13.Vc1? Sxa3 14.Vb1 Sd6 15.b6 Jc6 16.Da4 Sb4 17.Vfe1 Dxb6 18.Ja2 Sxf3 19.Sxf3 Da6 20.Jxb4 axb4 21.Dxa6 bxa6 22.Sxb4 Jxb4 23.Vxb4 Jd7 24.Va1 Jb8 25.g3 g6 26.Kg2 Jc6 27.Vb6 a5 28.Se2 Vc7 29.Sb5 Ja7 30.Vxa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sn-tr-+p+p0</w:t>
        <w:br/>
        <w:t>9-tR-+p+p+0</w:t>
        <w:br/>
        <w:t>9tRL+p+-+-0</w:t>
        <w:br/>
        <w:t>9-+-zP-+-+0</w:t>
        <w:br/>
        <w:t>9+-+-zP-zP-0</w:t>
        <w:br/>
        <w:t>9-+-+-zPKzP0</w:t>
        <w:br/>
        <w:t>9+-+-+-+-0</w:t>
        <w:br/>
        <w:t>xiiiiiiiiy</w:t>
        <w:br/>
      </w:r>
    </w:p>
    <w:p>
      <w:pPr>
        <w:pStyle w:val="Normal"/>
        <w:widowControl w:val="false"/>
        <w:autoSpaceDE w:val="false"/>
        <w:jc w:val="both"/>
        <w:rPr/>
      </w:pPr>
      <w:r>
        <w:rPr/>
        <w:t xml:space="preserve"> </w:t>
      </w:r>
      <w:r>
        <w:rPr/>
        <w:t>(R)</w:t>
      </w:r>
      <w:r>
        <w:rPr>
          <w:b/>
          <w:bCs/>
        </w:rPr>
        <w:t xml:space="preserve"> 1/2</w:t>
      </w:r>
    </w:p>
    <w:p>
      <w:pPr>
        <w:pStyle w:val="Normal"/>
        <w:widowControl w:val="false"/>
        <w:autoSpaceDE w:val="false"/>
        <w:jc w:val="both"/>
        <w:rPr/>
      </w:pPr>
      <w:r>
        <w:rPr/>
      </w:r>
    </w:p>
    <w:p>
      <w:pPr>
        <w:pStyle w:val="Normal"/>
        <w:widowControl w:val="false"/>
        <w:autoSpaceDE w:val="false"/>
        <w:rPr>
          <w:b/>
          <w:b/>
          <w:bCs/>
        </w:rPr>
      </w:pPr>
      <w:r>
        <w:rPr>
          <w:b/>
          <w:bCs/>
        </w:rPr>
        <w:t>Burdalev,Kirill - Orel,Marek [B21]</w:t>
      </w:r>
    </w:p>
    <w:p>
      <w:pPr>
        <w:pStyle w:val="Normal"/>
        <w:widowControl w:val="false"/>
        <w:autoSpaceDE w:val="false"/>
        <w:rPr/>
      </w:pPr>
      <w:r>
        <w:rPr/>
        <w:t>Brno /Pásci říjen/, 04.10.2014</w:t>
      </w:r>
    </w:p>
    <w:p>
      <w:pPr>
        <w:pStyle w:val="Normal"/>
        <w:widowControl w:val="false"/>
        <w:autoSpaceDE w:val="false"/>
        <w:jc w:val="both"/>
        <w:rPr/>
      </w:pPr>
      <w:r>
        <w:rPr>
          <w:b/>
          <w:bCs/>
        </w:rPr>
        <w:t xml:space="preserve">1.e4 c5 2.f4 Jc6 3.Jf3 e6 4.Sb5 Jge7 5.0–0 a6 6.Se2 d6 7.c3 b5 8.d4 Sb7 9.Se3 cxd4 10.cxd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kvl-tr0</w:t>
        <w:br/>
        <w:t>9+l+-snpzpp0</w:t>
        <w:br/>
        <w:t>9p+nzpp+-+0</w:t>
        <w:br/>
        <w:t>9+p+-+-+-0</w:t>
        <w:br/>
        <w:t>9-+-zPPzP-+0</w:t>
        <w:br/>
        <w:t>9+-+-vLN+-0</w:t>
        <w:br/>
        <w:t>9PzP-+L+PzP0</w:t>
        <w:br/>
        <w:t>9tRN+Q+RmK-0</w:t>
        <w:br/>
        <w:t>xiiiiiiiiy</w:t>
        <w:br/>
      </w:r>
    </w:p>
    <w:p>
      <w:pPr>
        <w:pStyle w:val="Normal"/>
        <w:widowControl w:val="false"/>
        <w:autoSpaceDE w:val="false"/>
        <w:jc w:val="both"/>
        <w:rPr/>
      </w:pPr>
      <w:r>
        <w:rPr>
          <w:b/>
          <w:bCs/>
        </w:rPr>
        <w:t>10...g6? 11.d5 exd5 12.exd5 Jb8 13.Sd4 Vg8 14.Jg5 h6 15.Je4 Jf5 16.Jf6+ 1–0</w:t>
      </w:r>
    </w:p>
    <w:p>
      <w:pPr>
        <w:pStyle w:val="Normal"/>
        <w:widowControl w:val="false"/>
        <w:autoSpaceDE w:val="false"/>
        <w:jc w:val="both"/>
        <w:rPr/>
      </w:pPr>
      <w:r>
        <w:rPr/>
      </w:r>
    </w:p>
    <w:p>
      <w:pPr>
        <w:pStyle w:val="Normal"/>
        <w:widowControl w:val="false"/>
        <w:autoSpaceDE w:val="false"/>
        <w:rPr/>
      </w:pPr>
      <w:r>
        <w:rPr>
          <w:b/>
          <w:bCs/>
        </w:rPr>
        <w:t>Sremaňák,Slavomír - Marko,Daniel [B20]</w:t>
      </w:r>
    </w:p>
    <w:p>
      <w:pPr>
        <w:pStyle w:val="Normal"/>
        <w:widowControl w:val="false"/>
        <w:autoSpaceDE w:val="false"/>
        <w:rPr/>
      </w:pPr>
      <w:r>
        <w:rPr/>
        <w:t>Brno /Pásci říjen/, 04.10.2014</w:t>
      </w:r>
    </w:p>
    <w:p>
      <w:pPr>
        <w:pStyle w:val="Normal"/>
        <w:widowControl w:val="false"/>
        <w:autoSpaceDE w:val="false"/>
        <w:jc w:val="both"/>
        <w:rPr/>
      </w:pPr>
      <w:r>
        <w:rPr>
          <w:b/>
          <w:bCs/>
        </w:rPr>
        <w:t xml:space="preserve">1.e4 c5 2.a3 d5 3.exd5 Dxd5 4.Jc3 Dc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rsnl+kvlntr0</w:t>
        <w:br/>
        <w:t>9zpp+-zppzpp0</w:t>
        <w:br/>
        <w:t>9-+q+-+-+0</w:t>
        <w:br/>
        <w:t>9+-zp-+-+-0</w:t>
        <w:br/>
        <w:t>9-+-+-+-+0</w:t>
        <w:br/>
        <w:t>9zP-sN-+-+-0</w:t>
        <w:br/>
        <w:t>9-zPPzP-zPPzP0</w:t>
        <w:br/>
        <w:t>9tR-vLQmKLsNR0</w:t>
        <w:br/>
        <w:t>xiiiiiiiiy</w:t>
        <w:br/>
      </w:r>
    </w:p>
    <w:p>
      <w:pPr>
        <w:pStyle w:val="Normal"/>
        <w:widowControl w:val="false"/>
        <w:autoSpaceDE w:val="false"/>
        <w:jc w:val="both"/>
        <w:rPr>
          <w:b/>
          <w:b/>
          <w:bCs/>
        </w:rPr>
      </w:pPr>
      <w:r>
        <w:rPr>
          <w:b/>
          <w:bCs/>
        </w:rPr>
        <w:t>5.Sb5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b/>
          <w:bCs/>
        </w:rPr>
        <w:t>Kopkan,Pavel - Staněk,Stanislav [C34]</w:t>
      </w:r>
    </w:p>
    <w:p>
      <w:pPr>
        <w:pStyle w:val="Normal"/>
        <w:widowControl w:val="false"/>
        <w:autoSpaceDE w:val="false"/>
        <w:rPr/>
      </w:pPr>
      <w:r>
        <w:rPr/>
        <w:t>Brno /Pásci říjen/, 04.10.2014</w:t>
      </w:r>
    </w:p>
    <w:p>
      <w:pPr>
        <w:pStyle w:val="Normal"/>
        <w:widowControl w:val="false"/>
        <w:autoSpaceDE w:val="false"/>
        <w:jc w:val="both"/>
        <w:rPr/>
      </w:pPr>
      <w:r>
        <w:rPr>
          <w:b/>
          <w:bCs/>
        </w:rPr>
        <w:t xml:space="preserve">1.e4 e5 2.d4 d6 3.f4 exf4 4.Jf3 Je7 5.Sxf4 Jg6 6.Sg3 Se7 7.h4 Sg4 8.h5 Jf8 9.Sb5+ c6 10.Se2 h6 11.Jc3 Sg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wqksn-tr0</w:t>
        <w:br/>
        <w:t>9zpp+-+pzp-0</w:t>
        <w:br/>
        <w:t>9-+pzp-+-zp0</w:t>
        <w:br/>
        <w:t>9+-+-+-vlP0</w:t>
        <w:br/>
        <w:t>9-+-zPP+l+0</w:t>
        <w:br/>
        <w:t>9+-sN-+NvL-0</w:t>
        <w:br/>
        <w:t>9PzPP+L+P+0</w:t>
        <w:br/>
        <w:t>9tR-+QmK-+R0</w:t>
        <w:br/>
        <w:t>xiiiiiiiiy</w:t>
        <w:br/>
      </w:r>
    </w:p>
    <w:p>
      <w:pPr>
        <w:pStyle w:val="Normal"/>
        <w:widowControl w:val="false"/>
        <w:autoSpaceDE w:val="false"/>
        <w:jc w:val="both"/>
        <w:rPr>
          <w:b/>
          <w:b/>
          <w:bCs/>
        </w:rPr>
      </w:pPr>
      <w:r>
        <w:rPr>
          <w:b/>
          <w:bCs/>
        </w:rPr>
        <w:t>12.Jxg5 Sxe2 13.Jxf7 Sxd1 14.Jxd8 Sxc2 15.Jxb7 d5 16.exd5 cxd5 17.Jxd5 Se4 18.Jc7+ Kd7 19.Jc5+ 1–0</w:t>
      </w:r>
    </w:p>
    <w:p>
      <w:pPr>
        <w:pStyle w:val="Normal"/>
        <w:widowControl w:val="false"/>
        <w:autoSpaceDE w:val="false"/>
        <w:jc w:val="both"/>
        <w:rPr/>
      </w:pPr>
      <w:r>
        <w:rPr/>
      </w:r>
    </w:p>
    <w:p>
      <w:pPr>
        <w:pStyle w:val="Normal"/>
        <w:widowControl w:val="false"/>
        <w:autoSpaceDE w:val="false"/>
        <w:rPr/>
      </w:pPr>
      <w:r>
        <w:rPr>
          <w:b/>
          <w:bCs/>
        </w:rPr>
        <w:t>Lakatoš,Tomáš - Kopkan,Pavel [A00]</w:t>
      </w:r>
    </w:p>
    <w:p>
      <w:pPr>
        <w:pStyle w:val="Normal"/>
        <w:widowControl w:val="false"/>
        <w:autoSpaceDE w:val="false"/>
        <w:rPr/>
      </w:pPr>
      <w:r>
        <w:rPr/>
        <w:t>Brno /Pásci říjen/, 04.10.2014</w:t>
      </w:r>
    </w:p>
    <w:p>
      <w:pPr>
        <w:pStyle w:val="Normal"/>
        <w:widowControl w:val="false"/>
        <w:autoSpaceDE w:val="false"/>
        <w:jc w:val="both"/>
        <w:rPr/>
      </w:pPr>
      <w:r>
        <w:rPr>
          <w:b/>
          <w:bCs/>
        </w:rPr>
        <w:t xml:space="preserve">1.e4 d5 2.Jc3 d4 3.Jce2 e5 4.Jg3 Se6 5.Jf3 Sd6 6.c3 c5 7.Sb5+ Jd7 8.d3 a6 9.Sxd7+ Dxd7 10.Jg5 0–0–0 11.cxd4 cxd4 12.0–0 h6 13.Jxe6 Dxe6 14.Da4 g6 15.f4 f5 16.exf5 gxf5 17.fxe5 Dxe5 18.Sf4 Db5 19.Dxb5 axb5 20.Jxf5 Sxf4 21.Vxf4 Vd5 22.Ve1 Kd7 23.Vxd4 Vxd4 24.Jxd4 Je7 25.Jxb5 Va8 26.a3 Va5 27.Jc3 Jd5 28.Jxd5 Vxd5 29.Ve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p+k+-+-0</w:t>
        <w:br/>
        <w:t>9-+-+-+-zp0</w:t>
        <w:br/>
        <w:t>9+-+r+-+-0</w:t>
        <w:br/>
        <w:t>9-+-+-+-+0</w:t>
        <w:br/>
        <w:t>9zP-+PtR-+-0</w:t>
        <w:br/>
        <w:t>9-zP-+-+PzP0</w:t>
        <w:br/>
        <w:t>9+-+-+-mK-0</w:t>
        <w:br/>
        <w:t>xiiiiiiiiy</w:t>
        <w:br/>
      </w:r>
    </w:p>
    <w:p>
      <w:pPr>
        <w:pStyle w:val="Normal"/>
        <w:widowControl w:val="false"/>
        <w:autoSpaceDE w:val="false"/>
        <w:jc w:val="both"/>
        <w:rPr/>
      </w:pPr>
      <w:r>
        <w:rPr/>
        <w:t xml:space="preserve">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Kopkan,Pavel - Glacner,Karel [C21]</w:t>
      </w:r>
    </w:p>
    <w:p>
      <w:pPr>
        <w:pStyle w:val="Normal"/>
        <w:widowControl w:val="false"/>
        <w:autoSpaceDE w:val="false"/>
        <w:rPr/>
      </w:pPr>
      <w:r>
        <w:rPr/>
        <w:t>Brno /Pásci říjen/, 04.10.2014</w:t>
      </w:r>
    </w:p>
    <w:p>
      <w:pPr>
        <w:pStyle w:val="Normal"/>
        <w:widowControl w:val="false"/>
        <w:autoSpaceDE w:val="false"/>
        <w:jc w:val="both"/>
        <w:rPr/>
      </w:pPr>
      <w:r>
        <w:rPr>
          <w:b/>
          <w:bCs/>
        </w:rPr>
        <w:t xml:space="preserve">1.e4 e5 2.d4 exd4 3.c3 Sc5 4.cxd4 Sb4+ 5.Sd2 De7 6.Sd3 d5 7.e5 Jh6 8.Da4+ Jc6 9.Jc3 Se6 10.Jf3 0–0 11.a3 Sxc3 12.bxc3 Sg4 13.Dc2 Sxf3 14.Sxh7+ Kh8 15.gxf3 Dh4 16.0–0–0 Je7 17.Vdg1 g6 18.Sg5 Dh5 19.Sxe7 Kxh7 20.Vg5 Dxf3 21.Vhg1 Vg8 22.V1g3 Dh1+ 23.Kb2 Dxh2 24.Vg2 Df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0</w:t>
        <w:br/>
        <w:t>9zppzp-vLp+k0</w:t>
        <w:br/>
        <w:t>9-+-+-+psn0</w:t>
        <w:br/>
        <w:t>9+-+pzP-tR-0</w:t>
        <w:br/>
        <w:t>9-+-zP-wq-+0</w:t>
        <w:br/>
        <w:t>9zP-zP-+-+-0</w:t>
        <w:br/>
        <w:t>9-mKQ+-zPR+0</w:t>
        <w:br/>
        <w:t>9+-+-+-+-0</w:t>
        <w:br/>
        <w:t>xiiiiiiiiy</w:t>
        <w:br/>
      </w:r>
    </w:p>
    <w:p>
      <w:pPr>
        <w:pStyle w:val="Normal"/>
        <w:widowControl w:val="false"/>
        <w:autoSpaceDE w:val="false"/>
        <w:jc w:val="both"/>
        <w:rPr>
          <w:b/>
          <w:b/>
          <w:bCs/>
        </w:rPr>
      </w:pPr>
      <w:r>
        <w:rPr>
          <w:b/>
          <w:bCs/>
        </w:rPr>
        <w:t>25.Vh5 f5 26.Sg5 Df3 27.Vxh6+ Kg7 28.Vgh2 Vh8 29.Sf6+ Kf7 30.Sxh8 c5 1–0</w:t>
      </w:r>
    </w:p>
    <w:p>
      <w:pPr>
        <w:pStyle w:val="Normal"/>
        <w:widowControl w:val="false"/>
        <w:autoSpaceDE w:val="false"/>
        <w:jc w:val="both"/>
        <w:rPr/>
      </w:pPr>
      <w:r>
        <w:rPr/>
      </w:r>
    </w:p>
    <w:p>
      <w:pPr>
        <w:pStyle w:val="Normal"/>
        <w:widowControl w:val="false"/>
        <w:autoSpaceDE w:val="false"/>
        <w:rPr>
          <w:b/>
          <w:b/>
          <w:bCs/>
        </w:rPr>
      </w:pPr>
      <w:r>
        <w:rPr>
          <w:b/>
          <w:bCs/>
        </w:rPr>
        <w:t>Glacner,Karel - Kopkan,Pavel [A00]</w:t>
      </w:r>
    </w:p>
    <w:p>
      <w:pPr>
        <w:pStyle w:val="Normal"/>
        <w:widowControl w:val="false"/>
        <w:autoSpaceDE w:val="false"/>
        <w:rPr/>
      </w:pPr>
      <w:r>
        <w:rPr/>
        <w:t>Brno /Pásci říjen/, 04.10.2014</w:t>
      </w:r>
    </w:p>
    <w:p>
      <w:pPr>
        <w:pStyle w:val="Normal"/>
        <w:widowControl w:val="false"/>
        <w:autoSpaceDE w:val="false"/>
        <w:jc w:val="both"/>
        <w:rPr/>
      </w:pPr>
      <w:r>
        <w:rPr>
          <w:b/>
          <w:bCs/>
        </w:rPr>
        <w:t xml:space="preserve">1.h4 c5 2.a4 Jc6 3.h5 d5 4.d3 e5 5.h6 gxh6 6.Jc3 Se6 7.a5 d4 8.Je4 f5 9.Jxc5 Sxc5 10.Sxh6 Jxh6 11.Vxh6 De7 12.g3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tr0</w:t>
        <w:br/>
        <w:t>9zpp+-wq-+p0</w:t>
        <w:br/>
        <w:t>9-+n+l+-tR0</w:t>
        <w:br/>
        <w:t>9zP-vl-zpp+-0</w:t>
        <w:br/>
        <w:t>9-+-zp-+-+0</w:t>
        <w:br/>
        <w:t>9+-+P+-zP-0</w:t>
        <w:br/>
        <w:t>9-zPP+PzP-+0</w:t>
        <w:br/>
        <w:t>9tR-+QmKLsN-0</w:t>
        <w:br/>
        <w:t>xiiiiiiiiy</w:t>
        <w:br/>
      </w:r>
    </w:p>
    <w:p>
      <w:pPr>
        <w:pStyle w:val="Normal"/>
        <w:widowControl w:val="false"/>
        <w:autoSpaceDE w:val="false"/>
        <w:jc w:val="both"/>
        <w:rPr>
          <w:b/>
          <w:b/>
          <w:bCs/>
        </w:rPr>
      </w:pPr>
      <w:r>
        <w:rPr>
          <w:b/>
          <w:bCs/>
        </w:rPr>
        <w:t>12...Sb4+ 13.c3 dxc3 14.Va4 c2+ 15.Dd2 c1D# 0–1</w:t>
      </w:r>
    </w:p>
    <w:p>
      <w:pPr>
        <w:pStyle w:val="Normal"/>
        <w:widowControl w:val="false"/>
        <w:autoSpaceDE w:val="false"/>
        <w:jc w:val="both"/>
        <w:rPr/>
      </w:pPr>
      <w:r>
        <w:rPr/>
      </w:r>
    </w:p>
    <w:p>
      <w:pPr>
        <w:pStyle w:val="Normal"/>
        <w:widowControl w:val="false"/>
        <w:autoSpaceDE w:val="false"/>
        <w:rPr/>
      </w:pPr>
      <w:r>
        <w:rPr>
          <w:b/>
          <w:bCs/>
        </w:rPr>
        <w:t>Kopkan,Pavel - Sysel,Jiří [B06]</w:t>
      </w:r>
    </w:p>
    <w:p>
      <w:pPr>
        <w:pStyle w:val="Normal"/>
        <w:widowControl w:val="false"/>
        <w:autoSpaceDE w:val="false"/>
        <w:rPr/>
      </w:pPr>
      <w:r>
        <w:rPr/>
        <w:t>Brno /Pásci říjen/, 04.10.2014</w:t>
      </w:r>
    </w:p>
    <w:p>
      <w:pPr>
        <w:pStyle w:val="Normal"/>
        <w:widowControl w:val="false"/>
        <w:autoSpaceDE w:val="false"/>
        <w:jc w:val="both"/>
        <w:rPr/>
      </w:pPr>
      <w:r>
        <w:rPr>
          <w:b/>
          <w:bCs/>
        </w:rPr>
        <w:t xml:space="preserve">1.e4 c5 2.c3 d6 3.f4 g6 4.Jf3 Sg7 5.d4 cxd4 6.cxd4 Jf6 7.Jc3 0–0 8.e5 dxe5 9.fxe5 Jd5 10.Sc4 Jb6 11.Sb3 Sg4 12.Se3 Jc6 13.0–0 Vc8 14.h3 Sxf3 15.Vxf3 a5 16.e6 f5 17.d5 Je5 18.Vf2 Jbc4 19.Sd4 Dc7 20.Jb5 Db8 21.De2 b6 22.Vc1 Jd6 23.Sxe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wqr+-trk+0</w:t>
        <w:br/>
        <w:t>9+-+-zp-vlp0</w:t>
        <w:br/>
        <w:t>9-zp-snP+p+0</w:t>
        <w:br/>
        <w:t>9zpN+PvLp+-0</w:t>
        <w:br/>
        <w:t>9-+-+-+-+0</w:t>
        <w:br/>
        <w:t>9+L+-+-+P0</w:t>
        <w:br/>
        <w:t>9PzP-+QtRP+0</w:t>
        <w:br/>
        <w:t>9+-tR-+-mK-0</w:t>
        <w:br/>
        <w:t>xiiiiiiiiy</w:t>
        <w:br/>
      </w:r>
    </w:p>
    <w:p>
      <w:pPr>
        <w:pStyle w:val="Normal"/>
        <w:widowControl w:val="false"/>
        <w:autoSpaceDE w:val="false"/>
        <w:jc w:val="both"/>
        <w:rPr/>
      </w:pPr>
      <w:r>
        <w:rPr>
          <w:b/>
          <w:bCs/>
        </w:rPr>
        <w:t xml:space="preserve">23...Sxe5 </w:t>
      </w:r>
      <w:r>
        <w:rPr/>
        <w:t xml:space="preserve">(Někdy se člověk nestačí divit, když partii přepisuje do C-B. Zde i v příštím tahu mohl černý brát se šachem bílou věž zadarmo 23...Vxc1+, ale zahrál to jinak. Trojstranná slepota) </w:t>
      </w:r>
      <w:r>
        <w:rPr>
          <w:b/>
          <w:bCs/>
        </w:rPr>
        <w:t>24.Dxe5 Jxb5 25.Dxb8 Vxb8 26.Vc6 Jd4 27.Vc7 Vfe8 28.Vd2 Jb5 29.Vd7 Jd6 30.Vc2 Kg7 31.Vcc7 Kf6 32.a4 Je4 33.d6 Jxd6 34.Kf2 Je4+ 35.Ke3 Jc5 36.Vd3 Jxd3 37.Kxd3 Vbd8+ 38.Ke3 Vd6 39.Sc4 Ved8 40.Vb7 0–1</w:t>
      </w:r>
    </w:p>
    <w:p>
      <w:pPr>
        <w:pStyle w:val="Normal"/>
        <w:widowControl w:val="false"/>
        <w:autoSpaceDE w:val="false"/>
        <w:jc w:val="both"/>
        <w:rPr/>
      </w:pPr>
      <w:r>
        <w:rPr/>
      </w:r>
    </w:p>
    <w:p>
      <w:pPr>
        <w:pStyle w:val="Normal"/>
        <w:widowControl w:val="false"/>
        <w:autoSpaceDE w:val="false"/>
        <w:rPr/>
      </w:pPr>
      <w:r>
        <w:rPr>
          <w:b/>
          <w:bCs/>
        </w:rPr>
        <w:t>Sysel,Jiří - Kopkan,Pavel [D02]</w:t>
      </w:r>
    </w:p>
    <w:p>
      <w:pPr>
        <w:pStyle w:val="Normal"/>
        <w:widowControl w:val="false"/>
        <w:autoSpaceDE w:val="false"/>
        <w:rPr/>
      </w:pPr>
      <w:r>
        <w:rPr/>
        <w:t>Brno /Pásci říjen/, 04.10.2014</w:t>
      </w:r>
    </w:p>
    <w:p>
      <w:pPr>
        <w:pStyle w:val="Normal"/>
        <w:widowControl w:val="false"/>
        <w:autoSpaceDE w:val="false"/>
        <w:jc w:val="both"/>
        <w:rPr/>
      </w:pPr>
      <w:r>
        <w:rPr>
          <w:b/>
          <w:bCs/>
        </w:rPr>
        <w:t xml:space="preserve">1.d4 Jf6 2.Jf3 c5 3.c3 d5 4.Sf4 Jc6 5.e3 Sg4 6.Jbd2 e6 7.Dc2 cxd4 8.exd4 Sd6 9.Sg3 Sxg3 10.hxg3 Dd6 11.Db3 0–0–0 12.0–0–0 e5 13.Se2 e4 14.Jg1 h5 15.Kb1 Vhe8 16.Sxg4+ hxg4 17.Je2 e3 18.fxe3 Vxe3 19.Jf4 Vxg3 20.Vhf1 g5 21.Je2 Vxg2 22.Vde1 Ve8 23.Dd1 Dh2 24.Vxf6 Vexe2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zpp+-+p+-0</w:t>
        <w:br/>
        <w:t>9-+n+-tR-+0</w:t>
        <w:br/>
        <w:t>9+-+p+-zp-0</w:t>
        <w:br/>
        <w:t>9-+-zP-+p+0</w:t>
        <w:br/>
        <w:t>9+-zP-+-+-0</w:t>
        <w:br/>
        <w:t>9PzP-sNr+rwq0</w:t>
        <w:br/>
        <w:t>9+K+QtR-+-0</w:t>
        <w:br/>
        <w:t>xiiiiiiiiy</w:t>
        <w:br/>
      </w:r>
    </w:p>
    <w:p>
      <w:pPr>
        <w:pStyle w:val="Normal"/>
        <w:widowControl w:val="false"/>
        <w:autoSpaceDE w:val="false"/>
        <w:jc w:val="both"/>
        <w:rPr>
          <w:b/>
          <w:b/>
          <w:bCs/>
        </w:rPr>
      </w:pPr>
      <w:r>
        <w:rPr>
          <w:b/>
          <w:bCs/>
        </w:rPr>
        <w:t>25.Vxf7 Vxd2 26.Ve8+ Jd8 27.Vxd8+ Kxd8 28.Vf8+ Ke7 29.Ve8+ Kxe8 30.Da4+ Ke7 31.Db4+ Ke6 0–1</w:t>
      </w:r>
    </w:p>
    <w:p>
      <w:pPr>
        <w:pStyle w:val="Normal"/>
        <w:widowControl w:val="false"/>
        <w:autoSpaceDE w:val="false"/>
        <w:jc w:val="both"/>
        <w:rPr/>
      </w:pPr>
      <w:r>
        <w:rPr/>
      </w:r>
    </w:p>
    <w:p>
      <w:pPr>
        <w:pStyle w:val="Normal"/>
        <w:widowControl w:val="false"/>
        <w:autoSpaceDE w:val="false"/>
        <w:rPr/>
      </w:pPr>
      <w:r>
        <w:rPr>
          <w:b/>
          <w:bCs/>
        </w:rPr>
        <w:t>Slavík,Vladimír - Glacner,Karel [B00]</w:t>
      </w:r>
    </w:p>
    <w:p>
      <w:pPr>
        <w:pStyle w:val="Normal"/>
        <w:widowControl w:val="false"/>
        <w:autoSpaceDE w:val="false"/>
        <w:rPr/>
      </w:pPr>
      <w:r>
        <w:rPr/>
        <w:t>Brno /Pásci říjen/, 04.10.2014</w:t>
      </w:r>
    </w:p>
    <w:p>
      <w:pPr>
        <w:pStyle w:val="Normal"/>
        <w:widowControl w:val="false"/>
        <w:autoSpaceDE w:val="false"/>
        <w:jc w:val="both"/>
        <w:rPr/>
      </w:pPr>
      <w:r>
        <w:rPr>
          <w:b/>
          <w:bCs/>
        </w:rPr>
        <w:t xml:space="preserve">1.d4 e5 2.dxe5 Jc6 3.e4 Jxe5 4.f4 Jc6 5.Jc3 Sb4 6.Sd3 De7 7.Jf3 d5 8.e5 d4 9.a3 Sa5 10.b4 Sxb4 11.axb4 Dxb4 12.0–0 dxc3 13.Sa3 Db6+ 14.Kh1 a6 15.De2 Sg4 16.h3 h5 17.De4 0–0–0 18.Vfb1 Da7 19.Sb4 Jd4 20.Sxc3 Sxf3 21.gxf3 Jc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ntr0</w:t>
        <w:br/>
        <w:t>9wqpzp-+pzp-0</w:t>
        <w:br/>
        <w:t>9p+n+-+-+0</w:t>
        <w:br/>
        <w:t>9+-+-zP-+p0</w:t>
        <w:br/>
        <w:t>9-+-+QzP-+0</w:t>
        <w:br/>
        <w:t>9+-vLL+P+P0</w:t>
        <w:br/>
        <w:t>9-+P+-+-+0</w:t>
        <w:br/>
        <w:t>9tRR+-+-+K0</w:t>
        <w:br/>
        <w:t>xiiiiiiiiy</w:t>
        <w:br/>
      </w:r>
    </w:p>
    <w:p>
      <w:pPr>
        <w:pStyle w:val="Normal"/>
        <w:widowControl w:val="false"/>
        <w:autoSpaceDE w:val="false"/>
        <w:jc w:val="both"/>
        <w:rPr>
          <w:b/>
          <w:b/>
          <w:bCs/>
        </w:rPr>
      </w:pPr>
      <w:r>
        <w:rPr>
          <w:b/>
          <w:bCs/>
        </w:rPr>
        <w:t>22.Sxa6 Df2 23.Sxb7+ Kd7 24.Dd5+ Ke7 25.Dxc6 Vh6 26.Sb4+ Vhd6 27.exd6+ Kf6 28.dxc7+ Vd6 29.Dxd6+ Kf5 30.Se4# 1–0</w:t>
      </w:r>
    </w:p>
    <w:p>
      <w:pPr>
        <w:pStyle w:val="Normal"/>
        <w:widowControl w:val="false"/>
        <w:autoSpaceDE w:val="false"/>
        <w:jc w:val="both"/>
        <w:rPr/>
      </w:pPr>
      <w:r>
        <w:rPr/>
      </w:r>
    </w:p>
    <w:p>
      <w:pPr>
        <w:pStyle w:val="Normal"/>
        <w:widowControl w:val="false"/>
        <w:autoSpaceDE w:val="false"/>
        <w:jc w:val="both"/>
        <w:rPr/>
      </w:pPr>
      <w:r>
        <w:rPr/>
        <w:t>Tentokrát snad byla spokojena i paní Dana, po sedmém kole jsme vyhlásili přestávku na oběd, která byla hojně účastníky využita. Po turnaji jsme někteří zašli opět do restaurace „Na Růžku“, která má zase po prázdninách otevřeno i v sobotu. V pozdním podvečeru, když jsme tam osaměli s panem Staňkem se náhle objevil po školení trenérů pan Martin Hyrš a tak jsme zase dodatečně oslavili jeho čtyřicátiny...</w:t>
      </w:r>
    </w:p>
    <w:p>
      <w:pPr>
        <w:pStyle w:val="Normal"/>
        <w:widowControl w:val="false"/>
        <w:autoSpaceDE w:val="false"/>
        <w:jc w:val="both"/>
        <w:rPr/>
      </w:pPr>
      <w:r>
        <w:rPr/>
      </w:r>
    </w:p>
    <w:p>
      <w:pPr>
        <w:pStyle w:val="Normal"/>
        <w:jc w:val="both"/>
        <w:rPr/>
      </w:pPr>
      <w:r>
        <w:rPr>
          <w:b/>
        </w:rPr>
        <w:t>Turnaj u Pásků</w:t>
      </w:r>
      <w:r>
        <w:rPr/>
        <w:t>. V říjnovém bleskovém turnaji Lokomotivy Brno startovalo 14 šachistů. Výsledek: 1.-2. Slavomír Sremaňák (SVK), Kirill Burdalev (Ukrajina) 21,5(26), 3. Tomáš Lakatoš (SVK) 20, 4. Stanislav Staněk (Jezdci Jundrov) 19, 5. Milan Šnorek 17, 6. Břetislav Eichler (oba Lok. Brno) 15,5, 7. Marek Orel (nereg.) 12, 8. Jiří Sysel (ŠK Tetčice) 11,5, 9. Pavel Kopkan (Bystrc Oilers) 11, 10.Josef Kolek (Ivančice) 10,5, 11.-12. Vladimír Slavík (MKS Vyškov), Daniel Marko (Lok. Brno) 9,5, 13. Karel Glacner (Bystrc Oilers) 3,5, 14. Zdeněk Rybář (Lok. Brno) 0 bodů.</w:t>
      </w:r>
    </w:p>
    <w:p>
      <w:pPr>
        <w:pStyle w:val="Normal"/>
        <w:widowControl w:val="false"/>
        <w:autoSpaceDE w:val="false"/>
        <w:jc w:val="both"/>
        <w:rPr>
          <w:b/>
          <w:b/>
          <w:bCs/>
        </w:rPr>
      </w:pPr>
      <w:r>
        <w:rPr>
          <w:b/>
          <w:bCs/>
        </w:rPr>
      </w:r>
    </w:p>
    <w:p>
      <w:pPr>
        <w:pStyle w:val="Normal"/>
        <w:widowControl w:val="false"/>
        <w:autoSpaceDE w:val="false"/>
        <w:jc w:val="both"/>
        <w:rPr/>
      </w:pPr>
      <w:r>
        <w:rPr/>
        <w:t>(kal)</w:t>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6:33:00Z</dcterms:created>
  <dc:creator>Kalendovsky</dc:creator>
  <dc:description/>
  <cp:keywords/>
  <dc:language>en-US</dc:language>
  <cp:lastModifiedBy>Kalendovsky</cp:lastModifiedBy>
  <dcterms:modified xsi:type="dcterms:W3CDTF">2014-10-06T08:38:00Z</dcterms:modified>
  <cp:revision>6</cp:revision>
  <dc:subject/>
  <dc:title>Bleskový turnaj U Pásků – říjen 2014</dc:title>
</cp:coreProperties>
</file>