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 leden 2014</w:t>
      </w:r>
    </w:p>
    <w:p>
      <w:pPr>
        <w:pStyle w:val="Normal"/>
        <w:rPr/>
      </w:pPr>
      <w:r>
        <w:rPr/>
      </w:r>
    </w:p>
    <w:tbl>
      <w:tblPr>
        <w:tblW w:w="10832" w:type="dxa"/>
        <w:jc w:val="left"/>
        <w:tblInd w:w="-113" w:type="dxa"/>
        <w:tblLayout w:type="fixed"/>
        <w:tblCellMar>
          <w:top w:w="0" w:type="dxa"/>
          <w:left w:w="108" w:type="dxa"/>
          <w:bottom w:w="0" w:type="dxa"/>
          <w:right w:w="108" w:type="dxa"/>
        </w:tblCellMar>
      </w:tblPr>
      <w:tblGrid>
        <w:gridCol w:w="456"/>
        <w:gridCol w:w="1576"/>
        <w:gridCol w:w="1103"/>
        <w:gridCol w:w="456"/>
        <w:gridCol w:w="456"/>
        <w:gridCol w:w="456"/>
        <w:gridCol w:w="456"/>
        <w:gridCol w:w="456"/>
        <w:gridCol w:w="456"/>
        <w:gridCol w:w="456"/>
        <w:gridCol w:w="456"/>
        <w:gridCol w:w="456"/>
        <w:gridCol w:w="456"/>
        <w:gridCol w:w="456"/>
        <w:gridCol w:w="456"/>
        <w:gridCol w:w="456"/>
        <w:gridCol w:w="45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Holemář D.</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Kratochvíl M.</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Staněk S.</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Fojtík 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ipove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Vykydal F.</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Sysel J.</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Tetčic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Kubát P.</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Zeman A.</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Kolek J.</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Ivančic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Věžník M</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Duras</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Slavík V.</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Vyškov</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Švihel K.</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Kollár A.</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Kollár M.</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Rozhodčí: Jan Kalendovský + Vendelín Hafrovič</w:t>
      </w:r>
    </w:p>
    <w:p>
      <w:pPr>
        <w:pStyle w:val="Normal"/>
        <w:rPr/>
      </w:pPr>
      <w:r>
        <w:rPr/>
        <w:t>Ceny: 250, 200, 150, 100 Kč + cena pro posledního – čokoládová láhev od pana Vykydala, kniha a termoska od p. Zemana</w:t>
      </w:r>
    </w:p>
    <w:p>
      <w:pPr>
        <w:pStyle w:val="Normal"/>
        <w:rPr/>
      </w:pPr>
      <w:r>
        <w:rPr/>
        <w:t>Na fond oprav hodin Lokomotivy Brno odevzdáno 140 Kč</w:t>
      </w:r>
    </w:p>
    <w:p>
      <w:pPr>
        <w:pStyle w:val="Normal"/>
        <w:rPr/>
      </w:pPr>
      <w:r>
        <w:rPr/>
        <w:t>Bufet paní Dany fungoval skvěle.</w:t>
      </w:r>
    </w:p>
    <w:p>
      <w:pPr>
        <w:pStyle w:val="Normal"/>
        <w:rPr/>
      </w:pPr>
      <w:r>
        <w:rPr/>
        <w:t>Příšlo i několik hostů – fandů Moravské Slavie – páni Havlát a Kejduš, dále plukovník Novák, předseda klubu Vachek a jiní.</w:t>
      </w:r>
    </w:p>
    <w:p>
      <w:pPr>
        <w:pStyle w:val="Normal"/>
        <w:rPr/>
      </w:pPr>
      <w:r>
        <w:rPr/>
        <w:t xml:space="preserve">K průběhu turnaje: záhy po startu se vytvořila vedoucí čtyřčlenná skupina Holemář, Kratochvíl, Fojtík a Staněk. Ostatní jim v nasazeném tempu nestačili. Obdivuhodný je i výsledek veterána Františka Vykydala i několik cenných skalpů mnohonásobného přeborníka republiky v dámě Jiřího Sysla. O těsném vítězství Davida Holemáře (pokolikáté již?) rozhodla předem domluvená remíza s Milanem Kratochvílem v závěrečném dvojkole. Poslední místa obsadili páni Kollárové, z nichž ovšem zejména ten starší překvapil poměrně vysokým bodovým ziskem. Rozhodčí se tentokrát pilně věnoval zapisování partií (tradičně p. Fojtíka, který ví, kam se má za tímto účelem posadit), takže byl vděčný pánům Slavíkovi a Kejdušovi, kteří ho zásobovali pivem a becherovkami. Po turnaji obvyklé posezení v restauraci „Na růžku“. </w:t>
      </w:r>
    </w:p>
    <w:p>
      <w:pPr>
        <w:pStyle w:val="Normal"/>
        <w:rPr/>
      </w:pPr>
      <w:r>
        <w:rPr/>
        <w:t>(kal)</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4:53:00Z</dcterms:created>
  <dc:creator>Kalendovsky</dc:creator>
  <dc:description/>
  <cp:keywords/>
  <dc:language>en-US</dc:language>
  <cp:lastModifiedBy>Kalendovsky</cp:lastModifiedBy>
  <dcterms:modified xsi:type="dcterms:W3CDTF">2014-01-06T17:48:00Z</dcterms:modified>
  <cp:revision>3</cp:revision>
  <dc:subject/>
  <dc:title>Bleskový turnaj u Pásků – leden 2014</dc:title>
</cp:coreProperties>
</file>