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leskový turnaj u Pásků – září 201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996"/>
        <w:gridCol w:w="1103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737"/>
        <w:gridCol w:w="57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20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emář Davi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str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man Arnošt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ěk Stanislav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 Brn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bát Pavel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řechov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der Jaroslav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K 6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jný Jaroslav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ádek Vlastimil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pove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kydal František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c František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rov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álková Ann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chler Břetislav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hljanik Ivan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čov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 Jan Kalendovský, Vendelín Hafrovič</w:t>
      </w:r>
    </w:p>
    <w:p>
      <w:pPr>
        <w:pStyle w:val="Normal"/>
        <w:rPr/>
      </w:pPr>
      <w:r>
        <w:rPr/>
        <w:t xml:space="preserve">Ceny: 250, 200, 150 a 100 Kč + věcné ceny, věnované Fr. Vykydalem (léčivý koňak), Arne Zemanem (plastické šachy a šachová CD) a J. Píšem (teploměr).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Bálková,A - Chládek,Vl. [B70]</w:t>
      </w:r>
    </w:p>
    <w:p>
      <w:pPr>
        <w:pStyle w:val="Normal"/>
        <w:widowControl w:val="false"/>
        <w:autoSpaceDE w:val="false"/>
        <w:rPr/>
      </w:pPr>
      <w:r>
        <w:rPr/>
        <w:t>Brno /blicák u Pásků září/, 03.09.2011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1.e4 c5 2.Jf3 d6 3.d4 cxd4 4.Jxd4 Jf6 5.Jc3 g6 6.Sc4 Sg7 7.Sb3 0–0 8.0–0 Jc6 9.Kh1 Db6 </w:t>
      </w:r>
      <w:r>
        <w:rPr/>
        <w:t xml:space="preserve">(Vypadá jako novinka v této poněkud netypické dračí variantě) </w:t>
      </w:r>
      <w:r>
        <w:rPr>
          <w:b/>
          <w:bCs/>
        </w:rPr>
        <w:t xml:space="preserve">10.Se3 Jg4 11.Jxc6 Dxc6 12.Sd4 Sxd4 13.Dxd4 Se6 14.Jd5 Sxd5 15.Dxd5 Vac8 16.Dxc6 bxc6 17.Vad1 Kg7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400"/>
        <w:jc w:val="center"/>
        <w:rPr/>
      </w:pPr>
      <w:r>
        <w:rPr>
          <w:rFonts w:cs="DiagramTTFritz" w:ascii="DiagramTTFritz" w:hAnsi="DiagramTTFritz"/>
          <w:sz w:val="40"/>
          <w:szCs w:val="40"/>
        </w:rPr>
        <w:t>XIIIIIIIIY</w:t>
        <w:br/>
        <w:t>9 +r+ tr +0</w:t>
        <w:br/>
        <w:t>9zp + zppmkp0</w:t>
        <w:br/>
        <w:t>9 +pzp +p+0</w:t>
        <w:br/>
        <w:t>9+ + + + 0</w:t>
        <w:br/>
        <w:t>9 + +P+n+0</w:t>
        <w:br/>
        <w:t>9+L+ + + 0</w:t>
        <w:br/>
        <w:t>9PzPP+ zPPzP0</w:t>
        <w:br/>
        <w:t>9+ +R+R+K0</w:t>
        <w:br/>
        <w:t>xiiiiiiiiy</w:t>
        <w:b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>
          <w:b/>
          <w:bCs/>
        </w:rPr>
        <w:t xml:space="preserve">18.f4 </w:t>
      </w:r>
      <w:r>
        <w:rPr/>
        <w:t xml:space="preserve">(Jediná větší nepřesnost v jinak vyrovnané partii. Ale zisk kvality prý uviděl černý "hned po tahu") </w:t>
      </w:r>
      <w:r>
        <w:rPr>
          <w:b/>
          <w:bCs/>
        </w:rPr>
        <w:t xml:space="preserve">18...Vb8 19.Vd3 Vb4 20.h3 Jf6 21.e5 Je4 22.a3 Vb6 23.Kh2 Jc5 24.Vdf3 Jxb3 25.cxb3 d5 26.f5 f6 27.e6 g5 28.g4 Vfb8 29.Vc3 Vxb3 30.Vxc6 Vxb2+ 31.Kg1 V2b3 32.Vc7 Kf8 33.Vfc1 Vxh3 34.Vc8+ Vxc8 35.Vxc8+ Kg7 36.Vc7 Vxa3 37.Vxe7+ Kf8 </w:t>
      </w:r>
      <w:r>
        <w:rPr/>
        <w:t>(Dáno za remízu)</w:t>
      </w:r>
      <w:r>
        <w:rPr>
          <w:b/>
          <w:bCs/>
        </w:rPr>
        <w:t xml:space="preserve"> ˝–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ože se skončilo velmi brzy, následoval ještě druhý (již neoficiální) turnaj s vkladem 50 Kč a třemi cenami (150, 100 a 50 Kč).</w:t>
      </w:r>
    </w:p>
    <w:p>
      <w:pPr>
        <w:pStyle w:val="Normal"/>
        <w:rPr/>
      </w:pPr>
      <w:r>
        <w:rPr/>
      </w:r>
    </w:p>
    <w:tbl>
      <w:tblPr>
        <w:tblW w:w="7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996"/>
        <w:gridCol w:w="1103"/>
        <w:gridCol w:w="336"/>
        <w:gridCol w:w="336"/>
        <w:gridCol w:w="336"/>
        <w:gridCol w:w="336"/>
        <w:gridCol w:w="336"/>
        <w:gridCol w:w="336"/>
        <w:gridCol w:w="336"/>
        <w:gridCol w:w="336"/>
        <w:gridCol w:w="737"/>
        <w:gridCol w:w="576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emář Davi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str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ěk Stanislav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 Brn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kydal František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bát Pavel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řechov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man Arnošt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jný+Bálková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hljanik Ivan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čov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jduš Radomír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 Brn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jný a Bálková se při hře střídali: Hejný hrál 1.-2. a 5.-6. kolo, Bálková ty ostat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išlo i několik hostů, např. Standa Messerschmidt, Víťa Bureš, Tomáš Kacálek nebo pan vrátný ze Zámečnické, který hrál volné partie s Vendelínem Hafrovičem. Následoval obvyklý oběd v restauraci Pod Špilberkem a přesun několika vytrvalců na Anenskou (Staněk, Zeman, Bureš, já) kde intenzivně pokračovaly volné partie. Někteří (Bálková, Hejný) ovšem dali přednost odpolední pivní slavnosti ve Starobrněnském pivovaru.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DiagramTTFritz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tLeast" w:line="240"/>
      <w:outlineLvl w:val="3"/>
    </w:pPr>
    <w:rPr>
      <w:rFonts w:ascii="Courier New" w:hAnsi="Courier New" w:cs="Courier New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octoggle">
    <w:name w:val="toctoggle"/>
    <w:basedOn w:val="Standardnpsmoodstavce"/>
    <w:qFormat/>
    <w:rPr/>
  </w:style>
  <w:style w:type="character" w:styleId="Tocnumber">
    <w:name w:val="tocnumber"/>
    <w:basedOn w:val="Standardnpsmoodstavce"/>
    <w:qFormat/>
    <w:rPr/>
  </w:style>
  <w:style w:type="character" w:styleId="Toctext">
    <w:name w:val="toctext"/>
    <w:basedOn w:val="Standardnpsmoodstavce"/>
    <w:qFormat/>
    <w:rPr/>
  </w:style>
  <w:style w:type="character" w:styleId="Mwheadline">
    <w:name w:val="mw-headline"/>
    <w:basedOn w:val="Standardnpsmoodstavce"/>
    <w:qFormat/>
    <w:rPr/>
  </w:style>
  <w:style w:type="character" w:styleId="Editsection">
    <w:name w:val="editsection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/>
    <w:rPr>
      <w:i/>
      <w:iCs/>
      <w:sz w:val="22"/>
      <w:szCs w:val="20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i/>
      <w:iCs/>
      <w:sz w:val="22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Ce">
    <w:name w:val="ce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Textzaklad1">
    <w:name w:val="text_zaklad1"/>
    <w:basedOn w:val="Normal"/>
    <w:qFormat/>
    <w:pPr>
      <w:spacing w:lineRule="auto" w:line="336" w:before="0" w:after="15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07:14:00Z</dcterms:created>
  <dc:creator>Jan Kalendovský</dc:creator>
  <dc:description/>
  <cp:keywords/>
  <dc:language>en-US</dc:language>
  <cp:lastModifiedBy>PC</cp:lastModifiedBy>
  <dcterms:modified xsi:type="dcterms:W3CDTF">2011-09-04T07:33:00Z</dcterms:modified>
  <cp:revision>8</cp:revision>
  <dc:subject/>
  <dc:title>Bleskový turnaj u Pásků – září 2011</dc:title>
</cp:coreProperties>
</file>