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květen 2014</w:t>
      </w:r>
    </w:p>
    <w:p>
      <w:pPr>
        <w:pStyle w:val="Normal"/>
        <w:rPr/>
      </w:pPr>
      <w:r>
        <w:rPr/>
      </w:r>
    </w:p>
    <w:tbl>
      <w:tblPr>
        <w:tblW w:w="11498" w:type="dxa"/>
        <w:jc w:val="left"/>
        <w:tblInd w:w="-113" w:type="dxa"/>
        <w:tblLayout w:type="fixed"/>
        <w:tblCellMar>
          <w:top w:w="0" w:type="dxa"/>
          <w:left w:w="108" w:type="dxa"/>
          <w:bottom w:w="0" w:type="dxa"/>
          <w:right w:w="108" w:type="dxa"/>
        </w:tblCellMar>
      </w:tblPr>
      <w:tblGrid>
        <w:gridCol w:w="456"/>
        <w:gridCol w:w="2116"/>
        <w:gridCol w:w="1229"/>
        <w:gridCol w:w="456"/>
        <w:gridCol w:w="456"/>
        <w:gridCol w:w="456"/>
        <w:gridCol w:w="456"/>
        <w:gridCol w:w="456"/>
        <w:gridCol w:w="456"/>
        <w:gridCol w:w="456"/>
        <w:gridCol w:w="456"/>
        <w:gridCol w:w="456"/>
        <w:gridCol w:w="456"/>
        <w:gridCol w:w="456"/>
        <w:gridCol w:w="456"/>
        <w:gridCol w:w="456"/>
        <w:gridCol w:w="45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Markovič Iva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Hustopeč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remaňák Slavomír</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Jundr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Jičín</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Štefl Vladimír.</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obalík Petr</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Val. Mez.</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ubát Pave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Horák Karel</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Střel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Jurák Stanislav.</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Hustopeč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Kos Vojtěch</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David Ludvík*)</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pPr>
      <w:r>
        <w:rPr/>
      </w:r>
    </w:p>
    <w:p>
      <w:pPr>
        <w:pStyle w:val="Normal"/>
        <w:rPr/>
      </w:pPr>
      <w:r>
        <w:rPr/>
        <w:t>*) Pan soudce David po 5. dvoukole vystoupil se slovy „Dnes je to na mne moc silné.“, další tři dvoukola absolvoval pan Havlát,</w:t>
      </w:r>
    </w:p>
    <w:p>
      <w:pPr>
        <w:pStyle w:val="Normal"/>
        <w:rPr/>
      </w:pPr>
      <w:r>
        <w:rPr/>
        <w:t>kontumačně pak zvítězili Kos, Kredl, Sremaňák a Lakatoš.</w:t>
      </w:r>
    </w:p>
    <w:p>
      <w:pPr>
        <w:pStyle w:val="Normal"/>
        <w:rPr/>
      </w:pPr>
      <w:r>
        <w:rPr/>
        <w:t>Rozhodčí: Jan Kalendovský, Vendelín Hafrovič</w:t>
      </w:r>
    </w:p>
    <w:p>
      <w:pPr>
        <w:pStyle w:val="Normal"/>
        <w:rPr/>
      </w:pPr>
      <w:r>
        <w:rPr/>
        <w:t xml:space="preserve">Ceny: 250, 150, 100, 100 a 50 Kč. Na fond oprav hodin Lokomotivy Brno odevzdáno 140 Kč. </w:t>
      </w:r>
    </w:p>
    <w:p>
      <w:pPr>
        <w:pStyle w:val="Normal"/>
        <w:rPr/>
      </w:pPr>
      <w:r>
        <w:rPr/>
      </w:r>
    </w:p>
    <w:p>
      <w:pPr>
        <w:pStyle w:val="Normal"/>
        <w:rPr/>
      </w:pPr>
      <w:r>
        <w:rPr/>
        <w:t xml:space="preserve">Počtem šachistů, kteří náš turnaj od února 1999 absolvovali, velice se přibližujeme třetí stovce. Dnes přibyl jako č. 297 (podle vzorných statistik pana Hafroviče) pan Stanislav Jurák z Hustopečí. Zpočátku vedl stoprocentním bodovým ziskem Michal Šípek, občasné nehody, které utrpěli všichni favorité, kompenzovali pak výborným finišem Ivan Markovič a Slavomír Sremaňák. Pohled na tabulku napovídá, že turnaj byl nesmírně bojovný a způsob hry (partie a vzápětí odveta) všem vyhovoval. Skvěle opět fungoval bufet pani Holzmannové. Přišlo i několik hostů, např. stálí příznivci tohoto turnaje pánové Havlát a Kejduš z Moravské Slavie, pan vrátný ze Zámečnické, který si přišel zahrát volné partie s veteránem Křivánkem, byl tu i předseda Jura Vachek s paní, který se právem chlubil krásným diplomem a medailí za třicetileté služby v plynárenství. Dále pan Vavřínek, Břeťa Eichler po návratu z Ostravského koníka, pan Vykydal atd. Překvapivě vysoká účast vzhledem k tomu, že hodně pravidelných účastníků tohoto turnaje je právě v Ostravě na přeboru republiky a pobočných turnajích (Holemář, Zwardoň, Staněk, Novosadová, Hájek, Zeman, Glacner...). Trochu překvapuje, jak málo členů Lokomotivy Brno tento turnaj navštěvuje. Po turnaji se skoro všichni jeho účastníci rozešli domů, nebo spěchali na vlak, takže v restauraci „Na růžku“ byli tentoktát jenom pánové František Vykydal, Pavel Kubát a já. Pavel nás lákal na turnaj v Ořechově (Šachový turnaj Urban Cup Aneb zakončení sezóny 2013/2014 v Hospodě u Fasura v Ořechově – 2 x 10 minut, prezentace do 9,30 hod.), který proběhne souběžně se znojemským rapidem Memoriál Rostoslava Obrdlíka v sobotu 10. května 2014. Pan Vykydal zase připomněl včerejší </w:t>
      </w:r>
      <w:r>
        <w:rPr>
          <w:b/>
        </w:rPr>
        <w:t xml:space="preserve">bleskový turnaj v Ostravě </w:t>
      </w:r>
      <w:r>
        <w:rPr/>
        <w:t xml:space="preserve">(78 startujících: 1.-2. Peter Michalík (SVK), Vojtěch Zwardoň (Beskydská šach. škola) 9,5-11, 3. Vojtěch Plát (TŽ Třinec) 9, 4.-5. Štěpán Žilka (1. Novoborský), Jan Malík (Slavoj Poruba) 8, nejlepší Jihomoravané 13. Stanislav Staněk (Moravská Slavia) 7, 16. František Vykydal 6,5, 30.-32. Tomáš Lamser, Oskar Hájek (všichni Lok. Brno), Jan Uhmann (ŠK Hustopeče) 6 bodů atd.),  rapid o </w:t>
      </w:r>
      <w:r>
        <w:rPr>
          <w:b/>
        </w:rPr>
        <w:t>Pohár starosty Českého Těšína</w:t>
      </w:r>
      <w:r>
        <w:rPr/>
        <w:t xml:space="preserve">, který měl dokonce 141 účastníků a který byl doménou cizinců: 1. Maciej Klekowski (Wisla Krakow) 8(9), 2.-3. Kamil Mitoň (Hetman Katowice), Vojtěch Plát (TŽ Třinec) 7,5, 4.-6. Marcin Tazbir (Gliwice), Artur Jakubiec (Drogoviec Krakow), Zbigniew Pakleza (Sharks Warszawa) 7 bodů. V silné konkurenci řady velmistrů a mezinár. mistrů  obsadil Franta Vykydal ziskem 5 bodů 57. místo. </w:t>
      </w:r>
    </w:p>
    <w:p>
      <w:pPr>
        <w:pStyle w:val="Normal"/>
        <w:rPr/>
      </w:pPr>
      <w:r>
        <w:rPr/>
      </w:r>
    </w:p>
    <w:p>
      <w:pPr>
        <w:pStyle w:val="Normal"/>
        <w:rPr/>
      </w:pPr>
      <w:r>
        <w:rPr/>
        <w:t>(kal)</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6:24:00Z</dcterms:created>
  <dc:creator>Kalendovsky</dc:creator>
  <dc:description/>
  <cp:keywords/>
  <dc:language>en-US</dc:language>
  <cp:lastModifiedBy>Kalendovsky</cp:lastModifiedBy>
  <dcterms:modified xsi:type="dcterms:W3CDTF">2014-05-04T10:02:00Z</dcterms:modified>
  <cp:revision>15</cp:revision>
  <dc:subject/>
  <dc:title>Bleskový turnaj u Pásků – květen 2014</dc:title>
</cp:coreProperties>
</file>