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leden 2015</w:t>
      </w:r>
    </w:p>
    <w:p>
      <w:pPr>
        <w:pStyle w:val="Normal"/>
        <w:rPr>
          <w:b/>
          <w:b/>
        </w:rPr>
      </w:pPr>
      <w:r>
        <w:rPr>
          <w:b/>
        </w:rPr>
      </w:r>
    </w:p>
    <w:tbl>
      <w:tblPr>
        <w:tblW w:w="8650" w:type="dxa"/>
        <w:jc w:val="left"/>
        <w:tblInd w:w="-113" w:type="dxa"/>
        <w:tblLayout w:type="fixed"/>
        <w:tblCellMar>
          <w:top w:w="0" w:type="dxa"/>
          <w:left w:w="108" w:type="dxa"/>
          <w:bottom w:w="0" w:type="dxa"/>
          <w:right w:w="108" w:type="dxa"/>
        </w:tblCellMar>
      </w:tblPr>
      <w:tblGrid>
        <w:gridCol w:w="336"/>
        <w:gridCol w:w="1810"/>
        <w:gridCol w:w="1543"/>
        <w:gridCol w:w="456"/>
        <w:gridCol w:w="456"/>
        <w:gridCol w:w="456"/>
        <w:gridCol w:w="456"/>
        <w:gridCol w:w="456"/>
        <w:gridCol w:w="456"/>
        <w:gridCol w:w="456"/>
        <w:gridCol w:w="456"/>
        <w:gridCol w:w="737"/>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Jmén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Klu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Jundr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Šnorek Mila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Kubát Pav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Kolek Jose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Ivančic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Zeman Arnoš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lavík Vladimí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KS Vyšk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lacner Kar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t>Rozhodčí: Jan Kalendovský, Vendelín Hafrovič</w:t>
      </w:r>
    </w:p>
    <w:p>
      <w:pPr>
        <w:pStyle w:val="Normal"/>
        <w:rPr/>
      </w:pPr>
      <w:r>
        <w:rPr/>
        <w:t>Ceny: 200, 100 a 60 Kč, cena útěchy – elektrická lampa (věnoval Arnošt Zeman)</w:t>
      </w:r>
    </w:p>
    <w:p>
      <w:pPr>
        <w:pStyle w:val="Normal"/>
        <w:rPr/>
      </w:pPr>
      <w:r>
        <w:rPr/>
        <w:t>Na fond oprav hodin Lokomotivy Brno odevzdáno 80 Kč</w:t>
      </w:r>
    </w:p>
    <w:p>
      <w:pPr>
        <w:pStyle w:val="Normal"/>
        <w:rPr/>
      </w:pPr>
      <w:r>
        <w:rPr/>
      </w:r>
    </w:p>
    <w:p>
      <w:pPr>
        <w:pStyle w:val="Normal"/>
        <w:jc w:val="both"/>
        <w:rPr/>
      </w:pPr>
      <w:r>
        <w:rPr/>
        <w:t xml:space="preserve">Po náročném (myšleno šachově) závěru roku 2014, kdy rapidů a bleskovek se konalo v okolí Brna plno, se na lednovém bleskovém turnaji „U Pásků“ sešlo „pouhých“ osm starousedlíků. Přesto byla soutěž zajímavá a tentokrát měla zcela suverénního vítěze v postavě Stanislava Staňka. Snad si vzpomněl na své první vítězství hned v druhém turnaji u Pásků v březnu 1999. Tentokrát neprohrál ani jednu partii a oba borce na 2.-3. místě porazil (byť s trochou štěstí) 2:0. Druhým byl nepatrně lepším Sonnen-Bornem Milan Šnorek, třetím Pavel Kubát. Ostatních pět bojovníků slavilo spíše náhodné výhry(!?) a nedosáhlo ani na padesát procent bodů. Typický byl výkon Karla Glacnera – když uviděl na stolku rozhodčích cenu pro posledního, hned se do ní zamiloval a učinil vše pro to, aby ho o ni nikdo nepřipravil. Zvláště si po odzkoušení funkčnosti lampy cenil stowattovou žárovku, dnes již podle nařízení z Bruselu velkou vzácnost, kterou v běžných obchodech nekoupíte. Bufet paní Dany fungoval opět skvěle, i když počet hráčů a ještě menší počet hostů (pan Kejduš) nesliboval velké objednávky. Aspoň mohla paní Dana vyřizovat různé věci z účetnictví klubu. Komorní prostředí dovolilo autoru těchto řádek opět zaznamenat několik partií. V podstatě se nic nezměnilo ani v Novém roce – počet hrubých přehlédnutí zůstává celkem stabilní. Tož si ty partičky, někdy bohužel do konce zcela nezapsané, přehrejme:    </w:t>
      </w:r>
    </w:p>
    <w:p>
      <w:pPr>
        <w:pStyle w:val="Normal"/>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Staněk,Stanislav - Kubát,Pavel [B06]</w:t>
      </w:r>
    </w:p>
    <w:p>
      <w:pPr>
        <w:pStyle w:val="Normal"/>
        <w:widowControl w:val="false"/>
        <w:autoSpaceDE w:val="false"/>
        <w:rPr/>
      </w:pPr>
      <w:r>
        <w:rPr/>
        <w:t>Brno /Pásci leden 2015/ (1), 03.01.2015</w:t>
      </w:r>
    </w:p>
    <w:p>
      <w:pPr>
        <w:pStyle w:val="Normal"/>
        <w:widowControl w:val="false"/>
        <w:autoSpaceDE w:val="false"/>
        <w:jc w:val="both"/>
        <w:rPr/>
      </w:pPr>
      <w:r>
        <w:rPr>
          <w:b/>
          <w:bCs/>
        </w:rPr>
        <w:t xml:space="preserve">1.Jc3 g6 2.d4 Sg7 3.e4 c5 4.Se3 Db6 5.Jf3 Dxb2 6.Jb5 cxd4 7.Jfxd4 Ja6 8.Vb1 Dxa2 9.Va1 Db2 10.Vxa6 bxa6 11.Jc7+ Kd8 12.Jxa8 </w:t>
      </w:r>
      <w:r>
        <w:rPr/>
        <w:t xml:space="preserve">(Nezdá se, že by bílý v zahájení něčeho zvláštního dosáhl) </w:t>
      </w:r>
      <w:r>
        <w:rPr>
          <w:b/>
          <w:bCs/>
        </w:rPr>
        <w:t xml:space="preserve">12...Db7 13.f3 Dxa8 14.Sc4 Ke8 15.0–0 d6 16.Jb3 Jf6 17.Dd2 h5 18.Db4 Jd7 19.Ja5 h4 20.Sd5 Db8 21.Dxb8 Jxb8 22.Sxa7 Jd7 23.Vb1 e6 24.Sc6 Ke7 25.Sf2 h3 26.g3 Jc5 27.Sxc5 dxc5 28.Sb7 Sd4+ 29.Kf1 Sd7 30.Ke2 Sg7 31.Kd3 Vb8 32.Vb3 Sd4 33.Sxa6 Va8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0</w:t>
        <w:br/>
        <w:t>9+-+lmkp+-0</w:t>
        <w:br/>
        <w:t>9L+-+p+p+0</w:t>
        <w:br/>
        <w:t>9sN-zp-+-+-0</w:t>
        <w:br/>
        <w:t>9-+-vlP+-+0</w:t>
        <w:br/>
        <w:t>9+R+K+PzPp0</w:t>
        <w:br/>
        <w:t>9-+P+-+-zP0</w:t>
        <w:br/>
        <w:t>9+-+-+-+-0</w:t>
        <w:br/>
        <w:t>xiiiiiiiiy</w:t>
        <w:br/>
      </w:r>
    </w:p>
    <w:p>
      <w:pPr>
        <w:pStyle w:val="Normal"/>
        <w:widowControl w:val="false"/>
        <w:autoSpaceDE w:val="false"/>
        <w:jc w:val="both"/>
        <w:rPr/>
      </w:pPr>
      <w:r>
        <w:rPr>
          <w:b/>
          <w:bCs/>
        </w:rPr>
        <w:t xml:space="preserve">34.Vb6 Vxa6 35.Vxa6 Sb5+ 36.c4 Sxa6 37.Jc6+ Kd6 38.Jxd4 cxd4 39.Kxd4 e5+ 40.Ke3 </w:t>
      </w:r>
      <w:r>
        <w:rPr/>
        <w:t>a bílý vyhrál na čas.</w:t>
      </w:r>
      <w:r>
        <w:rPr>
          <w:b/>
          <w:bCs/>
        </w:rPr>
        <w:t xml:space="preserve"> </w:t>
      </w:r>
      <w:r>
        <w:rPr>
          <w:bCs/>
        </w:rPr>
        <w:t>To Pavla asi dost naštvalo...</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opkan,Pavel - Glacner,Karel [C21]</w:t>
      </w:r>
    </w:p>
    <w:p>
      <w:pPr>
        <w:pStyle w:val="Normal"/>
        <w:widowControl w:val="false"/>
        <w:autoSpaceDE w:val="false"/>
        <w:rPr/>
      </w:pPr>
      <w:r>
        <w:rPr/>
        <w:t>Brno /Pásci leden 2015/ (3), 03.01.2015</w:t>
      </w:r>
    </w:p>
    <w:p>
      <w:pPr>
        <w:pStyle w:val="Normal"/>
        <w:widowControl w:val="false"/>
        <w:autoSpaceDE w:val="false"/>
        <w:jc w:val="both"/>
        <w:rPr/>
      </w:pPr>
      <w:r>
        <w:rPr>
          <w:b/>
          <w:bCs/>
        </w:rPr>
        <w:t xml:space="preserve">1.e4 e5 2.d4 exd4 3.c3 Jf6 4.e5 Jd5 5.cxd4 c5 6.dxc5 Da5+ 7.Sd2 Dxc5 8.Jf3 Se7 9.Jc3 Jxc3 10.Sxc3 0–0 11.Sd3 Jc6 12.0–0 a5 13.Dc2 Jb4 </w:t>
      </w:r>
      <w:r>
        <w:rPr/>
        <w:t xml:space="preserve">(Zde černý prohlásil něco v tom smyslu, že se bílý na h7 vzít neodváží) </w:t>
      </w:r>
      <w:r>
        <w:rPr>
          <w:b/>
          <w:bCs/>
        </w:rPr>
        <w:t xml:space="preserve">14.Sxh7+ Kh8 15.Df5 d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tr-mk0</w:t>
        <w:br/>
        <w:t>9+p+-vlpzpL0</w:t>
        <w:br/>
        <w:t>9-+-+-+-+0</w:t>
        <w:br/>
        <w:t>9zp-wqpzPQ+-0</w:t>
        <w:br/>
        <w:t>9-sn-+-+-+0</w:t>
        <w:br/>
        <w:t>9+-vL-+N+-0</w:t>
        <w:br/>
        <w:t>9PzP-+-zPPzP0</w:t>
        <w:br/>
        <w:t>9tR-+-+RmK-0</w:t>
        <w:br/>
        <w:t>xiiiiiiiiy</w:t>
        <w:br/>
      </w:r>
    </w:p>
    <w:p>
      <w:pPr>
        <w:pStyle w:val="Normal"/>
        <w:widowControl w:val="false"/>
        <w:autoSpaceDE w:val="false"/>
        <w:jc w:val="both"/>
        <w:rPr/>
      </w:pPr>
      <w:r>
        <w:rPr>
          <w:b/>
          <w:bCs/>
        </w:rPr>
        <w:t xml:space="preserve">16.exd6?? </w:t>
      </w:r>
      <w:r>
        <w:rPr/>
        <w:t xml:space="preserve">(Tak takový tah – místo 16.Dh5 nebo 16.e6 - by sotva kdo čekal) </w:t>
      </w:r>
      <w:r>
        <w:rPr>
          <w:b/>
          <w:bCs/>
        </w:rPr>
        <w:t xml:space="preserve">16...Sxf5 17.Sxf5 Sxd6 18.Jd4 De5 19.f4 De3+ 20.Kh1 Jd3 21.Sxd3 Dxd3 22.Vf3 Dg6 23.Vg3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r+-+-tr-mk0</w:t>
        <w:br/>
        <w:t>9+p+-+pzp-0</w:t>
        <w:br/>
        <w:t>9-+-vl-+q+0</w:t>
        <w:br/>
        <w:t>9zp-+-+-+-0</w:t>
        <w:br/>
        <w:t>9-+-sN-zP-+0</w:t>
        <w:br/>
        <w:t>9+-vL-+-tR-0</w:t>
        <w:br/>
        <w:t>9PzP-+-+PzP0</w:t>
        <w:br/>
        <w:t>9tR-+-+-+K0</w:t>
        <w:br/>
        <w:t>xiiiiiiiiy</w:t>
        <w:br/>
      </w:r>
    </w:p>
    <w:p>
      <w:pPr>
        <w:pStyle w:val="Normal"/>
        <w:widowControl w:val="false"/>
        <w:autoSpaceDE w:val="false"/>
        <w:jc w:val="both"/>
        <w:rPr/>
      </w:pPr>
      <w:r>
        <w:rPr>
          <w:b/>
          <w:bCs/>
        </w:rPr>
        <w:t xml:space="preserve">23...Df5?? </w:t>
      </w:r>
      <w:r>
        <w:rPr/>
        <w:t xml:space="preserve">(A takový tah musel snad černý zahrát úmyslně) </w:t>
      </w:r>
      <w:r>
        <w:rPr>
          <w:b/>
          <w:bCs/>
        </w:rPr>
        <w:t>24.Jxf5 Sxf4 25.Sxg7+ Kh7 26.Vh3+ Kg8 27.Vh8# 1–0</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Šnorek,Milan - Slavík,Vladimir [D02]</w:t>
      </w:r>
    </w:p>
    <w:p>
      <w:pPr>
        <w:pStyle w:val="Normal"/>
        <w:widowControl w:val="false"/>
        <w:autoSpaceDE w:val="false"/>
        <w:rPr/>
      </w:pPr>
      <w:r>
        <w:rPr/>
        <w:t>Brno /Pásci leden 2015/ (4), 03.01.2015</w:t>
      </w:r>
    </w:p>
    <w:p>
      <w:pPr>
        <w:pStyle w:val="Normal"/>
        <w:widowControl w:val="false"/>
        <w:autoSpaceDE w:val="false"/>
        <w:jc w:val="both"/>
        <w:rPr/>
      </w:pPr>
      <w:r>
        <w:rPr>
          <w:b/>
          <w:bCs/>
        </w:rPr>
        <w:t xml:space="preserve">1.d4 Jc6 2.Jf3 d5 3.Sf4 Sg4 4.e3 Jf6 5.c4 e6 6.Jc3 a6 7.Sd3 Sd6 8.Sxd6 Dxd6 9.0–0 0–0 10.h3 Sh5 11.Vb1 Jb4 12.Se2 dxc4 13.Sxc4 Jbd5 14.Se2 Sg6 15.Sd3 Sh5 16.a3 Vac8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pzp-+pzpp0</w:t>
        <w:br/>
        <w:t>9p+-wqpsn-+0</w:t>
        <w:br/>
        <w:t>9+-+n+-+l0</w:t>
        <w:br/>
        <w:t>9-+-zP-+-+0</w:t>
        <w:br/>
        <w:t>9zP-sNLzPN+P0</w:t>
        <w:br/>
        <w:t>9-zP-+-zPP+0</w:t>
        <w:br/>
        <w:t>9+R+Q+RmK-0</w:t>
        <w:br/>
        <w:t>xiiiiiiiiy</w:t>
        <w:br/>
      </w:r>
    </w:p>
    <w:p>
      <w:pPr>
        <w:pStyle w:val="Normal"/>
        <w:widowControl w:val="false"/>
        <w:autoSpaceDE w:val="false"/>
        <w:jc w:val="both"/>
        <w:rPr/>
      </w:pPr>
      <w:r>
        <w:rPr>
          <w:b/>
          <w:bCs/>
        </w:rPr>
        <w:t xml:space="preserve">17.b4?? Jxc3 18.Dc2 Jxb1 19.Vxb1 Sxf3 20.gxf3 g6 21.f4 Vfd8 22.Kh2 De7 23.Vg1 c6 24.De2 Jd5 25.Dh5 Df6 26.h4 Dg7 27.Dg5 Jf6 28.a4 Vd5 29.Dg2 Vh5 30.Kh3 Jd5 31.Se2 Vh6 32.Dg5 Jc3 33.Sf3 f6 34.Dg4 Jd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p+-+-wqp0</w:t>
        <w:br/>
        <w:t>9p+p+pzpptr0</w:t>
        <w:br/>
        <w:t>9+-+n+-+-0</w:t>
        <w:br/>
        <w:t>9PzP-zP-zPQzP0</w:t>
        <w:br/>
        <w:t>9+-+-zPL+K0</w:t>
        <w:br/>
        <w:t>9-+-+-zP-+0</w:t>
        <w:br/>
        <w:t>9+-+-+-tR-0</w:t>
        <w:br/>
        <w:t>xiiiiiiiiy</w:t>
        <w:br/>
      </w:r>
    </w:p>
    <w:p>
      <w:pPr>
        <w:pStyle w:val="Normal"/>
        <w:widowControl w:val="false"/>
        <w:autoSpaceDE w:val="false"/>
        <w:jc w:val="both"/>
        <w:rPr/>
      </w:pPr>
      <w:r>
        <w:rPr>
          <w:b/>
          <w:bCs/>
        </w:rPr>
        <w:t xml:space="preserve">35.Dxe6+ Kh8 36.Dxc8+ Dg8 37.Dxg8+ Kxg8 38.Sxd5+ cxd5 39.Vc1 Kf7 40.Vc7+ Ke6 41.Vxb7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pPr>
      <w:r>
        <w:rPr>
          <w:b/>
          <w:bCs/>
        </w:rPr>
        <w:t>Zeman,Arnošt - Kolek,Josef [D02]</w:t>
      </w:r>
    </w:p>
    <w:p>
      <w:pPr>
        <w:pStyle w:val="Normal"/>
        <w:widowControl w:val="false"/>
        <w:autoSpaceDE w:val="false"/>
        <w:rPr/>
      </w:pPr>
      <w:r>
        <w:rPr/>
        <w:t>Brno /Pásci leden 2015/ (5), 03.01.2015</w:t>
      </w:r>
    </w:p>
    <w:p>
      <w:pPr>
        <w:pStyle w:val="Normal"/>
        <w:widowControl w:val="false"/>
        <w:autoSpaceDE w:val="false"/>
        <w:jc w:val="both"/>
        <w:rPr/>
      </w:pPr>
      <w:r>
        <w:rPr>
          <w:b/>
          <w:bCs/>
        </w:rPr>
        <w:t xml:space="preserve">1.d4 d5 2.Sf4 Jc6 3.Jf3 Jf6 4.Jbd2 Sf5 5.c3 Je4 6.Dc2 Jxd2 7.Dxd2 Dc8 8.Jh4 Sg6 9.Jxg6 hxg6 10.h4 f6 11.e3 a6 12.0–0–0 e6 13.Sd3 Kf7 14.Dc2 f5 15.Sg5 Dd7 16.f3 Se7 17.f4 b5 18.g4 Ja5 19.Sxe7 Dxe7 20.gxf5 gxf5 21.b4 Jc4 22.Sxc4 bxc4 23.h5 Vh6 24.Vdg1 a5 25.b5 a4 26.Dg2 Df6 27.Kd2 Vb8 28.Vb1 Vb6 29.Dg5 Vb7 30.Vb4 Va7 31.b6 cxb6 32.Vxb6 Dxg5 33.fxg5 Vh8 34.h6 gxh6 35.gxh6 Kf6 36.a3 Vhh7 37.Vb8 Ke7 38.Vg8 Kf6 39.Vb8 Ke7 40.Vg1 Kf6 41.Vf8+ Vaf7 42.Vxf7+ Kxf7 43.Vb1 Vxh6 44.Vb4 Vh2+ 45.Kc1 Ve2 46.Vxa4 Vxe3 47.Kd2 Vh3 48.Va7+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tR-+-+k+-0</w:t>
        <w:br/>
        <w:t>9-+-+p+-+0</w:t>
        <w:br/>
        <w:t>9+-+p+p+-0</w:t>
        <w:br/>
        <w:t>9-+pzP-+-+0</w:t>
        <w:br/>
        <w:t>9zP-zP-+-+r0</w:t>
        <w:br/>
        <w:t>9-+-mK-+-+0</w:t>
        <w:br/>
        <w:t>9+-+-+-+-0</w:t>
        <w:br/>
        <w:t>xiiiiiiiiy</w:t>
        <w:br/>
      </w:r>
    </w:p>
    <w:p>
      <w:pPr>
        <w:pStyle w:val="Normal"/>
        <w:widowControl w:val="false"/>
        <w:autoSpaceDE w:val="false"/>
        <w:jc w:val="both"/>
        <w:rPr/>
      </w:pPr>
      <w:r>
        <w:rPr/>
        <w:t xml:space="preserve"> </w:t>
      </w:r>
      <w:r>
        <w:rPr/>
        <w:t>a černý vyhrál na čas. Zahájení bez záruky. JK.</w:t>
      </w:r>
      <w:r>
        <w:rPr>
          <w:b/>
          <w:bCs/>
        </w:rPr>
        <w:t xml:space="preserve"> 0–1</w:t>
      </w:r>
    </w:p>
    <w:p>
      <w:pPr>
        <w:pStyle w:val="Normal"/>
        <w:widowControl w:val="false"/>
        <w:autoSpaceDE w:val="false"/>
        <w:jc w:val="both"/>
        <w:rPr/>
      </w:pPr>
      <w:r>
        <w:rPr/>
      </w:r>
    </w:p>
    <w:p>
      <w:pPr>
        <w:pStyle w:val="Normal"/>
        <w:widowControl w:val="false"/>
        <w:autoSpaceDE w:val="false"/>
        <w:rPr/>
      </w:pPr>
      <w:r>
        <w:rPr>
          <w:b/>
          <w:bCs/>
        </w:rPr>
        <w:t>Kopkan,Pavel - Slavík,Vladimir [B02]</w:t>
      </w:r>
    </w:p>
    <w:p>
      <w:pPr>
        <w:pStyle w:val="Normal"/>
        <w:widowControl w:val="false"/>
        <w:autoSpaceDE w:val="false"/>
        <w:rPr/>
      </w:pPr>
      <w:r>
        <w:rPr/>
        <w:t>Brno /Pásci leden 2015/ (7), 03.01.2015</w:t>
      </w:r>
    </w:p>
    <w:p>
      <w:pPr>
        <w:pStyle w:val="Normal"/>
        <w:widowControl w:val="false"/>
        <w:autoSpaceDE w:val="false"/>
        <w:jc w:val="both"/>
        <w:rPr/>
      </w:pPr>
      <w:r>
        <w:rPr>
          <w:b/>
          <w:bCs/>
        </w:rPr>
        <w:t xml:space="preserve">1.e4 Jf6 2.e5 Jd5 3.c4 Jb6 4.Jc3 d6 5.f4 dxe5 6.fxe5 Jc6 7.Jf3 Sg4 8.c5 Jd7 9.d4 Jdb8 10.Se3 e6 11.Se2 Se7 12.0–0 0–0 13.h3 Sh5 14.g4 Sg6 15.d5 Jb4 16.d6 cxd6 17.cxd6 Jc2 18.dxe7 Dxe7 19.Sg5 Dc5+ 20.Kg2 h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trk+0</w:t>
        <w:br/>
        <w:t>9zpp+-+pzp-0</w:t>
        <w:br/>
        <w:t>9-+-+p+lzp0</w:t>
        <w:br/>
        <w:t>9+-wq-zP-vL-0</w:t>
        <w:br/>
        <w:t>9-+-+-+P+0</w:t>
        <w:br/>
        <w:t>9+-sN-+N+P0</w:t>
        <w:br/>
        <w:t>9PzPn+L+K+0</w:t>
        <w:br/>
        <w:t>9tR-+Q+R+-0</w:t>
        <w:br/>
        <w:t>xiiiiiiiiy</w:t>
        <w:br/>
      </w:r>
    </w:p>
    <w:p>
      <w:pPr>
        <w:pStyle w:val="Normal"/>
        <w:widowControl w:val="false"/>
        <w:autoSpaceDE w:val="false"/>
        <w:jc w:val="both"/>
        <w:rPr/>
      </w:pPr>
      <w:r>
        <w:rPr>
          <w:b/>
          <w:bCs/>
        </w:rPr>
        <w:t xml:space="preserve">21.Jh4?? hxg5 22.Jxg6 Je3+ 23.Kh2 Jxd1 24.Jxf8 Dxe5+ 25.Kh1 Jxc3 26.bxc3 Dxe2 27.Vad1 Jc6 28.Jd7 De4+ 29.Kh2 Dc2+ 30.Kg3 Dxc3+ 31.Vf3 Dc2 32.Vdf1 f6 33.Jxf6+ gxf6 34.Vxf6 Dd3+ 35.V1f3 Dd6+ </w:t>
      </w:r>
      <w:r>
        <w:rPr/>
        <w:t>a nyní zahrál Kopkan Vg6+ - nemožný tah.</w:t>
      </w:r>
      <w:r>
        <w:rPr>
          <w:b/>
          <w:bCs/>
        </w:rPr>
        <w:t xml:space="preserve"> 0–1</w:t>
      </w:r>
    </w:p>
    <w:p>
      <w:pPr>
        <w:pStyle w:val="Normal"/>
        <w:widowControl w:val="false"/>
        <w:autoSpaceDE w:val="false"/>
        <w:jc w:val="both"/>
        <w:rPr/>
      </w:pPr>
      <w:r>
        <w:rPr/>
      </w:r>
    </w:p>
    <w:p>
      <w:pPr>
        <w:pStyle w:val="Normal"/>
        <w:widowControl w:val="false"/>
        <w:autoSpaceDE w:val="false"/>
        <w:rPr/>
      </w:pPr>
      <w:r>
        <w:rPr>
          <w:b/>
          <w:bCs/>
        </w:rPr>
        <w:t>Slavík,Vladimir - Kopkan,Pavel [B01]</w:t>
      </w:r>
    </w:p>
    <w:p>
      <w:pPr>
        <w:pStyle w:val="Normal"/>
        <w:widowControl w:val="false"/>
        <w:autoSpaceDE w:val="false"/>
        <w:rPr/>
      </w:pPr>
      <w:r>
        <w:rPr/>
        <w:t>Brno /Pásci leden 2015/ (8), 03.01.2015</w:t>
      </w:r>
    </w:p>
    <w:p>
      <w:pPr>
        <w:pStyle w:val="Normal"/>
        <w:widowControl w:val="false"/>
        <w:autoSpaceDE w:val="false"/>
        <w:jc w:val="both"/>
        <w:rPr/>
      </w:pPr>
      <w:r>
        <w:rPr>
          <w:b/>
          <w:bCs/>
        </w:rPr>
        <w:t xml:space="preserve">1.e4 d5 2.exd5 Jf6 3.d4 Sg4 4.Se2 Sxe2 5.Jxe2 Dxd5 6.0–0 Jc6 7.c4 </w:t>
      </w:r>
      <w:r>
        <w:rPr/>
        <w:t xml:space="preserve">(Nejasná oběť pěšáka a zárodek prohry) </w:t>
      </w:r>
      <w:r>
        <w:rPr>
          <w:b/>
          <w:bCs/>
        </w:rPr>
        <w:t xml:space="preserve">7...Dxc4 8.Se3 0–0–0 9.Jbc3 e5 10.Vc1 exd4 11.Ja4 Dd5 12.Sf4 Sd6 13.Sxd6 Vxd6 14.Vc5 De4 15.Jg3 Dg4 16.Db3 Vhd8 17.Vfc1 De6 18.Da3 d3 19.Jc3 d2 20.Vd1 De1+ 21.Jf1 Jg4 22.Vxc6 Dxf2+ 23.Kh1 Vxc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0</w:t>
        <w:br/>
        <w:t>9zppzp-+pzpp0</w:t>
        <w:br/>
        <w:t>9-+r+-+-+0</w:t>
        <w:br/>
        <w:t>9+-+-+-+-0</w:t>
        <w:br/>
        <w:t>9-+-+-+n+0</w:t>
        <w:br/>
        <w:t>9wQ-sN-+-+-0</w:t>
        <w:br/>
        <w:t>9PzP-zp-wqPzP0</w:t>
        <w:br/>
        <w:t>9+-+R+N+K0</w:t>
        <w:br/>
        <w:t>xiiiiiiiiy</w:t>
        <w:br/>
      </w:r>
    </w:p>
    <w:p>
      <w:pPr>
        <w:pStyle w:val="Normal"/>
        <w:widowControl w:val="false"/>
        <w:autoSpaceDE w:val="false"/>
        <w:jc w:val="both"/>
        <w:rPr>
          <w:b/>
          <w:b/>
          <w:bCs/>
        </w:rPr>
      </w:pPr>
      <w:r>
        <w:rPr>
          <w:b/>
          <w:bCs/>
        </w:rPr>
        <w:t>24.Dxa7 Dxa7 0–1</w:t>
      </w:r>
    </w:p>
    <w:p>
      <w:pPr>
        <w:pStyle w:val="Normal"/>
        <w:widowControl w:val="false"/>
        <w:autoSpaceDE w:val="false"/>
        <w:jc w:val="both"/>
        <w:rPr/>
      </w:pPr>
      <w:r>
        <w:rPr/>
      </w:r>
    </w:p>
    <w:p>
      <w:pPr>
        <w:pStyle w:val="Normal"/>
        <w:widowControl w:val="false"/>
        <w:autoSpaceDE w:val="false"/>
        <w:rPr/>
      </w:pPr>
      <w:r>
        <w:rPr>
          <w:b/>
          <w:bCs/>
        </w:rPr>
        <w:t>Šnorek,Milan - Staněk,Stanislav [A41]</w:t>
      </w:r>
    </w:p>
    <w:p>
      <w:pPr>
        <w:pStyle w:val="Normal"/>
        <w:widowControl w:val="false"/>
        <w:autoSpaceDE w:val="false"/>
        <w:rPr/>
      </w:pPr>
      <w:r>
        <w:rPr/>
        <w:t>Brno /Pásci leden 2015/ (9), 03.01.2015</w:t>
      </w:r>
    </w:p>
    <w:p>
      <w:pPr>
        <w:pStyle w:val="Normal"/>
        <w:widowControl w:val="false"/>
        <w:autoSpaceDE w:val="false"/>
        <w:jc w:val="both"/>
        <w:rPr/>
      </w:pPr>
      <w:r>
        <w:rPr>
          <w:b/>
          <w:bCs/>
        </w:rPr>
        <w:t xml:space="preserve">1.d4 d6 2.g3 e5 3.c3 c6 4.Sg2 Se6 5.e4 Se7 6.Je2 Jd7 7.0–0 Sc4 8.Ve1 Sf6 9.f4 Je7 10.b3 Sxe2 11.Dxe2 exd4 12.e5 dxe5 13.Sa3 0–0 14.Sxe7 Dxe7 15.cxd4 Vfe8 16.fxe5 Jxe5 17.dxe5 Dc5+ 18.De3 Dxe3+ 19.Vxe3 Sxe5 20.Vxe5 Vxe5 21.Jc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zpp+-+pzpp0</w:t>
        <w:br/>
        <w:t>9-+p+-+-+0</w:t>
        <w:br/>
        <w:t>9+-+-tr-+-0</w:t>
        <w:br/>
        <w:t>9-+-+-+-+0</w:t>
        <w:br/>
        <w:t>9+PsN-+-zP-0</w:t>
        <w:br/>
        <w:t>9P+-+-+LzP0</w:t>
        <w:br/>
        <w:t>9tR-+-+-mK-0</w:t>
        <w:br/>
        <w:t>xiiiiiiiiy</w:t>
        <w:br/>
      </w:r>
    </w:p>
    <w:p>
      <w:pPr>
        <w:pStyle w:val="Normal"/>
        <w:widowControl w:val="false"/>
        <w:autoSpaceDE w:val="false"/>
        <w:jc w:val="both"/>
        <w:rPr/>
      </w:pPr>
      <w:r>
        <w:rPr>
          <w:b/>
          <w:bCs/>
        </w:rPr>
        <w:t xml:space="preserve">21...Vd8 22.Vf1 Vd2 23.Vf2 Vd3 24.Je4 Ve3 25.Jd6 Ve1+ 26.Sf1 Ve7 27.Kg2 Vd1 28.Jf5 Ved7 29.Je3 V1d2 30.Sc4 Vxf2+ 31.Kxf2 Vd2+ 32.Kf3 Vxa2 33.Jf5 b5 34.Se2 Vc2 35.Jd4 Vc3+ 36.Ke4 a6 37.b4 Kf8 38.Sg4 g6 39.Sc8 Vc4 40.Sxa6 Vxb4 41.Ke5 Vb2 42.h4 c5 43.Jxb5 Vb4 44.Jc7 Kg7 45.Jd5 Vg4 </w:t>
      </w:r>
      <w:r>
        <w:rPr/>
        <w:t>a bílý překročil čas.</w:t>
      </w:r>
      <w:r>
        <w:rPr>
          <w:b/>
          <w:bCs/>
        </w:rPr>
        <w:t xml:space="preserve"> 0–1</w:t>
      </w:r>
    </w:p>
    <w:p>
      <w:pPr>
        <w:pStyle w:val="Normal"/>
        <w:widowControl w:val="false"/>
        <w:autoSpaceDE w:val="false"/>
        <w:jc w:val="both"/>
        <w:rPr/>
      </w:pPr>
      <w:r>
        <w:rPr/>
      </w:r>
    </w:p>
    <w:p>
      <w:pPr>
        <w:pStyle w:val="Normal"/>
        <w:widowControl w:val="false"/>
        <w:autoSpaceDE w:val="false"/>
        <w:rPr/>
      </w:pPr>
      <w:r>
        <w:rPr>
          <w:b/>
          <w:bCs/>
        </w:rPr>
        <w:t>Staněk,Stanislav - Šnorek,Milan [B11]</w:t>
      </w:r>
    </w:p>
    <w:p>
      <w:pPr>
        <w:pStyle w:val="Normal"/>
        <w:widowControl w:val="false"/>
        <w:autoSpaceDE w:val="false"/>
        <w:rPr/>
      </w:pPr>
      <w:r>
        <w:rPr/>
        <w:t>Brno /Pásci leden 2015/ (10), 03.01.2015</w:t>
      </w:r>
    </w:p>
    <w:p>
      <w:pPr>
        <w:pStyle w:val="Normal"/>
        <w:widowControl w:val="false"/>
        <w:autoSpaceDE w:val="false"/>
        <w:jc w:val="both"/>
        <w:rPr/>
      </w:pPr>
      <w:r>
        <w:rPr>
          <w:b/>
          <w:bCs/>
        </w:rPr>
        <w:t xml:space="preserve">1.Jc3 d5 2.e4 c6 3.f3 g6 4.Sd3 Sg7 5.Jge2 Jd7 6.0–0 Jc5 7.exd5 Jxd3 8.cxd3 cxd5 9.d4 Db6 10.d3 Sxd4+ 11.Kh1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k+ntr0</w:t>
        <w:br/>
        <w:t>9zpp+-zpp+p0</w:t>
        <w:br/>
        <w:t>9-wq-+-+p+0</w:t>
        <w:br/>
        <w:t>9+-+p+-+-0</w:t>
        <w:br/>
        <w:t>9-+-vl-+-+0</w:t>
        <w:br/>
        <w:t>9+-sNP+P+-0</w:t>
        <w:br/>
        <w:t>9PzP-+N+PzP0</w:t>
        <w:br/>
        <w:t>9tR-vLQ+R+K0</w:t>
        <w:br/>
        <w:t>xiiiiiiiiy</w:t>
        <w:br/>
      </w:r>
    </w:p>
    <w:p>
      <w:pPr>
        <w:pStyle w:val="Normal"/>
        <w:widowControl w:val="false"/>
        <w:autoSpaceDE w:val="false"/>
        <w:jc w:val="both"/>
        <w:rPr/>
      </w:pPr>
      <w:r>
        <w:rPr>
          <w:b/>
          <w:bCs/>
        </w:rPr>
        <w:t xml:space="preserve">11...e6? 12.Ja4 Dd8 13.Jxd4 Jf6 14.Sg5 e5 15.Ve1 0–0 16.Vxe5 Dd6 17.Sxf6 Dxf6 18.De2 Sd7 19.Jc3 Vfe8 20.Ve1 Vxe5 21.Dxe5 Ve8 22.Dxe8+ Sxe8 23.Vxe8+ Kg7 24.Jde2 d4 25.Jd1 Dc6 26.Ve4 Dc2 27.Jf2 Db1+ 28.Jg1 Dxb2 29.Ve2 Db1 30.g3 a5 31.Kg2 a4 32.f4 b5 33.Jf3 a3 34.Jxd4 Db2 35.Ve4 b4 36.Jb3 Dxa2 37.Vxb4 Db2 38.Kf3 a2 39.Ke3 a1D 40.Jxa1 Dxb4 41.Jc2 </w:t>
      </w:r>
      <w:r>
        <w:rPr/>
        <w:t xml:space="preserve">(Pan Staněk to s jezdci i proti dámě umí!) </w:t>
      </w:r>
      <w:r>
        <w:rPr>
          <w:b/>
          <w:bCs/>
        </w:rPr>
        <w:t xml:space="preserve">41...Dc5+ 42.Jd4 f5 43.Jd1 h5 44.h3 Dd5 45.Je2 Dg2 46.h4 Dd5 47.Jdc3 Dc5+ 48.d4 Dc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mk-0</w:t>
        <w:br/>
        <w:t>9-+-+-+p+0</w:t>
        <w:br/>
        <w:t>9+-+-+p+p0</w:t>
        <w:br/>
        <w:t>9-+qzP-zP-zP0</w:t>
        <w:br/>
        <w:t>9+-sN-mK-zP-0</w:t>
        <w:br/>
        <w:t>9-+-+N+-+0</w:t>
        <w:br/>
        <w:t>9+-+-+-+-0</w:t>
        <w:br/>
        <w:t>xiiiiiiiiy</w:t>
        <w:br/>
      </w:r>
    </w:p>
    <w:p>
      <w:pPr>
        <w:pStyle w:val="Normal"/>
        <w:widowControl w:val="false"/>
        <w:autoSpaceDE w:val="false"/>
        <w:jc w:val="both"/>
        <w:rPr/>
      </w:pPr>
      <w:r>
        <w:rPr/>
        <w:t xml:space="preserve"> </w:t>
      </w:r>
      <w:r>
        <w:rPr/>
        <w:t>a po mnoha dalších tazích překročil černý čas.</w:t>
      </w:r>
      <w:r>
        <w:rPr>
          <w:b/>
          <w:bCs/>
        </w:rPr>
        <w:t xml:space="preserve"> 1–0</w:t>
      </w:r>
    </w:p>
    <w:p>
      <w:pPr>
        <w:pStyle w:val="Normal"/>
        <w:widowControl w:val="false"/>
        <w:autoSpaceDE w:val="false"/>
        <w:jc w:val="both"/>
        <w:rPr/>
      </w:pPr>
      <w:r>
        <w:rPr/>
      </w:r>
    </w:p>
    <w:p>
      <w:pPr>
        <w:pStyle w:val="Normal"/>
        <w:widowControl w:val="false"/>
        <w:autoSpaceDE w:val="false"/>
        <w:rPr/>
      </w:pPr>
      <w:r>
        <w:rPr>
          <w:b/>
          <w:bCs/>
        </w:rPr>
        <w:t>Kubát,Pavel - Kopkan,Pavel [A45]</w:t>
      </w:r>
    </w:p>
    <w:p>
      <w:pPr>
        <w:pStyle w:val="Normal"/>
        <w:widowControl w:val="false"/>
        <w:autoSpaceDE w:val="false"/>
        <w:rPr/>
      </w:pPr>
      <w:r>
        <w:rPr/>
        <w:t>Brno /Pásci leden 2015/ (11), 03.01.2015</w:t>
      </w:r>
    </w:p>
    <w:p>
      <w:pPr>
        <w:pStyle w:val="Normal"/>
        <w:widowControl w:val="false"/>
        <w:autoSpaceDE w:val="false"/>
        <w:jc w:val="both"/>
        <w:rPr/>
      </w:pPr>
      <w:r>
        <w:rPr>
          <w:b/>
          <w:bCs/>
        </w:rPr>
        <w:t xml:space="preserve">1.d4 Jf6 2.Sg5 e6 3.e3 c5 4.c3 Se7 5.f4 h6 6.Sh4 d5 7.Sd3 Jc6 8.Jd2 Je4 9.Sxe7 Dxe7 10.Jxe4 dxe4 11.Sxe4 cxd4 12.exd4 Sd7 13.Jf3 g5 14.fxg5 hxg5 15.De2 f5 16.Sxc6 Sxc6 17.Je5 Vh6 18.Jxc6 bxc6 19.0–0–0 Dd6 20.Vde1 0–0–0 21.De5 Dxe5 22.Vxe5 Vd5 23.Vxd5 cxd5 24.Kd2 f4 25.Ke2 Kd7 26.Kf3 Kd6 27.h4 e5 28.dxe5+ Kxe5 29.Ve1+ Kf5 30.hxg5 Vb6 31.b3 Vc6 32.Vc1 d4 33.c4 Kxg5 34.Vd1 Vd6 35.c5 Vd5 36.c6 Vc5 37.Vxd4 Vc3+ 38.Ke4 Vxc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zp-+-+-+-0</w:t>
        <w:br/>
        <w:t>9-+r+-+-+0</w:t>
        <w:br/>
        <w:t>9+-+-+-mk-0</w:t>
        <w:br/>
        <w:t>9-+-tRKzp-+0</w:t>
        <w:br/>
        <w:t>9+P+-+-+-0</w:t>
        <w:br/>
        <w:t>9P+-+-+P+0</w:t>
        <w:br/>
        <w:t>9+-+-+-+-0</w:t>
        <w:br/>
        <w:t>xiiiiiiiiy</w:t>
        <w:br/>
      </w:r>
    </w:p>
    <w:p>
      <w:pPr>
        <w:pStyle w:val="Normal"/>
        <w:widowControl w:val="false"/>
        <w:autoSpaceDE w:val="false"/>
        <w:jc w:val="both"/>
        <w:rPr/>
      </w:pPr>
      <w:r>
        <w:rPr/>
        <w:t xml:space="preserve"> </w:t>
      </w:r>
      <w:r>
        <w:rPr/>
        <w:t>a černý prohrál na nemožný tah.</w:t>
      </w:r>
      <w:r>
        <w:rPr>
          <w:b/>
          <w:bCs/>
        </w:rPr>
        <w:t xml:space="preserve"> 1–0</w:t>
      </w:r>
    </w:p>
    <w:p>
      <w:pPr>
        <w:pStyle w:val="Normal"/>
        <w:widowControl w:val="false"/>
        <w:autoSpaceDE w:val="false"/>
        <w:jc w:val="both"/>
        <w:rPr/>
      </w:pPr>
      <w:r>
        <w:rPr/>
      </w:r>
    </w:p>
    <w:p>
      <w:pPr>
        <w:pStyle w:val="Normal"/>
        <w:widowControl w:val="false"/>
        <w:autoSpaceDE w:val="false"/>
        <w:rPr/>
      </w:pPr>
      <w:r>
        <w:rPr>
          <w:b/>
          <w:bCs/>
        </w:rPr>
        <w:t>Šnorek,Milan - Kopkan,Pavel [A43]</w:t>
      </w:r>
    </w:p>
    <w:p>
      <w:pPr>
        <w:pStyle w:val="Normal"/>
        <w:widowControl w:val="false"/>
        <w:autoSpaceDE w:val="false"/>
        <w:rPr/>
      </w:pPr>
      <w:r>
        <w:rPr/>
        <w:t>Brno /Pásci leden 2015/ (13), 03.01.2015</w:t>
      </w:r>
    </w:p>
    <w:p>
      <w:pPr>
        <w:pStyle w:val="Normal"/>
        <w:widowControl w:val="false"/>
        <w:autoSpaceDE w:val="false"/>
        <w:jc w:val="both"/>
        <w:rPr/>
      </w:pPr>
      <w:r>
        <w:rPr>
          <w:b/>
          <w:bCs/>
        </w:rPr>
        <w:t xml:space="preserve">1.d4 Jf6 2.Jf3 c5 3.d5 e6 4.Jc3 exd5 5.Jxd5 d6 6.Sg5 Se7 7.Jxe7 Dxe7 8.e3 Jc6 9.Sb5 Sd7 10.0–0 0–0–0 11.De2 h6 12.Sxf6 gxf6 13.Vfd1 Vdg8 14.Kh1 f5 15.Vd5 f4 16.exf4 Dxe2 17.Sxe2 Kc7 18.c3 Ve8 19.Vd2 Ve4 20.g3 Vhe8 21.Jg1 f5 22.Vad1 V4e6 23.Sf3 Ja5 24.b3 Sc6 25.Sxc6 bxc6 26.Jf3 Ve2 27.Kg2 V8e6 28.Jg1 Vxd2 29.Vxd2 Ve1 30.Jf3 Va1 31.Jh4 c4 32.b4 Jb7 33.Jxf5 Vc1 34.Jxh6 Vxc3 35.f5 Vd3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zpnmk-+-+-0</w:t>
        <w:br/>
        <w:t>9-+pzp-+-sN0</w:t>
        <w:br/>
        <w:t>9+-+-+P+-0</w:t>
        <w:br/>
        <w:t>9-zPp+-+-+0</w:t>
        <w:br/>
        <w:t>9+-+r+-zP-0</w:t>
        <w:br/>
        <w:t>9P+-tR-zPKzP0</w:t>
        <w:br/>
        <w:t>9+-+-+-+-0</w:t>
        <w:br/>
        <w:t>xiiiiiiiiy</w:t>
        <w:br/>
      </w:r>
    </w:p>
    <w:p>
      <w:pPr>
        <w:pStyle w:val="Normal"/>
        <w:widowControl w:val="false"/>
        <w:autoSpaceDE w:val="false"/>
        <w:jc w:val="both"/>
        <w:rPr/>
      </w:pPr>
      <w:r>
        <w:rPr>
          <w:b/>
          <w:bCs/>
        </w:rPr>
        <w:t xml:space="preserve">36.Vc2 c3 37.f6 Kd7 38.g4 </w:t>
      </w:r>
      <w:r>
        <w:rPr/>
        <w:t xml:space="preserve">(Proč ne 38.f7 s jasnou výhrou?) </w:t>
      </w:r>
      <w:r>
        <w:rPr>
          <w:b/>
          <w:bCs/>
        </w:rPr>
        <w:t xml:space="preserve">38...Jd8 39.g5 Je6 40.f4?? Jxf4+ 41.Kf2 Vd2+ 42.Ke3 Vxc2 </w:t>
      </w:r>
      <w:r>
        <w:rPr/>
        <w:t>(Tragický závěr pro bílého "vyhrané" partie)</w:t>
      </w:r>
      <w:r>
        <w:rPr>
          <w:b/>
          <w:bCs/>
        </w:rPr>
        <w:t xml:space="preserve"> 0–1</w:t>
      </w:r>
    </w:p>
    <w:p>
      <w:pPr>
        <w:pStyle w:val="Normal"/>
        <w:widowControl w:val="false"/>
        <w:autoSpaceDE w:val="false"/>
        <w:jc w:val="both"/>
        <w:rPr/>
      </w:pPr>
      <w:r>
        <w:rPr/>
      </w:r>
    </w:p>
    <w:p>
      <w:pPr>
        <w:pStyle w:val="Normal"/>
        <w:widowControl w:val="false"/>
        <w:autoSpaceDE w:val="false"/>
        <w:rPr/>
      </w:pPr>
      <w:r>
        <w:rPr>
          <w:b/>
          <w:bCs/>
        </w:rPr>
        <w:t>Kopkan,Pavel - Šnorek,Milan [B22]</w:t>
      </w:r>
    </w:p>
    <w:p>
      <w:pPr>
        <w:pStyle w:val="Normal"/>
        <w:widowControl w:val="false"/>
        <w:autoSpaceDE w:val="false"/>
        <w:rPr/>
      </w:pPr>
      <w:r>
        <w:rPr/>
        <w:t>Brno /Pásci leden 2015/ (14), 03.01.2015</w:t>
      </w:r>
    </w:p>
    <w:p>
      <w:pPr>
        <w:pStyle w:val="Normal"/>
        <w:widowControl w:val="false"/>
        <w:autoSpaceDE w:val="false"/>
        <w:jc w:val="both"/>
        <w:rPr/>
      </w:pPr>
      <w:r>
        <w:rPr>
          <w:b/>
          <w:bCs/>
        </w:rPr>
        <w:t xml:space="preserve">1.e4 c5 2.c3 Jf6 3.e5 Jd5 4.d4 cxd4 5.cxd4 d6 6.Jf3 Jc6 7.Jc3 Jxc3 8.bxc3 dxe5 9.d5 e4 10.dxc6 Dxd1+ 11.Kxd1 exf3 12.Sf4 bxc6 13.Vb1 f6 14.Sc7 Sg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vl-tr0</w:t>
        <w:br/>
        <w:t>9zp-vL-zp-zpp0</w:t>
        <w:br/>
        <w:t>9-+p+-zp-+0</w:t>
        <w:br/>
        <w:t>9+-+-+-+-0</w:t>
        <w:br/>
        <w:t>9-+-+-+l+0</w:t>
        <w:br/>
        <w:t>9+-zP-+p+-0</w:t>
        <w:br/>
        <w:t>9P+-+-zPPzP0</w:t>
        <w:br/>
        <w:t>9+R+K+L+R0</w:t>
        <w:br/>
        <w:t>xiiiiiiiiy</w:t>
        <w:br/>
      </w:r>
    </w:p>
    <w:p>
      <w:pPr>
        <w:pStyle w:val="Normal"/>
        <w:widowControl w:val="false"/>
        <w:autoSpaceDE w:val="false"/>
        <w:jc w:val="both"/>
        <w:rPr>
          <w:b/>
          <w:b/>
          <w:bCs/>
        </w:rPr>
      </w:pPr>
      <w:r>
        <w:rPr>
          <w:b/>
          <w:bCs/>
        </w:rPr>
        <w:t>15.gxf3??</w:t>
      </w:r>
      <w:r>
        <w:rPr>
          <w:bCs/>
        </w:rPr>
        <w:t xml:space="preserve"> (Teď mu to bílý vrátil)</w:t>
      </w:r>
      <w:r>
        <w:rPr>
          <w:b/>
          <w:bCs/>
        </w:rPr>
        <w:t xml:space="preserve"> 15...Sxf3+ 0–1</w:t>
      </w:r>
    </w:p>
    <w:p>
      <w:pPr>
        <w:pStyle w:val="Normal"/>
        <w:widowControl w:val="false"/>
        <w:autoSpaceDE w:val="false"/>
        <w:jc w:val="both"/>
        <w:rPr>
          <w:b/>
          <w:b/>
          <w:bCs/>
        </w:rPr>
      </w:pPr>
      <w:r>
        <w:rPr>
          <w:b/>
          <w:bCs/>
        </w:rPr>
      </w:r>
    </w:p>
    <w:p>
      <w:pPr>
        <w:pStyle w:val="Normal"/>
        <w:widowControl w:val="false"/>
        <w:autoSpaceDE w:val="false"/>
        <w:jc w:val="both"/>
        <w:rPr/>
      </w:pPr>
      <w:r>
        <w:rPr>
          <w:bCs/>
        </w:rPr>
        <w:t>Odpoledne jsme pak strávili v restauraci „Na Růžku“, kde hráli další bleskovky Kubát se Staňkem a Kopkan se Zemanem. Když pak se do cizích partií poněkud míchal Arnošt, nevydrželi někteří tento psychický teror a rozhodli se odejít domů. V restauraci osaměli jsme Zeman a já, a hráli jsme volné partie až do zavíračky. Myslím, že celkové skóre se dá vyjádřit v poměru 2:1 ve prospěch Arnošta. Pivo, které jsme ochutnávali, byl tentokrát „čistý“ Poutník.</w:t>
      </w:r>
    </w:p>
    <w:p>
      <w:pPr>
        <w:pStyle w:val="Normal"/>
        <w:widowControl w:val="false"/>
        <w:autoSpaceDE w:val="false"/>
        <w:jc w:val="both"/>
        <w:rPr>
          <w:bCs/>
        </w:rPr>
      </w:pPr>
      <w:r>
        <w:rPr>
          <w:bCs/>
        </w:rPr>
      </w:r>
    </w:p>
    <w:p>
      <w:pPr>
        <w:pStyle w:val="Normal"/>
        <w:widowControl w:val="false"/>
        <w:autoSpaceDE w:val="false"/>
        <w:jc w:val="both"/>
        <w:rPr>
          <w:bCs/>
        </w:rPr>
      </w:pPr>
      <w:r>
        <w:rPr>
          <w:bCs/>
        </w:rPr>
        <w:t>(kal)</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6:27:00Z</dcterms:created>
  <dc:creator>Kalendovsky</dc:creator>
  <dc:description/>
  <cp:keywords/>
  <dc:language>en-US</dc:language>
  <cp:lastModifiedBy>Kalendovsky</cp:lastModifiedBy>
  <dcterms:modified xsi:type="dcterms:W3CDTF">2015-01-05T07:28:00Z</dcterms:modified>
  <cp:revision>6</cp:revision>
  <dc:subject/>
  <dc:title>Bleskový turnaj u Pásků – leden 2015</dc:title>
</cp:coreProperties>
</file>