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ý turnaj u Pásků – listopad 2013</w:t>
      </w:r>
    </w:p>
    <w:p>
      <w:pPr>
        <w:pStyle w:val="Normal"/>
        <w:rPr>
          <w:b/>
          <w:b/>
        </w:rPr>
      </w:pPr>
      <w:r>
        <w:rPr>
          <w:b/>
        </w:rPr>
      </w:r>
    </w:p>
    <w:p>
      <w:pPr>
        <w:pStyle w:val="Normal"/>
        <w:rPr>
          <w:rFonts w:ascii="Tw Cen MT Condensed" w:hAnsi="Tw Cen MT Condensed" w:cs="Tw Cen MT Condensed"/>
        </w:rPr>
      </w:pPr>
      <w:r>
        <w:rPr>
          <w:rFonts w:cs="Tw Cen MT Condensed" w:ascii="Tw Cen MT Condensed" w:hAnsi="Tw Cen MT Condensed"/>
        </w:rPr>
      </w:r>
    </w:p>
    <w:tbl>
      <w:tblPr>
        <w:tblW w:w="8995" w:type="dxa"/>
        <w:jc w:val="left"/>
        <w:tblInd w:w="-113" w:type="dxa"/>
        <w:tblLayout w:type="fixed"/>
        <w:tblCellMar>
          <w:top w:w="0" w:type="dxa"/>
          <w:left w:w="108" w:type="dxa"/>
          <w:bottom w:w="0" w:type="dxa"/>
          <w:right w:w="108" w:type="dxa"/>
        </w:tblCellMar>
      </w:tblPr>
      <w:tblGrid>
        <w:gridCol w:w="392"/>
        <w:gridCol w:w="1676"/>
        <w:gridCol w:w="822"/>
        <w:gridCol w:w="304"/>
        <w:gridCol w:w="304"/>
        <w:gridCol w:w="304"/>
        <w:gridCol w:w="304"/>
        <w:gridCol w:w="304"/>
        <w:gridCol w:w="304"/>
        <w:gridCol w:w="304"/>
        <w:gridCol w:w="304"/>
        <w:gridCol w:w="304"/>
        <w:gridCol w:w="304"/>
        <w:gridCol w:w="304"/>
        <w:gridCol w:w="304"/>
        <w:gridCol w:w="304"/>
        <w:gridCol w:w="304"/>
        <w:gridCol w:w="304"/>
        <w:gridCol w:w="304"/>
        <w:gridCol w:w="304"/>
        <w:gridCol w:w="479"/>
        <w:gridCol w:w="45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2.11.201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urdalev Kirill</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krajin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remaňák Slavomír</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olemář David.</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 Brn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Tsenov Tsvetoslav</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ulh.</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esserschmidt Stan.</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Ořecho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eman Arnošt</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Ořecho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atochvíl Milan</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kydal František</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olek Josef</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třelic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opkan Pavel</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strc</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enčík Pavel</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ura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vihel Karel</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 Brn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lavík Vladimír</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ško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Riška Lubomír</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PgŠ</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Glacner Karel</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strc</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elikov Vitalij</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krajin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David Ludvík.</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nereg</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pPr>
      <w:r>
        <w:rPr/>
        <w:t>Rozhodčí: Jan Kalendovský, Vendelín Hafrovič</w:t>
      </w:r>
    </w:p>
    <w:p>
      <w:pPr>
        <w:pStyle w:val="Normal"/>
        <w:rPr/>
      </w:pPr>
      <w:r>
        <w:rPr/>
        <w:t xml:space="preserve">Ceny: 250, 200, 150, 100 a 50 Kč + kniha od p. Holemáře Gens una sumus. </w:t>
      </w:r>
    </w:p>
    <w:p>
      <w:pPr>
        <w:pStyle w:val="Normal"/>
        <w:rPr/>
      </w:pPr>
      <w:r>
        <w:rPr/>
        <w:t>Na fond oprav hodin Loko Brno odevzdáno 170 Kč</w:t>
      </w:r>
    </w:p>
    <w:p>
      <w:pPr>
        <w:pStyle w:val="Normal"/>
        <w:rPr/>
      </w:pPr>
      <w:r>
        <w:rPr/>
        <w:t>Novými účastníky se stali: 291 – Kirill Burdalev (Ukrajina) a 292 – Ludvík David (soudce Ústavního soudu). A podle „tradice“ jeden nováček vyhrál.</w:t>
      </w:r>
    </w:p>
    <w:p>
      <w:pPr>
        <w:pStyle w:val="Normal"/>
        <w:rPr/>
      </w:pPr>
      <w:r>
        <w:rPr/>
        <w:t xml:space="preserve">Hosté: Vachek, pí Vachková, Eichler (pořídil též fotografie – viz </w:t>
      </w:r>
      <w:hyperlink r:id="rId2">
        <w:r>
          <w:rPr>
            <w:rStyle w:val="InternetLink"/>
          </w:rPr>
          <w:t>http://lokalka.rajce.idnes.cz/Pasci_2.11.2013/</w:t>
        </w:r>
      </w:hyperlink>
      <w:r>
        <w:rPr/>
        <w:t xml:space="preserve">), Martišek, pí doktorka, Kejduš... a náš skvělý bufet byl též v provozu. Po turnaji následovalo posezení „Na růžku“. </w:t>
      </w:r>
    </w:p>
    <w:p>
      <w:pPr>
        <w:pStyle w:val="Normal"/>
        <w:rPr/>
      </w:pPr>
      <w:r>
        <w:rPr/>
      </w:r>
    </w:p>
    <w:p>
      <w:pPr>
        <w:pStyle w:val="Normal"/>
        <w:widowControl w:val="false"/>
        <w:autoSpaceDE w:val="false"/>
        <w:rPr/>
      </w:pPr>
      <w:r>
        <w:rPr>
          <w:b/>
          <w:bCs/>
        </w:rPr>
        <w:t>Messerschmidt,Stanislav - Riška,Lubomir</w:t>
      </w:r>
    </w:p>
    <w:p>
      <w:pPr>
        <w:pStyle w:val="Normal"/>
        <w:widowControl w:val="false"/>
        <w:autoSpaceDE w:val="false"/>
        <w:rPr/>
      </w:pPr>
      <w:r>
        <w:rPr/>
        <w:t>Brno /Pásci listopad/ (3), 02.11.2013</w:t>
      </w:r>
    </w:p>
    <w:p>
      <w:pPr>
        <w:pStyle w:val="Normal"/>
        <w:widowControl w:val="false"/>
        <w:autoSpaceDE w:val="false"/>
        <w:jc w:val="both"/>
        <w:rPr/>
      </w:pP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k+-+0</w:t>
        <w:br/>
        <w:t>9+-+-+-+-0</w:t>
        <w:br/>
        <w:t>9-+-+P+-+0</w:t>
        <w:br/>
        <w:t>9+-+-mK-+-0</w:t>
        <w:br/>
        <w:t>9-+-+-+-+0</w:t>
        <w:br/>
        <w:t>9+-+-+-+-0</w:t>
        <w:br/>
        <w:t>9-+-+-+-+0</w:t>
        <w:br/>
        <w:t>9+-+-+-+-0</w:t>
        <w:br/>
        <w:t>xiiiiiiiiy</w:t>
        <w:br/>
      </w:r>
    </w:p>
    <w:p>
      <w:pPr>
        <w:pStyle w:val="Normal"/>
        <w:widowControl w:val="false"/>
        <w:autoSpaceDE w:val="false"/>
        <w:jc w:val="both"/>
        <w:rPr/>
      </w:pPr>
      <w:r>
        <w:rPr>
          <w:bCs/>
        </w:rPr>
        <w:t xml:space="preserve">Každý ví, že tato pěšcová koncovka je remízová (ukazujeme ji s obrácenými barvami). Luboš svému soupeři již několik tahů dokazoval, že to zná a nabízel remízu. Leč marně... </w:t>
      </w:r>
      <w:r>
        <w:rPr>
          <w:b/>
          <w:bCs/>
        </w:rPr>
        <w:t xml:space="preserve">1...Ke7 2.Kf5 Ke8 3.Kf6 Kf8 4.Kf5 </w:t>
      </w:r>
      <w:r>
        <w:rPr/>
        <w:t>a bílý vyhrál na čas.</w:t>
      </w:r>
      <w:r>
        <w:rPr>
          <w:b/>
          <w:bCs/>
        </w:rPr>
        <w:t xml:space="preserve"> </w:t>
      </w:r>
      <w:r>
        <w:rPr>
          <w:bCs/>
        </w:rPr>
        <w:t xml:space="preserve">Třeba to podle nových pravidel bude moci rozhodčí, kterému se podstatně zvýší pravomoci, i v blicce za remízu uznat. </w:t>
      </w:r>
      <w:r>
        <w:rPr>
          <w:b/>
          <w:bCs/>
        </w:rPr>
        <w:t>1–0</w:t>
      </w:r>
    </w:p>
    <w:p>
      <w:pPr>
        <w:pStyle w:val="Normal"/>
        <w:widowControl w:val="false"/>
        <w:autoSpaceDE w:val="false"/>
        <w:jc w:val="both"/>
        <w:rPr/>
      </w:pPr>
      <w:r>
        <w:rPr/>
      </w:r>
    </w:p>
    <w:p>
      <w:pPr>
        <w:pStyle w:val="Normal"/>
        <w:widowControl w:val="false"/>
        <w:autoSpaceDE w:val="false"/>
        <w:jc w:val="both"/>
        <w:rPr/>
      </w:pPr>
      <w:r>
        <w:rPr/>
        <w:t>Následuje partie, kterou jsem zapsal jako první. Bylo to střetnutí favoritů a podle konečného výsledku i obou vítězů turnaje. Ale Slavomírovi se tato hra ale opravdu vůbec nevydařila.</w:t>
      </w:r>
    </w:p>
    <w:p>
      <w:pPr>
        <w:pStyle w:val="Normal"/>
        <w:widowControl w:val="false"/>
        <w:autoSpaceDE w:val="false"/>
        <w:jc w:val="both"/>
        <w:rPr/>
      </w:pPr>
      <w:r>
        <w:rPr/>
      </w:r>
    </w:p>
    <w:p>
      <w:pPr>
        <w:pStyle w:val="Normal"/>
        <w:widowControl w:val="false"/>
        <w:autoSpaceDE w:val="false"/>
        <w:rPr/>
      </w:pPr>
      <w:r>
        <w:rPr>
          <w:b/>
          <w:bCs/>
        </w:rPr>
        <w:t>Sremaňák,Slavomír - Burdalev,Kirill [D02]</w:t>
      </w:r>
    </w:p>
    <w:p>
      <w:pPr>
        <w:pStyle w:val="Normal"/>
        <w:widowControl w:val="false"/>
        <w:autoSpaceDE w:val="false"/>
        <w:rPr/>
      </w:pPr>
      <w:r>
        <w:rPr/>
        <w:t>Brno /Pásci listopad/ (5), 02.11.2013</w:t>
      </w:r>
    </w:p>
    <w:p>
      <w:pPr>
        <w:pStyle w:val="Normal"/>
        <w:widowControl w:val="false"/>
        <w:autoSpaceDE w:val="false"/>
        <w:jc w:val="both"/>
        <w:rPr/>
      </w:pPr>
      <w:r>
        <w:rPr>
          <w:b/>
          <w:bCs/>
        </w:rPr>
        <w:t xml:space="preserve">1.d4 c5 2.Jf3 Jf6 3.g3 cxd4 4.Jxd4 e5 5.Jb3 d5 6.Sg2 h6 7.Jc3 Se6 8.0–0 Se7 9.e4 d4 10.Je2 Jc6 11.f4 Sc4 12.Jd2 Sa6 13.De1?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k+-tr0</w:t>
        <w:br/>
        <w:t>9zpp+-vlpzp-0</w:t>
        <w:br/>
        <w:t>9l+n+-sn-zp0</w:t>
        <w:br/>
        <w:t>9+-+-zp-+-0</w:t>
        <w:br/>
        <w:t>9-+-zpPzP-+0</w:t>
        <w:br/>
        <w:t>9+-+-+-zP-0</w:t>
        <w:br/>
        <w:t>9PzPPsNN+LzP0</w:t>
        <w:br/>
        <w:t>9tR-vL-wQRmK-0</w:t>
        <w:br/>
        <w:t>xiiiiiiiiy</w:t>
        <w:br/>
      </w:r>
    </w:p>
    <w:p>
      <w:pPr>
        <w:pStyle w:val="Normal"/>
        <w:widowControl w:val="false"/>
        <w:autoSpaceDE w:val="false"/>
        <w:jc w:val="both"/>
        <w:rPr>
          <w:b/>
          <w:b/>
          <w:bCs/>
        </w:rPr>
      </w:pPr>
      <w:r>
        <w:rPr>
          <w:b/>
          <w:bCs/>
        </w:rPr>
        <w:t>13...Jb4 14.fxe5 Jg4 15.Jb3 Jxc2 16.Dd1 Jxa1 17.Jxa1 d3 18.Jf4 Db6+ 19.Kh1 Jf2+ 20.Vxf2 Dxf2 21.Jxd3 Sxd3 22.Dxd3 De1+ 23.Df1 Dxf1+ 24.Sxf1 0–0–0 25.Se2 Sc5 26.Jb3 Sb6 27.Kg2 Vhe8 28.h4 Vxe5 29.Sg4+ Kb8 30.Sf4 f6 31.Sxe5+ fxe5 32.Kf3 Vf8+ 33.Ke2 Vf2+ 34.Kd3 Vxb2 35.Se6 Vxa2 36.g4 Vh2 37.h5 a5 38.Jd2 Sd4 39.Jc4 a4 40.Jd2 a3 41.Kc2 Se3 0–1</w:t>
      </w:r>
    </w:p>
    <w:p>
      <w:pPr>
        <w:pStyle w:val="Normal"/>
        <w:widowControl w:val="false"/>
        <w:autoSpaceDE w:val="false"/>
        <w:jc w:val="both"/>
        <w:rPr/>
      </w:pPr>
      <w:r>
        <w:rPr/>
      </w:r>
    </w:p>
    <w:p>
      <w:pPr>
        <w:pStyle w:val="Normal"/>
        <w:widowControl w:val="false"/>
        <w:autoSpaceDE w:val="false"/>
        <w:jc w:val="both"/>
        <w:rPr/>
      </w:pPr>
      <w:r>
        <w:rPr/>
        <w:t>Budoucí vítěz si vyhlédl šachovnici přímo vedle rozhodčího, takže jsem mohl část jeho výkonů zapsat. Ptali jsme se, co v Brně dělá. Odpověděl: „Studuji na JAMU“ A co tam studuješ, herectví nebo hru na nějaký nástroj? „Hru na hoboj“, odpověděl student Burdalev. Následující partie ukazuje, že jeho soupeř, kterým byl soudce Ústavního soudu, hrál zahájení i střední hru celkem zkušeně a pouze z nedostatku praxe prohrál většinu partií nějakou tou chybičkou v závěru. I jeho remíza se Slavíkem byla výsledkem neúplného soustředění. Slavík mu dal mat, pan David ale poukázal na to, že má už dávno spadlý praporek. Snad netušil, že měl právo na reklamaci – tak jsme to vyřešili kompromisem – remízou, s níž oba souhlasili.</w:t>
      </w:r>
    </w:p>
    <w:p>
      <w:pPr>
        <w:pStyle w:val="Normal"/>
        <w:widowControl w:val="false"/>
        <w:autoSpaceDE w:val="false"/>
        <w:jc w:val="both"/>
        <w:rPr/>
      </w:pPr>
      <w:r>
        <w:rPr/>
        <w:t xml:space="preserve"> </w:t>
      </w:r>
    </w:p>
    <w:p>
      <w:pPr>
        <w:pStyle w:val="Normal"/>
        <w:widowControl w:val="false"/>
        <w:autoSpaceDE w:val="false"/>
        <w:rPr/>
      </w:pPr>
      <w:r>
        <w:rPr>
          <w:b/>
          <w:bCs/>
        </w:rPr>
        <w:t>Burdalev,Kirill - David,Ludvík [A48]</w:t>
      </w:r>
    </w:p>
    <w:p>
      <w:pPr>
        <w:pStyle w:val="Normal"/>
        <w:widowControl w:val="false"/>
        <w:autoSpaceDE w:val="false"/>
        <w:rPr/>
      </w:pPr>
      <w:r>
        <w:rPr/>
        <w:t>Brno /Pásci listopad/ (6), 02.11.2013</w:t>
      </w:r>
    </w:p>
    <w:p>
      <w:pPr>
        <w:pStyle w:val="Normal"/>
        <w:widowControl w:val="false"/>
        <w:autoSpaceDE w:val="false"/>
        <w:jc w:val="both"/>
        <w:rPr/>
      </w:pPr>
      <w:r>
        <w:rPr>
          <w:b/>
          <w:bCs/>
        </w:rPr>
        <w:t xml:space="preserve">1.d4 Jf6 2.Jf3 g6 3.c3 Sg7 4.Sg5 d6 5.Jbd2 0–0 6.e4 Jbd7 7.Se2 h6 8.Sh4 e5 9.dxe5 Jxe5 10.Jxe5 dxe5 11.0–0 De7 12.Dc2 g5 13.Sg3 Jh7 14.Jc4 f5 15.exf5 Sxf5 16.Db3 Kh8 17.Je3 Se6 18.Sc4 Sxc4 19.Dxc4 c6 20.Vad1 Vad8 21.f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tr-mk0</w:t>
        <w:br/>
        <w:t>9zpp+-wq-vln0</w:t>
        <w:br/>
        <w:t>9-+p+-+-zp0</w:t>
        <w:br/>
        <w:t>9+-+-zp-zp-0</w:t>
        <w:br/>
        <w:t>9-+Q+-+-+0</w:t>
        <w:br/>
        <w:t>9+-zP-sNPvL-0</w:t>
        <w:br/>
        <w:t>9PzP-+-+PzP0</w:t>
        <w:br/>
        <w:t>9+-+R+RmK-0</w:t>
        <w:br/>
        <w:t>xiiiiiiiiy</w:t>
        <w:br/>
      </w:r>
    </w:p>
    <w:p>
      <w:pPr>
        <w:pStyle w:val="Normal"/>
        <w:widowControl w:val="false"/>
        <w:autoSpaceDE w:val="false"/>
        <w:jc w:val="both"/>
        <w:rPr/>
      </w:pPr>
      <w:r>
        <w:rPr>
          <w:b/>
          <w:bCs/>
        </w:rPr>
        <w:t>21...Jf6? 22.Jf5 De8 23.Jd6 De7 24.Jf7+ Dxf7 25.Dxf7 Vxf7 26.Vxd8+ Vf8 27.Vxf8+ Sxf8 28.Sxe5 Kg7 29.Vd1 Kf7 30.Sxf6 Kxf6 31.Vd7 1–0</w:t>
      </w:r>
    </w:p>
    <w:p>
      <w:pPr>
        <w:pStyle w:val="Normal"/>
        <w:widowControl w:val="false"/>
        <w:autoSpaceDE w:val="false"/>
        <w:jc w:val="both"/>
        <w:rPr/>
      </w:pPr>
      <w:r>
        <w:rPr/>
      </w:r>
    </w:p>
    <w:p>
      <w:pPr>
        <w:pStyle w:val="Normal"/>
        <w:widowControl w:val="false"/>
        <w:autoSpaceDE w:val="false"/>
        <w:jc w:val="both"/>
        <w:rPr/>
      </w:pPr>
      <w:r>
        <w:rPr/>
        <w:t>Luboši Riškovi se dnes vůbec, ale vůbec nedařilo. Dokonce snad uvažuje o tom, že hraní bleskovek zanechá. On hodně dlouze přemýšlí a v závěru mu pak čas chybí. Ale v této partii se vzchopil k velkému výkonu.</w:t>
      </w:r>
    </w:p>
    <w:p>
      <w:pPr>
        <w:pStyle w:val="Normal"/>
        <w:widowControl w:val="false"/>
        <w:autoSpaceDE w:val="false"/>
        <w:jc w:val="both"/>
        <w:rPr/>
      </w:pPr>
      <w:r>
        <w:rPr/>
      </w:r>
    </w:p>
    <w:p>
      <w:pPr>
        <w:pStyle w:val="Normal"/>
        <w:widowControl w:val="false"/>
        <w:autoSpaceDE w:val="false"/>
        <w:rPr/>
      </w:pPr>
      <w:r>
        <w:rPr>
          <w:b/>
          <w:bCs/>
        </w:rPr>
        <w:t>Riška,Lubomír - Burdalev,Kirill [D15]</w:t>
      </w:r>
    </w:p>
    <w:p>
      <w:pPr>
        <w:pStyle w:val="Normal"/>
        <w:widowControl w:val="false"/>
        <w:autoSpaceDE w:val="false"/>
        <w:rPr/>
      </w:pPr>
      <w:r>
        <w:rPr/>
        <w:t>Brno /Pásci listopad/ (7), 02.11.2013</w:t>
      </w:r>
    </w:p>
    <w:p>
      <w:pPr>
        <w:pStyle w:val="Normal"/>
        <w:widowControl w:val="false"/>
        <w:autoSpaceDE w:val="false"/>
        <w:jc w:val="both"/>
        <w:rPr/>
      </w:pPr>
      <w:r>
        <w:rPr>
          <w:b/>
          <w:bCs/>
        </w:rPr>
        <w:t xml:space="preserve">1.d4 Jf6 2.c4 c6 3.Jf3 d5 4.Jc3 a6 5.a4 Sf5 6.Sf4 e6 7.e3 Jbd7 8.Se2 h6 9.h3 Se7 10.0–0 0–0 11.Db3 Dc8 12.a5 Je4 13.Jxe4 Sxe4 14.Vfc1 Jf6 15.Jd2 Sg6 16.Sf3 Dd7 17.Ve1 Vfd8 18.Vad1 Vac8 19.e4 dxe4 20.Jxe4 Jxe4 21.Sxe4 Sxe4 22.Vxe4 Sf6 23.De3 c5 24.d5 Sxb2 25.Se5 Sxe5 26.Vxe5 Da4 27.De1 exd5 28.Vexd5 Vxd5 29.cxd5 Vd8 30.d6 Dd7 31.Vd5 c4 32.Db4 Dc6 33.Vd1 c3 34.Vc1 Vxd6 35.Vxc3 Vd1+ 36.Kh2 Dd6+ 37.Dxd6 Vxd6 38.Vc7 b6 39.axb6 Vxb6 40.Va7 Kh7 41.Vxf7 Kg6 42.Va7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0</w:t>
        <w:br/>
        <w:t>9tR-+-+-zp-0</w:t>
        <w:br/>
        <w:t>9ptr-+-+kzp0</w:t>
        <w:br/>
        <w:t>9+-+-+-+-0</w:t>
        <w:br/>
        <w:t>9-+-+-+-+0</w:t>
        <w:br/>
        <w:t>9+-+-+-+P0</w:t>
        <w:br/>
        <w:t>9-+-+-zPPmK0</w:t>
        <w:br/>
        <w:t>9+-+-+-+-0</w:t>
        <w:br/>
        <w:t>xiiiiiiiiy</w:t>
        <w:br/>
      </w:r>
    </w:p>
    <w:p>
      <w:pPr>
        <w:pStyle w:val="Normal"/>
        <w:widowControl w:val="false"/>
        <w:autoSpaceDE w:val="false"/>
        <w:jc w:val="both"/>
        <w:rPr/>
      </w:pPr>
      <w:r>
        <w:rPr/>
        <w:t xml:space="preserve"> </w:t>
      </w:r>
      <w:r>
        <w:rPr/>
        <w:t>A zde Riška odmítl remízu. Partie pokračovala ještě hodně tahů a nakonec to plichta byla.</w:t>
      </w:r>
      <w:r>
        <w:rPr>
          <w:b/>
          <w:bCs/>
        </w:rPr>
        <w:t xml:space="preserve"> 1/2</w:t>
      </w:r>
    </w:p>
    <w:p>
      <w:pPr>
        <w:pStyle w:val="Normal"/>
        <w:widowControl w:val="false"/>
        <w:autoSpaceDE w:val="false"/>
        <w:jc w:val="both"/>
        <w:rPr/>
      </w:pPr>
      <w:r>
        <w:rPr/>
      </w:r>
    </w:p>
    <w:p>
      <w:pPr>
        <w:pStyle w:val="Normal"/>
        <w:widowControl w:val="false"/>
        <w:autoSpaceDE w:val="false"/>
        <w:rPr>
          <w:b/>
          <w:b/>
          <w:bCs/>
        </w:rPr>
      </w:pPr>
      <w:r>
        <w:rPr>
          <w:b/>
          <w:bCs/>
        </w:rPr>
        <w:t>Burdalev,Kirill - Messerschmidt,Stanislav [B06]</w:t>
      </w:r>
    </w:p>
    <w:p>
      <w:pPr>
        <w:pStyle w:val="Normal"/>
        <w:widowControl w:val="false"/>
        <w:autoSpaceDE w:val="false"/>
        <w:rPr/>
      </w:pPr>
      <w:r>
        <w:rPr/>
        <w:t>Brno /Pásci listopad/ (8), 02.11.2013</w:t>
      </w:r>
    </w:p>
    <w:p>
      <w:pPr>
        <w:pStyle w:val="Normal"/>
        <w:widowControl w:val="false"/>
        <w:autoSpaceDE w:val="false"/>
        <w:jc w:val="both"/>
        <w:rPr/>
      </w:pPr>
      <w:r>
        <w:rPr>
          <w:b/>
          <w:bCs/>
        </w:rPr>
        <w:t xml:space="preserve">1.d4 c6 2.e4 d6 3.c3 g6 4.Jf3 Sg7 5.Jbd2 Sg4 6.Db3 Sc8 7.Sd3 Jf6 8.e5 Jg8 9.Sc4 d5 10.Sd3 h5 11.c4 Jh6 12.cxd5 cxd5 13.e6 Sxe6 14.Dxb7 Jd7 15.0–0 Vb8 16.Da6 Sf5 17.Sxf5 Jxf5 18.Jb3 0–0 19.Sf4 Vb4 20.Vac1 Jb6 21.Sc7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wq-trk+0</w:t>
        <w:br/>
        <w:t>9zp-vL-zppvl-0</w:t>
        <w:br/>
        <w:t>9Qsn-+-+p+0</w:t>
        <w:br/>
        <w:t>9+-+p+n+p0</w:t>
        <w:br/>
        <w:t>9-tr-zP-+-+0</w:t>
        <w:br/>
        <w:t>9+N+-+N+-0</w:t>
        <w:br/>
        <w:t>9PzP-+-zPPzP0</w:t>
        <w:br/>
        <w:t>9+-tR-+RmK-0</w:t>
        <w:br/>
        <w:t>xiiiiiiiiy</w:t>
        <w:br/>
      </w:r>
    </w:p>
    <w:p>
      <w:pPr>
        <w:pStyle w:val="Normal"/>
        <w:widowControl w:val="false"/>
        <w:autoSpaceDE w:val="false"/>
        <w:jc w:val="both"/>
        <w:rPr/>
      </w:pPr>
      <w:r>
        <w:rPr>
          <w:b/>
          <w:bCs/>
        </w:rPr>
        <w:t xml:space="preserve">21...Da8 22.Sxb6 De8?!? </w:t>
      </w:r>
      <w:r>
        <w:rPr>
          <w:bCs/>
        </w:rPr>
        <w:t xml:space="preserve">(Někdy se musí člověk divit, co se děje v myslích hráčů bleskovek. Opravdu dal černý zadarmo figuru, nebo jsem to jen špatně zapsal?) </w:t>
      </w:r>
      <w:r>
        <w:rPr>
          <w:b/>
          <w:bCs/>
        </w:rPr>
        <w:t xml:space="preserve">23.Sc5 Va4 24.Db7 Vxa2 25.Dxd5 Vxb2 26.Ja5 Da4 27.Jc4 Da2 28.Va1 Db3 29.Va3 Db7 30.Dxb7 Vxb7 31.Vxa7 Vxa7 32.Sxa7 </w:t>
      </w:r>
      <w:r>
        <w:rPr/>
        <w:t>a bílý vyhrál.</w:t>
      </w:r>
      <w:r>
        <w:rPr>
          <w:b/>
          <w:bCs/>
        </w:rPr>
        <w:t xml:space="preserve"> 1–0</w:t>
      </w:r>
    </w:p>
    <w:p>
      <w:pPr>
        <w:pStyle w:val="Normal"/>
        <w:widowControl w:val="false"/>
        <w:autoSpaceDE w:val="false"/>
        <w:jc w:val="both"/>
        <w:rPr/>
      </w:pPr>
      <w:r>
        <w:rPr/>
      </w:r>
    </w:p>
    <w:p>
      <w:pPr>
        <w:pStyle w:val="Normal"/>
        <w:widowControl w:val="false"/>
        <w:autoSpaceDE w:val="false"/>
        <w:rPr/>
      </w:pPr>
      <w:r>
        <w:rPr>
          <w:b/>
          <w:bCs/>
        </w:rPr>
        <w:t>Holemář,David - Messerschmidt,Stanislav</w:t>
      </w:r>
    </w:p>
    <w:p>
      <w:pPr>
        <w:pStyle w:val="Normal"/>
        <w:widowControl w:val="false"/>
        <w:autoSpaceDE w:val="false"/>
        <w:rPr/>
      </w:pPr>
      <w:r>
        <w:rPr/>
        <w:t>Brno /Pásci listopad/ (10), 02.11.2013</w:t>
      </w:r>
    </w:p>
    <w:p>
      <w:pPr>
        <w:pStyle w:val="Normal"/>
        <w:widowControl w:val="false"/>
        <w:autoSpaceDE w:val="false"/>
        <w:jc w:val="both"/>
        <w:rPr/>
      </w:pP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wql+-+pvlp0</w:t>
        <w:br/>
        <w:t>9-+n+-+p+0</w:t>
        <w:br/>
        <w:t>9zpR+L+-+-0</w:t>
        <w:br/>
        <w:t>9P+-+-vL-+0</w:t>
        <w:br/>
        <w:t>9+-+-zPQ+P0</w:t>
        <w:br/>
        <w:t>9NzP-+-zPP+0</w:t>
        <w:br/>
        <w:t>9tR-+-+-mK-0</w:t>
        <w:br/>
        <w:t>xiiiiiiiiy</w:t>
        <w:br/>
      </w:r>
    </w:p>
    <w:p>
      <w:pPr>
        <w:pStyle w:val="Normal"/>
        <w:widowControl w:val="false"/>
        <w:autoSpaceDE w:val="false"/>
        <w:jc w:val="both"/>
        <w:rPr/>
      </w:pPr>
      <w:r>
        <w:rPr/>
        <w:t xml:space="preserve"> </w:t>
      </w:r>
      <w:r>
        <w:rPr/>
        <w:t xml:space="preserve">Následovalo: </w:t>
      </w:r>
      <w:r>
        <w:rPr>
          <w:b/>
          <w:bCs/>
        </w:rPr>
        <w:t xml:space="preserve">1...Je5 2.Sxe5 Vxd5 3.Vxd5 Sxe5 4.Vad1 Sxd5 5.Dxd5 Sxb2 6.Jc1 Sf6 </w:t>
      </w:r>
      <w:r>
        <w:rPr/>
        <w:t>a dáno za remízu.</w:t>
      </w:r>
      <w:r>
        <w:rPr>
          <w:b/>
          <w:bCs/>
        </w:rPr>
        <w:t xml:space="preserve"> 1/2 </w:t>
      </w:r>
      <w:r>
        <w:rPr>
          <w:bCs/>
        </w:rPr>
        <w:t>David měl dnes těch remíz plno – celých sedm. Na prvenství to bylo málo.</w:t>
      </w:r>
    </w:p>
    <w:p>
      <w:pPr>
        <w:pStyle w:val="Normal"/>
        <w:widowControl w:val="false"/>
        <w:autoSpaceDE w:val="false"/>
        <w:jc w:val="both"/>
        <w:rPr/>
      </w:pPr>
      <w:r>
        <w:rPr/>
      </w:r>
    </w:p>
    <w:p>
      <w:pPr>
        <w:pStyle w:val="Normal"/>
        <w:widowControl w:val="false"/>
        <w:autoSpaceDE w:val="false"/>
        <w:rPr/>
      </w:pPr>
      <w:r>
        <w:rPr>
          <w:b/>
          <w:bCs/>
        </w:rPr>
        <w:t>Zeman,Arnošt - Sremaňák,Slavomír [A41]</w:t>
      </w:r>
    </w:p>
    <w:p>
      <w:pPr>
        <w:pStyle w:val="Normal"/>
        <w:widowControl w:val="false"/>
        <w:autoSpaceDE w:val="false"/>
        <w:rPr/>
      </w:pPr>
      <w:r>
        <w:rPr/>
        <w:t>Brno /Pásci listopad/ (12), 02.11.2013</w:t>
      </w:r>
    </w:p>
    <w:p>
      <w:pPr>
        <w:pStyle w:val="Normal"/>
        <w:widowControl w:val="false"/>
        <w:autoSpaceDE w:val="false"/>
        <w:jc w:val="both"/>
        <w:rPr/>
      </w:pPr>
      <w:r>
        <w:rPr>
          <w:b/>
          <w:bCs/>
        </w:rPr>
        <w:t xml:space="preserve">1.d4 g6 2.c3 Sg7 3.Sf4 d6 4.Jf3 Jd7 5.Dd2 e5 6.dxe5 dxe5 7.Sh6??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wqk+ntr0</w:t>
        <w:br/>
        <w:t>9zppzpn+pvlp0</w:t>
        <w:br/>
        <w:t>9-+-+-+pvL0</w:t>
        <w:br/>
        <w:t>9+-+-zp-+-0</w:t>
        <w:br/>
        <w:t>9-+-+-+-+0</w:t>
        <w:br/>
        <w:t>9+-zP-+N+-0</w:t>
        <w:br/>
        <w:t>9PzP-wQPzPPzP0</w:t>
        <w:br/>
        <w:t>9tRN+-mKL+R0</w:t>
        <w:br/>
        <w:t>xiiiiiiiiy</w:t>
        <w:br/>
      </w:r>
    </w:p>
    <w:p>
      <w:pPr>
        <w:pStyle w:val="Normal"/>
        <w:widowControl w:val="false"/>
        <w:autoSpaceDE w:val="false"/>
        <w:jc w:val="both"/>
        <w:rPr/>
      </w:pPr>
      <w:r>
        <w:rPr>
          <w:bCs/>
        </w:rPr>
        <w:t xml:space="preserve">(Bílý asi v duchu viděl černého g-jezdce na f6. Jinak si lze jeho tah dost obtížně vysvětlit. Ale stalo se!) </w:t>
      </w:r>
      <w:r>
        <w:rPr>
          <w:b/>
          <w:bCs/>
        </w:rPr>
        <w:t>7...Sxh6 0–1</w:t>
      </w:r>
    </w:p>
    <w:p>
      <w:pPr>
        <w:pStyle w:val="Normal"/>
        <w:widowControl w:val="false"/>
        <w:autoSpaceDE w:val="false"/>
        <w:jc w:val="both"/>
        <w:rPr/>
      </w:pPr>
      <w:r>
        <w:rPr/>
      </w:r>
    </w:p>
    <w:p>
      <w:pPr>
        <w:pStyle w:val="Normal"/>
        <w:widowControl w:val="false"/>
        <w:autoSpaceDE w:val="false"/>
        <w:rPr/>
      </w:pPr>
      <w:r>
        <w:rPr>
          <w:b/>
          <w:bCs/>
        </w:rPr>
        <w:t>Burdalev,Kirill - Menčík,Pavel [D06]</w:t>
      </w:r>
    </w:p>
    <w:p>
      <w:pPr>
        <w:pStyle w:val="Normal"/>
        <w:widowControl w:val="false"/>
        <w:autoSpaceDE w:val="false"/>
        <w:rPr/>
      </w:pPr>
      <w:r>
        <w:rPr/>
        <w:t>Brno /Pásci listopad/ (13), 02.11.2013</w:t>
      </w:r>
    </w:p>
    <w:p>
      <w:pPr>
        <w:pStyle w:val="Normal"/>
        <w:widowControl w:val="false"/>
        <w:autoSpaceDE w:val="false"/>
        <w:jc w:val="both"/>
        <w:rPr/>
      </w:pPr>
      <w:r>
        <w:rPr>
          <w:b/>
          <w:bCs/>
        </w:rPr>
        <w:t xml:space="preserve">1.d4 d5 2.Jf3 c5 3.c4 cxd4 4.cxd5 Dxd5 5.Jc3 Da5 6.Jxd4 e5 7.Jb3 Db6 8.g3 Jf6 9.Sg2 Sb4 10.0–0 0–0 11.Se3 Dc7 12.Jb5 De7 13.a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snl+-trk+0</w:t>
        <w:br/>
        <w:t>9zpp+-wqpzpp0</w:t>
        <w:br/>
        <w:t>9-+-+-sn-+0</w:t>
        <w:br/>
        <w:t>9+N+-zp-+-0</w:t>
        <w:br/>
        <w:t>9-vl-+-+-+0</w:t>
        <w:br/>
        <w:t>9zPN+-vL-zP-0</w:t>
        <w:br/>
        <w:t>9-zP-+PzPLzP0</w:t>
        <w:br/>
        <w:t>9tR-+Q+RmK-0</w:t>
        <w:br/>
        <w:t>xiiiiiiiiy</w:t>
        <w:br/>
      </w:r>
    </w:p>
    <w:p>
      <w:pPr>
        <w:pStyle w:val="Normal"/>
        <w:widowControl w:val="false"/>
        <w:autoSpaceDE w:val="false"/>
        <w:jc w:val="both"/>
        <w:rPr/>
      </w:pPr>
      <w:r>
        <w:rPr>
          <w:b/>
          <w:bCs/>
        </w:rPr>
        <w:t xml:space="preserve">13...Sa5 14.Jxa5 Jc6 </w:t>
      </w:r>
      <w:r>
        <w:rPr>
          <w:bCs/>
        </w:rPr>
        <w:t xml:space="preserve">(Hrát bez figury není v blicce nic zvláštního. Zajímavější je, že to pan Menčík tak dlouho vydržel) </w:t>
      </w:r>
      <w:r>
        <w:rPr>
          <w:b/>
          <w:bCs/>
        </w:rPr>
        <w:t xml:space="preserve">15.Jxc6 bxc6 16.Dd6 Db7 17.Sxc6 Da6 18.Jc7 Dxe2 19.Sxa8 Sh3 20.Vfe1 Dxb2 21.Sg2 Sf5 22.Jd5 Je4 23.Sxe4 Sxe4 24.Je7+ Kh8 25.Jg6+ hxg6 26.Dxf8+ Kh7 27.Dxf7 Sf5 28.Vac1 Sh3 29.Vc7 e4 </w:t>
      </w:r>
      <w:r>
        <w:rPr/>
        <w:t>a černý se konečně za pár dalších tahů vzdal.</w:t>
      </w:r>
      <w:r>
        <w:rPr>
          <w:b/>
          <w:bCs/>
        </w:rPr>
        <w:t xml:space="preserve"> 1–0</w:t>
      </w:r>
    </w:p>
    <w:p>
      <w:pPr>
        <w:pStyle w:val="Normal"/>
        <w:widowControl w:val="false"/>
        <w:autoSpaceDE w:val="false"/>
        <w:jc w:val="both"/>
        <w:rPr/>
      </w:pPr>
      <w:r>
        <w:rPr/>
      </w:r>
    </w:p>
    <w:p>
      <w:pPr>
        <w:pStyle w:val="Normal"/>
        <w:widowControl w:val="false"/>
        <w:autoSpaceDE w:val="false"/>
        <w:rPr>
          <w:bCs/>
        </w:rPr>
      </w:pPr>
      <w:r>
        <w:rPr>
          <w:bCs/>
        </w:rPr>
        <w:t>Turnaj začal dost zajímavě, zpočátku čtyři jeho účastníci tvrdili, že na zaplacení 60 Kč vkladu nemají. Každý to řešil jinak: David H. donesl místo vkladu pěknou knihu, Pavel K. prohlásil, že v poledne jeho přítelkyně peníze donese, Arnošt Z. se vzdal budoucí eventuální výhry a Karel G. tvrdil, že je zcela finančně vyčerpán, protože cesta šachovým vlakem ho stále 8000 Kč. Luboše Rišku však porazil pěkně ve své oblíbené „Glacnerovce“.</w:t>
      </w:r>
    </w:p>
    <w:p>
      <w:pPr>
        <w:pStyle w:val="Normal"/>
        <w:widowControl w:val="false"/>
        <w:autoSpaceDE w:val="false"/>
        <w:rPr>
          <w:b/>
          <w:b/>
          <w:bCs/>
        </w:rPr>
      </w:pPr>
      <w:r>
        <w:rPr>
          <w:b/>
          <w:bCs/>
        </w:rPr>
      </w:r>
    </w:p>
    <w:p>
      <w:pPr>
        <w:pStyle w:val="Normal"/>
        <w:widowControl w:val="false"/>
        <w:autoSpaceDE w:val="false"/>
        <w:rPr/>
      </w:pPr>
      <w:r>
        <w:rPr>
          <w:b/>
          <w:bCs/>
        </w:rPr>
        <w:t>Glacner,Karel - Riška,Lubomír [A04]</w:t>
      </w:r>
    </w:p>
    <w:p>
      <w:pPr>
        <w:pStyle w:val="Normal"/>
        <w:widowControl w:val="false"/>
        <w:autoSpaceDE w:val="false"/>
        <w:rPr/>
      </w:pPr>
      <w:r>
        <w:rPr/>
        <w:t>Brno /Pásci listopad/ (16), 02.11.2013</w:t>
      </w:r>
    </w:p>
    <w:p>
      <w:pPr>
        <w:pStyle w:val="Normal"/>
        <w:widowControl w:val="false"/>
        <w:autoSpaceDE w:val="false"/>
        <w:jc w:val="both"/>
        <w:rPr/>
      </w:pPr>
      <w:r>
        <w:rPr>
          <w:b/>
          <w:bCs/>
        </w:rPr>
        <w:t xml:space="preserve">1.Jf3 c5 2.Jg5 e5 3.Jxf7 Kxf7 4.e4 Df6 5.Sc4+ Ke8 6.0–0 d6 7.Jc3 Je7 8.f4 exf4 9.Jb5 Ja6 10.d4 g5 11.e5 dxe5 12.dxe5 Dg6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kvl-tr0</w:t>
        <w:br/>
        <w:t>9zpp+-sn-+p0</w:t>
        <w:br/>
        <w:t>9n+-+-+q+0</w:t>
        <w:br/>
        <w:t>9+Nzp-zP-zp-0</w:t>
        <w:br/>
        <w:t>9-+L+-zp-+0</w:t>
        <w:br/>
        <w:t>9+-+-+-+-0</w:t>
        <w:br/>
        <w:t>9PzPP+-+PzP0</w:t>
        <w:br/>
        <w:t>9tR-vLQ+RmK-0</w:t>
        <w:br/>
        <w:t>xiiiiiiiiy</w:t>
        <w:br/>
      </w:r>
    </w:p>
    <w:p>
      <w:pPr>
        <w:pStyle w:val="Normal"/>
        <w:widowControl w:val="false"/>
        <w:autoSpaceDE w:val="false"/>
        <w:jc w:val="both"/>
        <w:rPr>
          <w:b/>
          <w:b/>
          <w:bCs/>
        </w:rPr>
      </w:pPr>
      <w:r>
        <w:rPr>
          <w:b/>
          <w:bCs/>
        </w:rPr>
        <w:t>13.Jd6+ Kd7 14.Jf7+ Kc7 15.Dd8+ Kc6 16.Jxh8 De4 17.Dd6# 1–0</w:t>
      </w:r>
    </w:p>
    <w:p>
      <w:pPr>
        <w:pStyle w:val="Normal"/>
        <w:widowControl w:val="false"/>
        <w:autoSpaceDE w:val="false"/>
        <w:jc w:val="both"/>
        <w:rPr/>
      </w:pPr>
      <w:r>
        <w:rPr/>
      </w:r>
    </w:p>
    <w:p>
      <w:pPr>
        <w:pStyle w:val="Normal"/>
        <w:widowControl w:val="false"/>
        <w:autoSpaceDE w:val="false"/>
        <w:rPr/>
      </w:pPr>
      <w:r>
        <w:rPr>
          <w:b/>
          <w:bCs/>
        </w:rPr>
        <w:t>Kopkan,Pavel - Vykydal,František [B02]</w:t>
      </w:r>
    </w:p>
    <w:p>
      <w:pPr>
        <w:pStyle w:val="Normal"/>
        <w:widowControl w:val="false"/>
        <w:autoSpaceDE w:val="false"/>
        <w:rPr/>
      </w:pPr>
      <w:r>
        <w:rPr/>
        <w:t>Brno /Pásci listopad/ (16), 02.11.2013</w:t>
      </w:r>
    </w:p>
    <w:p>
      <w:pPr>
        <w:pStyle w:val="Normal"/>
        <w:widowControl w:val="false"/>
        <w:autoSpaceDE w:val="false"/>
        <w:jc w:val="both"/>
        <w:rPr/>
      </w:pPr>
      <w:r>
        <w:rPr>
          <w:b/>
          <w:bCs/>
        </w:rPr>
        <w:t xml:space="preserve">1.e4 Jf6 2.e5 Jd5 3.c4 Jb6 4.Jc3 d6 5.f4 Jc6 6.Jf3 Sg4 7.Se2 dxe5 8.fxe5 e6 9.0–0 Sc5+ 10.d4 Sxf3 11.dxc5 Dxd1 12.Sxd1 Sxd1 13.cxb6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tr0</w:t>
        <w:br/>
        <w:t>9zppzp-+pzpp0</w:t>
        <w:br/>
        <w:t>9-zPn+p+-+0</w:t>
        <w:br/>
        <w:t>9+-+-zP-+-0</w:t>
        <w:br/>
        <w:t>9-+P+-+-+0</w:t>
        <w:br/>
        <w:t>9+-sN-+-+-0</w:t>
        <w:br/>
        <w:t>9PzP-+-+PzP0</w:t>
        <w:br/>
        <w:t>9tR-vLl+RmK-0</w:t>
        <w:br/>
        <w:t>xiiiiiiiiy</w:t>
        <w:br/>
      </w:r>
    </w:p>
    <w:p>
      <w:pPr>
        <w:pStyle w:val="Normal"/>
        <w:widowControl w:val="false"/>
        <w:autoSpaceDE w:val="false"/>
        <w:jc w:val="both"/>
        <w:rPr/>
      </w:pPr>
      <w:r>
        <w:rPr>
          <w:b/>
          <w:bCs/>
        </w:rPr>
        <w:t xml:space="preserve">13...0–0–0? 14.bxa7 </w:t>
      </w:r>
      <w:r>
        <w:rPr/>
        <w:t>a bílý vyhrál.</w:t>
      </w:r>
      <w:r>
        <w:rPr>
          <w:b/>
          <w:bCs/>
        </w:rPr>
        <w:t xml:space="preserve"> 1–0</w:t>
      </w:r>
    </w:p>
    <w:p>
      <w:pPr>
        <w:pStyle w:val="Normal"/>
        <w:widowControl w:val="false"/>
        <w:autoSpaceDE w:val="false"/>
        <w:jc w:val="both"/>
        <w:rPr/>
      </w:pPr>
      <w:r>
        <w:rPr/>
      </w:r>
    </w:p>
    <w:p>
      <w:pPr>
        <w:pStyle w:val="Normal"/>
        <w:widowControl w:val="false"/>
        <w:autoSpaceDE w:val="false"/>
        <w:jc w:val="both"/>
        <w:rPr/>
      </w:pPr>
      <w:r>
        <w:rPr/>
        <w:t>I v další ukázce vidíme, že poslední v turnaji byl do poslední chvíle druhému vítězi zcela rovnocenným soupeřem. Při odchodu jsem se pana soudce zeptal, jak se mu turnaj líbil. Řekl že ano a že rád zase příjde, aby si dnešní výsledek polepšil. Tak už se těšíme!</w:t>
      </w:r>
    </w:p>
    <w:p>
      <w:pPr>
        <w:pStyle w:val="Normal"/>
        <w:widowControl w:val="false"/>
        <w:autoSpaceDE w:val="false"/>
        <w:jc w:val="both"/>
        <w:rPr/>
      </w:pPr>
      <w:r>
        <w:rPr/>
        <w:t xml:space="preserve"> </w:t>
      </w:r>
    </w:p>
    <w:p>
      <w:pPr>
        <w:pStyle w:val="Normal"/>
        <w:widowControl w:val="false"/>
        <w:autoSpaceDE w:val="false"/>
        <w:rPr/>
      </w:pPr>
      <w:r>
        <w:rPr>
          <w:b/>
          <w:bCs/>
        </w:rPr>
        <w:t>Sremaňák,Slavomír - David,Ludvík [B20]</w:t>
      </w:r>
    </w:p>
    <w:p>
      <w:pPr>
        <w:pStyle w:val="Normal"/>
        <w:widowControl w:val="false"/>
        <w:autoSpaceDE w:val="false"/>
        <w:rPr/>
      </w:pPr>
      <w:r>
        <w:rPr/>
        <w:t>Brno /Pásci listopad/ (16), 02.11.2013</w:t>
      </w:r>
    </w:p>
    <w:p>
      <w:pPr>
        <w:pStyle w:val="Normal"/>
        <w:widowControl w:val="false"/>
        <w:autoSpaceDE w:val="false"/>
        <w:jc w:val="both"/>
        <w:rPr/>
      </w:pPr>
      <w:r>
        <w:rPr>
          <w:b/>
          <w:bCs/>
        </w:rPr>
        <w:t xml:space="preserve">1.e4 c5 2.b4 cxb4 3.a3 d6 4.axb4 Jf6 5.Jc3 e6 6.Jf3 Se7 7.d4 Sd7 8.e5 Jd5 9.Jxd5 exd5 10.c3 0–0 11.Sd3 a6 12.0–0 Jc6 13.Sf4 dxe5 14.dxe5 Se6 15.Dc2 h6 16.Dd2 f5 17.exf6 Sxf6 18.Vfe1 Sf7 19.Sxh6 Dc7 20.Sf4 Dd7 21.Vac1 Vae8 22.b5 Vxe1+ 23.Jxe1 axb5 24.Sxb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p+q+lzp-0</w:t>
        <w:br/>
        <w:t>9-+n+-vl-+0</w:t>
        <w:br/>
        <w:t>9+L+p+-+-0</w:t>
        <w:br/>
        <w:t>9-+-+-vL-+0</w:t>
        <w:br/>
        <w:t>9+-zP-+-+-0</w:t>
        <w:br/>
        <w:t>9-+-wQ-zPPzP0</w:t>
        <w:br/>
        <w:t>9+-tR-sN-mK-0</w:t>
        <w:br/>
        <w:t>xiiiiiiiiy</w:t>
        <w:br/>
      </w:r>
    </w:p>
    <w:p>
      <w:pPr>
        <w:pStyle w:val="Normal"/>
        <w:widowControl w:val="false"/>
        <w:autoSpaceDE w:val="false"/>
        <w:jc w:val="both"/>
        <w:rPr/>
      </w:pPr>
      <w:r>
        <w:rPr>
          <w:b/>
          <w:bCs/>
        </w:rPr>
        <w:t xml:space="preserve">24...Je5?? </w:t>
      </w:r>
      <w:r>
        <w:rPr/>
        <w:t>a černý se současně vzdal.</w:t>
      </w:r>
      <w:r>
        <w:rPr>
          <w:b/>
          <w:bCs/>
        </w:rPr>
        <w:t xml:space="preserve"> 1–0</w:t>
      </w:r>
    </w:p>
    <w:p>
      <w:pPr>
        <w:pStyle w:val="Normal"/>
        <w:widowControl w:val="false"/>
        <w:autoSpaceDE w:val="false"/>
        <w:jc w:val="both"/>
        <w:rPr/>
      </w:pPr>
      <w:r>
        <w:rPr/>
      </w:r>
    </w:p>
    <w:p>
      <w:pPr>
        <w:pStyle w:val="Normal"/>
        <w:widowControl w:val="false"/>
        <w:autoSpaceDE w:val="false"/>
        <w:rPr/>
      </w:pPr>
      <w:r>
        <w:rPr>
          <w:b/>
          <w:bCs/>
        </w:rPr>
        <w:t>Vykydal,František - Zeman,Arnošt</w:t>
      </w:r>
    </w:p>
    <w:p>
      <w:pPr>
        <w:pStyle w:val="Normal"/>
        <w:widowControl w:val="false"/>
        <w:autoSpaceDE w:val="false"/>
        <w:rPr/>
      </w:pPr>
      <w:r>
        <w:rPr/>
        <w:t>Brno /Pásci listopad/ (17), 02.11.2013</w:t>
      </w:r>
    </w:p>
    <w:p>
      <w:pPr>
        <w:pStyle w:val="Normal"/>
        <w:widowControl w:val="false"/>
        <w:autoSpaceDE w:val="false"/>
        <w:jc w:val="both"/>
        <w:rPr/>
      </w:pP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0</w:t>
        <w:br/>
        <w:t>9zp-+-+k+-0</w:t>
        <w:br/>
        <w:t>9-zp-+qzp-+0</w:t>
        <w:br/>
        <w:t>9+-zpL+-wQp0</w:t>
        <w:br/>
        <w:t>9-+-+-+-+0</w:t>
        <w:br/>
        <w:t>9+-zP-+-+-0</w:t>
        <w:br/>
        <w:t>9PzP-+-+PzP0</w:t>
        <w:br/>
        <w:t>9+-+-+RmK-0</w:t>
        <w:br/>
        <w:t>xiiiiiiiiy</w:t>
        <w:br/>
      </w:r>
    </w:p>
    <w:p>
      <w:pPr>
        <w:pStyle w:val="Normal"/>
        <w:widowControl w:val="false"/>
        <w:autoSpaceDE w:val="false"/>
        <w:jc w:val="both"/>
        <w:rPr/>
      </w:pPr>
      <w:r>
        <w:rPr>
          <w:rFonts w:eastAsia="FigurineCB AriesSP" w:cs="FigurineCB AriesSP" w:ascii="FigurineCB AriesSP" w:hAnsi="FigurineCB AriesSP"/>
        </w:rPr>
        <w:t xml:space="preserve"> </w:t>
      </w:r>
      <w:r>
        <w:rPr/>
        <w:t xml:space="preserve">V partii následovalo: </w:t>
      </w:r>
      <w:r>
        <w:rPr>
          <w:b/>
          <w:bCs/>
        </w:rPr>
        <w:t xml:space="preserve">1...Dxd5 2.Dxf6+ Ke8 3.Ve1+ Kd7 4.Ve7+ Kd8 5.Vh7+ </w:t>
      </w:r>
      <w:r>
        <w:rPr/>
        <w:t>a černý se vzdal.</w:t>
      </w:r>
      <w:r>
        <w:rPr>
          <w:b/>
          <w:bCs/>
        </w:rPr>
        <w:t xml:space="preserve"> 1–0 </w:t>
      </w:r>
      <w:r>
        <w:rPr>
          <w:bCs/>
        </w:rPr>
        <w:t>Tímto pěkným matovým závěrem se Na růžku pochlubil Arnoš Zeman, chtěl tím obdivně vyzvednout nestárnoucí umění svého soupeře pana Vykydala. Zajímavé je, že matování se panu Vykydalovi zalíbilo natolik, že i v neděli ve II. lize dal králi svého soupeře , který hrál bílými, mat zcela neobvyklý: černým jezdcem na g2! Ukázal nám to na Anenské večer Josef Spodný.</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jc w:val="both"/>
        <w:rPr/>
      </w:pPr>
      <w:r>
        <w:rPr/>
        <w:t xml:space="preserve">Před turnajem se ukázalo, že část šachistů přicházela na náš blicák velmi unavena, zívali a pospávali. Někteří z nich byli patrně v noci v některé z pokerových heren. Milan Kratochvíl si zase přivedl dva kamarády nešachisty – kolegy malíře natěrače. Třeba jim chtěl předvést, co to je zač ta záhadná královská hra. A hodně času dnes ztrácel před zahájením partií, k nimž nastupoval s jistým zpožděním, kouřením na dvoře ZŠ Staňkova. Je to ovšem jeho věc. Jenom konstatuji s mírným podivením, že kuřáků mezi šachisty ubývá. Poslední se dostavil (ovšem předem kamarády ohlášený) Karel Švihel z Vysočiny, takže bylo nutné tabulku pro 16 hráčů přepsat na novou pro 18. Ale zvládli jsme to s mírným nadáváním v pohodě. Ovšem Karel Š. se výrazně změnil – nějak nám v oblasti bříška zmohutněl. Radost měl Vladimír Slavík, kterému jsem donesl Miniaturní šachové partie od Ladislava Alstra, neboť chce touto knihou získat jednoho ze svých kamarádů pro šachy. </w:t>
      </w:r>
    </w:p>
    <w:p>
      <w:pPr>
        <w:pStyle w:val="Normal"/>
        <w:widowControl w:val="false"/>
        <w:autoSpaceDE w:val="false"/>
        <w:jc w:val="both"/>
        <w:rPr/>
      </w:pPr>
      <w:r>
        <w:rPr/>
      </w:r>
    </w:p>
    <w:p>
      <w:pPr>
        <w:pStyle w:val="Normal"/>
        <w:rPr/>
      </w:pPr>
      <w:r>
        <w:rPr/>
        <w:drawing>
          <wp:inline distT="0" distB="0" distL="0" distR="0">
            <wp:extent cx="5758815" cy="419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758815" cy="4196715"/>
                    </a:xfrm>
                    <a:prstGeom prst="rect">
                      <a:avLst/>
                    </a:prstGeom>
                  </pic:spPr>
                </pic:pic>
              </a:graphicData>
            </a:graphic>
          </wp:inline>
        </w:drawing>
      </w:r>
    </w:p>
    <w:p>
      <w:pPr>
        <w:pStyle w:val="Normal"/>
        <w:rPr/>
      </w:pPr>
      <w:r>
        <w:rPr/>
      </w:r>
    </w:p>
    <w:p>
      <w:pPr>
        <w:pStyle w:val="Normal"/>
        <w:rPr/>
      </w:pPr>
      <w:r>
        <w:rPr/>
        <w:t xml:space="preserve">U této partie Kratochvíl-Burdalev jsme se dost nasmáli. Černý právě chystá prostinkou léčku a zahraje 1...Jb4. Milan slupne věží střelce na e5 (pěšec f6 je vázán druhou věží) a po 2...Jd3+ ztrácí svoji věž a vzdává. </w:t>
      </w:r>
    </w:p>
    <w:p>
      <w:pPr>
        <w:pStyle w:val="Normal"/>
        <w:rPr/>
      </w:pPr>
      <w:r>
        <w:rPr/>
        <w:t>(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w Cen MT Condensed">
    <w:charset w:val="ee"/>
    <w:family w:val="swiss"/>
    <w:pitch w:val="variable"/>
  </w:font>
  <w:font w:name="FigurineCB AriesSP">
    <w:charset w:val="00"/>
    <w:family w:val="swiss"/>
    <w:pitch w:val="variable"/>
  </w:font>
  <w:font w:name="DiagramTTFritz">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kalka.rajce.idnes.cz/Pasci_2.11.2013/"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3:24:00Z</dcterms:created>
  <dc:creator>Kalendovsky</dc:creator>
  <dc:description/>
  <cp:keywords/>
  <dc:language>en-US</dc:language>
  <cp:lastModifiedBy>Kalendovsky</cp:lastModifiedBy>
  <dcterms:modified xsi:type="dcterms:W3CDTF">2013-11-04T15:32:00Z</dcterms:modified>
  <cp:revision>17</cp:revision>
  <dc:subject/>
  <dc:title>Bleskový turnaj u Pásků – listopad 2013</dc:title>
</cp:coreProperties>
</file>