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květen 2015</w:t>
      </w:r>
    </w:p>
    <w:p>
      <w:pPr>
        <w:pStyle w:val="Normal"/>
        <w:rPr>
          <w:b/>
          <w:b/>
        </w:rPr>
      </w:pPr>
      <w:r>
        <w:rPr>
          <w:b/>
        </w:rPr>
      </w:r>
    </w:p>
    <w:tbl>
      <w:tblPr>
        <w:tblW w:w="7928" w:type="dxa"/>
        <w:jc w:val="left"/>
        <w:tblInd w:w="-113" w:type="dxa"/>
        <w:tblLayout w:type="fixed"/>
        <w:tblCellMar>
          <w:top w:w="0" w:type="dxa"/>
          <w:left w:w="108" w:type="dxa"/>
          <w:bottom w:w="0" w:type="dxa"/>
          <w:right w:w="108" w:type="dxa"/>
        </w:tblCellMar>
      </w:tblPr>
      <w:tblGrid>
        <w:gridCol w:w="456"/>
        <w:gridCol w:w="1756"/>
        <w:gridCol w:w="1043"/>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Šenkýř Martin</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Zlí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Dvořák Adam</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Skácelík Pet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Krejčí Pet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Kubát Pavel</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Sysel Jiří</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Juriga Tomáš</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pPr>
      <w:r>
        <w:rPr/>
        <w:t>Rozhodčí: Jan Kalendovský, Vendelín Hafrovič.</w:t>
      </w:r>
    </w:p>
    <w:p>
      <w:pPr>
        <w:pStyle w:val="Normal"/>
        <w:rPr/>
      </w:pPr>
      <w:r>
        <w:rPr/>
        <w:t>Ceny: 200, 150, 100 a 50 Kč</w:t>
      </w:r>
    </w:p>
    <w:p>
      <w:pPr>
        <w:pStyle w:val="Normal"/>
        <w:rPr/>
      </w:pPr>
      <w:r>
        <w:rPr/>
        <w:t>Na fond oprav hodin vybráno a odevzdáno 100 Kč.</w:t>
      </w:r>
    </w:p>
    <w:p>
      <w:pPr>
        <w:pStyle w:val="Normal"/>
        <w:rPr/>
      </w:pPr>
      <w:r>
        <w:rPr/>
      </w:r>
    </w:p>
    <w:p>
      <w:pPr>
        <w:pStyle w:val="Normal"/>
        <w:rPr/>
      </w:pPr>
      <w:r>
        <w:rPr/>
        <w:t>Obvykle se tyto turnaje s menším počtem účastníků hrají dvoukolově, ale Petr Krejčí tak hrát nechtěl. Proto jsme po dokončení ofiálního květnového turnaje odehráli ještě jeden „neoficiální“ s vklady po 50 Kč:</w:t>
      </w:r>
    </w:p>
    <w:p>
      <w:pPr>
        <w:pStyle w:val="Normal"/>
        <w:rPr/>
      </w:pPr>
      <w:r>
        <w:rPr/>
      </w:r>
    </w:p>
    <w:tbl>
      <w:tblPr>
        <w:tblW w:w="6800" w:type="dxa"/>
        <w:jc w:val="left"/>
        <w:tblInd w:w="-113" w:type="dxa"/>
        <w:tblLayout w:type="fixed"/>
        <w:tblCellMar>
          <w:top w:w="0" w:type="dxa"/>
          <w:left w:w="108" w:type="dxa"/>
          <w:bottom w:w="0" w:type="dxa"/>
          <w:right w:w="108" w:type="dxa"/>
        </w:tblCellMar>
      </w:tblPr>
      <w:tblGrid>
        <w:gridCol w:w="336"/>
        <w:gridCol w:w="1756"/>
        <w:gridCol w:w="1043"/>
        <w:gridCol w:w="336"/>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Dvořák Adam</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Šenkýř Martin</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Zlí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Skácelík Pet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Kubát Pavel</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Juriga Tomáš</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Ceny: 200, 150, 50 Kč. O prvním místě rozhodl Armagedon Šenkýř-Dvořák 0:1.</w:t>
      </w:r>
    </w:p>
    <w:p>
      <w:pPr>
        <w:pStyle w:val="Normal"/>
        <w:rPr/>
      </w:pPr>
      <w:r>
        <w:rPr/>
      </w:r>
    </w:p>
    <w:p>
      <w:pPr>
        <w:pStyle w:val="Normal"/>
        <w:jc w:val="both"/>
        <w:rPr/>
      </w:pPr>
      <w:r>
        <w:rPr/>
        <w:t>Během turnaje se v klubovně objevila řada prominentních hostů, např. IM Neklan Vyskočil, CM František Vykydal, Jiří Vachek, Milan Šnorek, pan Kejduš atd.. Neklan zde prováděl úspěšný nábor na Memoriál Miroslava Jurky (neděle 7. června 2015). František Vykydal zde sehnal hráče na nedělní turnaj Černohorský soudek v Boskovicích Měl prý přijít i Vlastimil Chládek, aby se mnou projednal konečně vydání mého Slovníku brněnských šachistů, případně dalších monografií o brněnských hráčích, ale dal dnes patrně přednost výletu na kole. Bufet opět obětavě vedla paní Dana Holzmannová.</w:t>
      </w:r>
    </w:p>
    <w:p>
      <w:pPr>
        <w:pStyle w:val="Normal"/>
        <w:rPr/>
      </w:pPr>
      <w:r>
        <w:rPr/>
      </w:r>
    </w:p>
    <w:p>
      <w:pPr>
        <w:pStyle w:val="Normal"/>
        <w:widowControl w:val="false"/>
        <w:autoSpaceDE w:val="false"/>
        <w:rPr/>
      </w:pPr>
      <w:r>
        <w:rPr>
          <w:b/>
          <w:bCs/>
        </w:rPr>
        <w:t>Kolek,Josef - Šenkýř,Martin [C63]</w:t>
      </w:r>
    </w:p>
    <w:p>
      <w:pPr>
        <w:pStyle w:val="Normal"/>
        <w:widowControl w:val="false"/>
        <w:autoSpaceDE w:val="false"/>
        <w:rPr/>
      </w:pPr>
      <w:r>
        <w:rPr/>
        <w:t>Brno /Pásci květen/ (2), 02.05.2015</w:t>
      </w:r>
    </w:p>
    <w:p>
      <w:pPr>
        <w:pStyle w:val="Normal"/>
        <w:widowControl w:val="false"/>
        <w:autoSpaceDE w:val="false"/>
        <w:jc w:val="both"/>
        <w:rPr/>
      </w:pPr>
      <w:r>
        <w:rPr>
          <w:b/>
          <w:bCs/>
        </w:rPr>
        <w:t xml:space="preserve">1.e4 e5 2.Jf3 Jc6 3.Sb5 f5 4.Jc3 fxe4 5.Jxe4 d5 6.Jg3 Sd6 7.d4 e4 8.Je5 Sxe5 9.dxe5 </w:t>
      </w:r>
      <w:r>
        <w:rPr/>
        <w:t xml:space="preserve">[9.Sxc6+ bxc6 10.Dh5+ s výhodou bílého se hrálo v řaďe starších partií)] </w:t>
      </w:r>
      <w:r>
        <w:rPr>
          <w:b/>
          <w:bCs/>
        </w:rPr>
        <w:t xml:space="preserve">9...Se6 10.c4 Jge7 11.0–0 0–0 12.Sg5 h6 13.Sxe7 Jxe7 14.cxd5 Sxd5 15.De2 Jg6 16.Vfd1 Jf4 17.Dc2 Dg5 18.Sc4 c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r+-+-trk+0</w:t>
        <w:br/>
        <w:t>9zpp+-+-zp-0</w:t>
        <w:br/>
        <w:t>9-+p+-+-zp0</w:t>
        <w:br/>
        <w:t>9+-+lzP-wq-0</w:t>
        <w:br/>
        <w:t>9-+L+psn-+0</w:t>
        <w:br/>
        <w:t>9+-+-+-sN-0</w:t>
        <w:br/>
        <w:t>9PzPQ+-zPPzP0</w:t>
        <w:br/>
        <w:t>9tR-+R+-mK-0</w:t>
        <w:br/>
        <w:t>xiiiiiiiiy</w:t>
        <w:br/>
      </w:r>
    </w:p>
    <w:p>
      <w:pPr>
        <w:pStyle w:val="Normal"/>
        <w:widowControl w:val="false"/>
        <w:autoSpaceDE w:val="false"/>
        <w:jc w:val="both"/>
        <w:rPr/>
      </w:pPr>
      <w:r>
        <w:rPr>
          <w:b/>
          <w:bCs/>
        </w:rPr>
        <w:t xml:space="preserve">19.Sxd5+ </w:t>
      </w:r>
      <w:r>
        <w:rPr/>
        <w:t xml:space="preserve">[19.Dxe4 Vae8 20.Sxd5+ cxd5 21.Vxd5 Jxd5 22.Dxd5+ Kh8 23.Ve1 byla zajímavá alternativa)] </w:t>
      </w:r>
      <w:r>
        <w:rPr>
          <w:b/>
          <w:bCs/>
        </w:rPr>
        <w:t xml:space="preserve">19...cxd5 20.Db3 h5 21.h4 </w:t>
      </w:r>
      <w:r>
        <w:rPr/>
        <w:t xml:space="preserve">[21.Vxd5 h4 22.Vd4+ Kh7 23.Vxe4 hxg3 24.hxg3 s výhodou bílého)] </w:t>
      </w:r>
      <w:r>
        <w:rPr>
          <w:b/>
          <w:bCs/>
        </w:rPr>
        <w:t xml:space="preserve">21...Dxh4 </w:t>
      </w:r>
      <w:r>
        <w:rPr/>
        <w:t xml:space="preserve">(Teď se karta obrací) </w:t>
      </w:r>
      <w:r>
        <w:rPr>
          <w:b/>
          <w:bCs/>
        </w:rPr>
        <w:t>22.Dxb7 Dg5 23.Vxd5 h4 24.Vd7 hxg3 25.fxg3 Dxg3 26.Dxe4 Jh3+ 27.Kh1 Jf2+ 28.Kg1 Jxe4 29.Vc1 De3+ 30.Kh1 Dxc1+ 0–1</w:t>
      </w:r>
    </w:p>
    <w:p>
      <w:pPr>
        <w:pStyle w:val="Normal"/>
        <w:widowControl w:val="false"/>
        <w:autoSpaceDE w:val="false"/>
        <w:jc w:val="both"/>
        <w:rPr/>
      </w:pPr>
      <w:r>
        <w:rPr/>
      </w:r>
    </w:p>
    <w:p>
      <w:pPr>
        <w:pStyle w:val="Normal"/>
        <w:widowControl w:val="false"/>
        <w:autoSpaceDE w:val="false"/>
        <w:rPr/>
      </w:pPr>
      <w:r>
        <w:rPr>
          <w:b/>
          <w:bCs/>
        </w:rPr>
        <w:t>Šenkýř,Martin - Skácelík,Petr [B25]</w:t>
      </w:r>
    </w:p>
    <w:p>
      <w:pPr>
        <w:pStyle w:val="Normal"/>
        <w:widowControl w:val="false"/>
        <w:autoSpaceDE w:val="false"/>
        <w:rPr/>
      </w:pPr>
      <w:r>
        <w:rPr/>
        <w:t>Brno /Pásci květen/ (3), 02.05.2015</w:t>
      </w:r>
    </w:p>
    <w:p>
      <w:pPr>
        <w:pStyle w:val="Normal"/>
        <w:widowControl w:val="false"/>
        <w:autoSpaceDE w:val="false"/>
        <w:jc w:val="both"/>
        <w:rPr/>
      </w:pPr>
      <w:r>
        <w:rPr>
          <w:b/>
          <w:bCs/>
        </w:rPr>
        <w:t xml:space="preserve">1.Jf3 Jf6 2.g3 g6 3.Sg2 Sg7 4.0–0 0–0 5.d3 c5 6.e4 d6 7.Jc3 Jc6 8.Sg5 h6 9.Se3 Sg4 10.h3 Sxf3 11.Sxf3 Jd4 12.Sg2 a6 13.f4 Vb8 14.Dd2 b5 15.Kh1 b4 16.Je2 Jxe2 17.Dxe2 Kh7 18.g4 a5 19.h4 Jd7 20.h5 gxh5 21.g5 f6 22.Dxh5 De8 23.Dg4 fxg5 24.fxg5 Je5 25.Dh3 Dg6 26.Kh2 h5 27.Sf4 Jg4+ 28.Kg1 Sd4+ 29.Kh1 Jf2+ 30.Vxf2 Sxf2 31.Df3 Df7 32.g6+ Kxg6 33.Dxf2 Dxf4 34.Dg1 </w:t>
      </w:r>
      <w:r>
        <w:rPr/>
        <w:t xml:space="preserve">(Pohleďte, co černý s vyhranou pozicí nakonec provede) </w:t>
      </w:r>
      <w:r>
        <w:rPr>
          <w:b/>
          <w:bCs/>
        </w:rPr>
        <w:t xml:space="preserve">34...Dh4+ 35.Sh3+ Kh7 36.Dh2 Kh8 37.Sf5 Dxh2+ 38.Kxh2 Vg8 39.Vf1 Vbf8 40.Ve1 Vg5 41.Ve3 Vf6 42.Kh3 e6 43.Kh4 Vg1 44.Sh3 Kg7 45.e5 Vf4+ 46.Kxh5 dxe5 47.Vxe5 Vh1 48.Ve3 e5 49.Kg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0</w:t>
        <w:br/>
        <w:t>9+-+-+-mk-0</w:t>
        <w:br/>
        <w:t>9-+-+-+-+0</w:t>
        <w:br/>
        <w:t>9zp-zp-zp-mK-0</w:t>
        <w:br/>
        <w:t>9-zp-+-tr-+0</w:t>
        <w:br/>
        <w:t>9+-+PtR-+L0</w:t>
        <w:br/>
        <w:t>9PzPP+-+-+0</w:t>
        <w:br/>
        <w:t>9+-+-+-+r0</w:t>
        <w:br/>
        <w:t>xiiiiiiiiy</w:t>
        <w:br/>
      </w:r>
    </w:p>
    <w:p>
      <w:pPr>
        <w:pStyle w:val="Normal"/>
        <w:widowControl w:val="false"/>
        <w:autoSpaceDE w:val="false"/>
        <w:jc w:val="both"/>
        <w:rPr/>
      </w:pPr>
      <w:r>
        <w:rPr/>
        <w:t xml:space="preserve"> </w:t>
      </w:r>
      <w:r>
        <w:rPr/>
        <w:t>a nyní zahrál černý 49...Kf6 a bílý reklamoval výhru na nemožný tah!</w:t>
      </w:r>
      <w:r>
        <w:rPr>
          <w:b/>
          <w:bCs/>
        </w:rPr>
        <w:t xml:space="preserve"> 1–0</w:t>
      </w:r>
    </w:p>
    <w:p>
      <w:pPr>
        <w:pStyle w:val="Normal"/>
        <w:widowControl w:val="false"/>
        <w:autoSpaceDE w:val="false"/>
        <w:jc w:val="both"/>
        <w:rPr/>
      </w:pPr>
      <w:r>
        <w:rPr/>
      </w:r>
    </w:p>
    <w:p>
      <w:pPr>
        <w:pStyle w:val="Normal"/>
        <w:widowControl w:val="false"/>
        <w:autoSpaceDE w:val="false"/>
        <w:rPr/>
      </w:pPr>
      <w:r>
        <w:rPr>
          <w:b/>
          <w:bCs/>
        </w:rPr>
        <w:t>Kolek,Josef - Dvořák,Adam [B43]</w:t>
      </w:r>
    </w:p>
    <w:p>
      <w:pPr>
        <w:pStyle w:val="Normal"/>
        <w:widowControl w:val="false"/>
        <w:autoSpaceDE w:val="false"/>
        <w:rPr/>
      </w:pPr>
      <w:r>
        <w:rPr/>
        <w:t>Brno /Pásci květen/ (4), 02.05.2015</w:t>
      </w:r>
    </w:p>
    <w:p>
      <w:pPr>
        <w:pStyle w:val="Normal"/>
        <w:widowControl w:val="false"/>
        <w:autoSpaceDE w:val="false"/>
        <w:jc w:val="both"/>
        <w:rPr/>
      </w:pPr>
      <w:r>
        <w:rPr>
          <w:b/>
          <w:bCs/>
        </w:rPr>
        <w:t xml:space="preserve">1.e4 c5 2.Jf3 e6 3.d4 cxd4 4.Jxd4 a6 5.Jc3 b5 6.Se3 Sb7 7.f3 d6 8.Dd2 Jd7 9.Sd3 Jgf6 10.g4 Jc5 11.h4 Se7 12.g5 Jfd7 13.0–0–0 Vc8 14.Kb1 Je5 15.Se2 b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tr0</w:t>
        <w:br/>
        <w:t>9+l+-vlpzpp0</w:t>
        <w:br/>
        <w:t>9p+-zpp+-+0</w:t>
        <w:br/>
        <w:t>9+-sn-sn-zP-0</w:t>
        <w:br/>
        <w:t>9-zp-sNP+-zP0</w:t>
        <w:br/>
        <w:t>9+-sN-vLP+-0</w:t>
        <w:br/>
        <w:t>9PzPPwQL+-+0</w:t>
        <w:br/>
        <w:t>9+K+R+-+R0</w:t>
        <w:br/>
        <w:t>xiiiiiiiiy</w:t>
        <w:br/>
      </w:r>
    </w:p>
    <w:p>
      <w:pPr>
        <w:pStyle w:val="Normal"/>
        <w:widowControl w:val="false"/>
        <w:autoSpaceDE w:val="false"/>
        <w:jc w:val="both"/>
        <w:rPr/>
      </w:pPr>
      <w:r>
        <w:rPr>
          <w:b/>
          <w:bCs/>
        </w:rPr>
        <w:t xml:space="preserve">16.Jd5 </w:t>
      </w:r>
      <w:r>
        <w:rPr/>
        <w:t xml:space="preserve">(Poněkud záhadná oběť) </w:t>
      </w:r>
      <w:r>
        <w:rPr>
          <w:b/>
          <w:bCs/>
        </w:rPr>
        <w:t>16...exd5 17.Jf5 dxe4 18.f4 Jf3 19.Sxf3 exf3 20.Jxg7+ Kf8 21.Jf5 Vg8 22.Df2 Je4 23.Df1 b3 24.axb3 Da5 25.Jxe7 Kxe7 26.Sd4 Df5 27.Se3 Jg3 28.De1 Jxh1 29.Dxh1 Dxc2+ 30.Ka1 Dxb3 31.De1 Da4+ 32.Kb1 Se4+ 0–1</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Šenkýř,Martin - Kopkan,Pavel [B02]</w:t>
      </w:r>
    </w:p>
    <w:p>
      <w:pPr>
        <w:pStyle w:val="Normal"/>
        <w:widowControl w:val="false"/>
        <w:autoSpaceDE w:val="false"/>
        <w:rPr/>
      </w:pPr>
      <w:r>
        <w:rPr/>
        <w:t>Brno /Pásci květen/ (5), 02.05.2015</w:t>
      </w:r>
    </w:p>
    <w:p>
      <w:pPr>
        <w:pStyle w:val="Normal"/>
        <w:widowControl w:val="false"/>
        <w:autoSpaceDE w:val="false"/>
        <w:jc w:val="both"/>
        <w:rPr/>
      </w:pPr>
      <w:r>
        <w:rPr>
          <w:b/>
          <w:bCs/>
        </w:rPr>
        <w:t xml:space="preserve">1.e4 d5 2.exd5 Jf6 3.Jc3 Jxd5 4.Sc4 Jxc3 5.bxc3 Jc6 6.Df3 e6 7.d4 Sd6 8.Jh3 Df6 9.De4 Dg6 10.Dxg6 hxg6 11.Jf4 g5 12.Jd3 f6 13.Se3 Vxh2 14.Vxh2 Sxh2 15.g3 Sd7 16.Ke2 0–0–0 17.Vh1 Vh8 18.Je1 Ja5 19.Sd3 Sc6 20.f3 Vh6 21.Sf2 f5 22.c4 g4 23.d5 exd5 24.Sxf5+ Kd8 25.cxd5 gxf3+ 26.Jxf3 Sxd5 27.Vd1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mk-+-+0</w:t>
        <w:br/>
        <w:t>9zppzp-+-zp-0</w:t>
        <w:br/>
        <w:t>9-+-+-+-tr0</w:t>
        <w:br/>
        <w:t>9sn-+l+L+-0</w:t>
        <w:br/>
        <w:t>9-+-+-+-+0</w:t>
        <w:br/>
        <w:t>9+-+-+NzP-0</w:t>
        <w:br/>
        <w:t>9P+P+KvL-vl0</w:t>
        <w:br/>
        <w:t>9+-+R+-+-0</w:t>
        <w:br/>
        <w:t>xiiiiiiiiy</w:t>
        <w:br/>
      </w:r>
    </w:p>
    <w:p>
      <w:pPr>
        <w:pStyle w:val="Normal"/>
        <w:widowControl w:val="false"/>
        <w:autoSpaceDE w:val="false"/>
        <w:jc w:val="both"/>
        <w:rPr/>
      </w:pPr>
      <w:r>
        <w:rPr>
          <w:b/>
          <w:bCs/>
        </w:rPr>
        <w:t xml:space="preserve">27...Vd6 </w:t>
      </w:r>
      <w:r>
        <w:rPr/>
        <w:t xml:space="preserve">(Chybička se nakonec vloudila, 27...c6 bylo nutné) </w:t>
      </w:r>
      <w:r>
        <w:rPr>
          <w:b/>
          <w:bCs/>
        </w:rPr>
        <w:t>28.Jxh2 Jc4 29.Sc5 1–0</w:t>
      </w:r>
    </w:p>
    <w:p>
      <w:pPr>
        <w:pStyle w:val="Normal"/>
        <w:widowControl w:val="false"/>
        <w:autoSpaceDE w:val="false"/>
        <w:jc w:val="both"/>
        <w:rPr/>
      </w:pPr>
      <w:r>
        <w:rPr/>
      </w:r>
    </w:p>
    <w:p>
      <w:pPr>
        <w:pStyle w:val="Normal"/>
        <w:widowControl w:val="false"/>
        <w:autoSpaceDE w:val="false"/>
        <w:rPr/>
      </w:pPr>
      <w:r>
        <w:rPr>
          <w:b/>
          <w:bCs/>
        </w:rPr>
        <w:t>Juriga,Tomáš - Dvořák,Adam [A46]</w:t>
      </w:r>
    </w:p>
    <w:p>
      <w:pPr>
        <w:pStyle w:val="Normal"/>
        <w:widowControl w:val="false"/>
        <w:autoSpaceDE w:val="false"/>
        <w:rPr/>
      </w:pPr>
      <w:r>
        <w:rPr/>
        <w:t>Brno /Pásci květen/ (6), 02.05.2015</w:t>
      </w:r>
    </w:p>
    <w:p>
      <w:pPr>
        <w:pStyle w:val="Normal"/>
        <w:widowControl w:val="false"/>
        <w:autoSpaceDE w:val="false"/>
        <w:jc w:val="both"/>
        <w:rPr/>
      </w:pPr>
      <w:r>
        <w:rPr>
          <w:b/>
          <w:bCs/>
        </w:rPr>
        <w:t xml:space="preserve">1.d4 Jf6 2.Jf3 e6 3.c3 a6 4.Sg5 Se7 5.e3 b5 6.Se2 Sb7 7.0–0 0–0 8.Jbd2 c5 </w:t>
      </w:r>
      <w:r>
        <w:rPr/>
        <w:t xml:space="preserve">(Úvodní tahy bez záruky - hoši hráli velmi rychle) </w:t>
      </w:r>
      <w:r>
        <w:rPr>
          <w:b/>
          <w:bCs/>
        </w:rPr>
        <w:t xml:space="preserve">9.a4 b4 10.dxc5 bxc3 11.bxc3 Sxc5 12.Vb1 Sc6 13.Jd4 Se7 14.Jxc6 Jxc6 15.Jc4 d5 16.Jd2 Da5 17.c4 d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vlpzpp0</w:t>
        <w:br/>
        <w:t>9p+n+psn-+0</w:t>
        <w:br/>
        <w:t>9wq-+-+-vL-0</w:t>
        <w:br/>
        <w:t>9P+Pzp-+-+0</w:t>
        <w:br/>
        <w:t>9+-+-zP-+-0</w:t>
        <w:br/>
        <w:t>9-+-sNLzPPzP0</w:t>
        <w:br/>
        <w:t>9+R+Q+RmK-0</w:t>
        <w:br/>
        <w:t>xiiiiiiiiy</w:t>
        <w:br/>
      </w:r>
    </w:p>
    <w:p>
      <w:pPr>
        <w:pStyle w:val="Normal"/>
        <w:widowControl w:val="false"/>
        <w:autoSpaceDE w:val="false"/>
        <w:jc w:val="both"/>
        <w:rPr/>
      </w:pPr>
      <w:r>
        <w:rPr>
          <w:b/>
          <w:bCs/>
        </w:rPr>
        <w:t xml:space="preserve">18.Vb7 </w:t>
      </w:r>
      <w:r>
        <w:rPr>
          <w:bCs/>
        </w:rPr>
        <w:t xml:space="preserve">(Nedává pozor na své figurky) </w:t>
      </w:r>
      <w:r>
        <w:rPr>
          <w:b/>
          <w:bCs/>
        </w:rPr>
        <w:t>18...Dxg5 19.Sf3 dxe3 20.Sxc6 Sc5 21.Jf3 exf2+ 22.Kh1 Df4 23.Vxf7 Kxf7 24.Sxa8 Vxa8 25.Db3 Vb8 26.Dd3 Dd6 27.Jg5+ Kg8 28.Dh3 De5 0–1</w:t>
      </w:r>
    </w:p>
    <w:p>
      <w:pPr>
        <w:pStyle w:val="Normal"/>
        <w:widowControl w:val="false"/>
        <w:autoSpaceDE w:val="false"/>
        <w:jc w:val="both"/>
        <w:rPr/>
      </w:pPr>
      <w:r>
        <w:rPr/>
      </w:r>
    </w:p>
    <w:p>
      <w:pPr>
        <w:pStyle w:val="Normal"/>
        <w:widowControl w:val="false"/>
        <w:autoSpaceDE w:val="false"/>
        <w:rPr/>
      </w:pPr>
      <w:r>
        <w:rPr>
          <w:b/>
          <w:bCs/>
        </w:rPr>
        <w:t>Sysel,Jiří - Kolek,Josef [D02]</w:t>
      </w:r>
    </w:p>
    <w:p>
      <w:pPr>
        <w:pStyle w:val="Normal"/>
        <w:widowControl w:val="false"/>
        <w:autoSpaceDE w:val="false"/>
        <w:rPr/>
      </w:pPr>
      <w:r>
        <w:rPr/>
        <w:t>Brno /Pásci květen/ (7), 02.05.2015</w:t>
      </w:r>
    </w:p>
    <w:p>
      <w:pPr>
        <w:pStyle w:val="Normal"/>
        <w:widowControl w:val="false"/>
        <w:autoSpaceDE w:val="false"/>
        <w:jc w:val="both"/>
        <w:rPr/>
      </w:pPr>
      <w:r>
        <w:rPr>
          <w:b/>
          <w:bCs/>
        </w:rPr>
        <w:t xml:space="preserve">1.d4 d5 2.Jf3 Jf6 3.Sf4 Jh5 4.Sg3 Jxg3 5.hxg3 c6 6.e3 Sf5 7.Sd3 Sxd3 8.Dxd3 h6 9.Jbd2 Jd7 10.c4 e6 11.c5 Jf6 12.b4 b6 13.0–0 b5 14.a4 a6 15.axb5 axb5 16.Je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vl-tr0</w:t>
        <w:br/>
        <w:t>9+-+-+pzp-0</w:t>
        <w:br/>
        <w:t>9-+p+psn-zp0</w:t>
        <w:br/>
        <w:t>9+pzPpsN-+-0</w:t>
        <w:br/>
        <w:t>9-zP-zP-+-+0</w:t>
        <w:br/>
        <w:t>9+-+QzP-zP-0</w:t>
        <w:br/>
        <w:t>9-+-sN-zPP+0</w:t>
        <w:br/>
        <w:t>9tR-+-+RmK-0</w:t>
        <w:br/>
        <w:t>xiiiiiiiiy</w:t>
        <w:br/>
      </w:r>
    </w:p>
    <w:p>
      <w:pPr>
        <w:pStyle w:val="Normal"/>
        <w:widowControl w:val="false"/>
        <w:autoSpaceDE w:val="false"/>
        <w:jc w:val="both"/>
        <w:rPr/>
      </w:pPr>
      <w:r>
        <w:rPr>
          <w:b/>
          <w:bCs/>
        </w:rPr>
        <w:t xml:space="preserve">16...Vxa1 </w:t>
      </w:r>
      <w:r>
        <w:rPr/>
        <w:t xml:space="preserve">(Teď to vezme rychlý konec. Černý doplácí na zanedbaný vývin) </w:t>
      </w:r>
      <w:r>
        <w:rPr>
          <w:b/>
          <w:bCs/>
        </w:rPr>
        <w:t>17.Vxa1 Jd7 18.Jxc6 Dc7 19.Va8+ 1–0</w:t>
      </w:r>
    </w:p>
    <w:p>
      <w:pPr>
        <w:pStyle w:val="Normal"/>
        <w:widowControl w:val="false"/>
        <w:autoSpaceDE w:val="false"/>
        <w:jc w:val="both"/>
        <w:rPr/>
      </w:pPr>
      <w:r>
        <w:rPr/>
      </w:r>
    </w:p>
    <w:p>
      <w:pPr>
        <w:pStyle w:val="Normal"/>
        <w:widowControl w:val="false"/>
        <w:autoSpaceDE w:val="false"/>
        <w:rPr/>
      </w:pPr>
      <w:r>
        <w:rPr>
          <w:b/>
          <w:bCs/>
        </w:rPr>
        <w:t>Šenkýř,Martin - Krejčí,Petr [B01]</w:t>
      </w:r>
    </w:p>
    <w:p>
      <w:pPr>
        <w:pStyle w:val="Normal"/>
        <w:widowControl w:val="false"/>
        <w:autoSpaceDE w:val="false"/>
        <w:rPr/>
      </w:pPr>
      <w:r>
        <w:rPr/>
        <w:t>Brno /Pásci květen/ (8), 02.05.2015</w:t>
      </w:r>
    </w:p>
    <w:p>
      <w:pPr>
        <w:pStyle w:val="Normal"/>
        <w:widowControl w:val="false"/>
        <w:autoSpaceDE w:val="false"/>
        <w:jc w:val="both"/>
        <w:rPr/>
      </w:pPr>
      <w:r>
        <w:rPr>
          <w:b/>
          <w:bCs/>
        </w:rPr>
        <w:t xml:space="preserve">1.e4 d5 2.exd5 Dxd5 3.Jc3 Da5 4.Sc4 Jf6 5.d3 Sg4 6.Dd2 e6 7.h3 Sh5 8.Jge2 Sb4 9.a3 Jc6 10.Vb1 Sxc3 11.Jxc3 0–0 12.0–0 Vad8 13.Df4 De5 14.Sb5 Dxf4 15.Sxf4 Jd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trk+0</w:t>
        <w:br/>
        <w:t>9zppzp-+pzpp0</w:t>
        <w:br/>
        <w:t>9-+-+psn-+0</w:t>
        <w:br/>
        <w:t>9+L+-+-+l0</w:t>
        <w:br/>
        <w:t>9-+-sn-vL-+0</w:t>
        <w:br/>
        <w:t>9zP-sNP+-+P0</w:t>
        <w:br/>
        <w:t>9-zPP+-zPP+0</w:t>
        <w:br/>
        <w:t>9+R+-+RmK-0</w:t>
        <w:br/>
        <w:t>xiiiiiiiiy</w:t>
        <w:br/>
      </w:r>
    </w:p>
    <w:p>
      <w:pPr>
        <w:pStyle w:val="Normal"/>
        <w:widowControl w:val="false"/>
        <w:autoSpaceDE w:val="false"/>
        <w:jc w:val="both"/>
        <w:rPr>
          <w:b/>
          <w:b/>
          <w:bCs/>
        </w:rPr>
      </w:pPr>
      <w:r>
        <w:rPr>
          <w:b/>
          <w:bCs/>
        </w:rPr>
        <w:t>16.Sxc7 Vc8 17.Sd6 Vfd8 18.Se7 Jxb5 19.Sxd8 Jxc3 20.bxc3 Vxd8 21.Vxb7 Va8 22.Vfb1 h6 23.Vb8+ Vxb8 24.Vxb8+ Kh7 25.Va8 Jd5 26.c4 1–0</w:t>
      </w:r>
    </w:p>
    <w:p>
      <w:pPr>
        <w:pStyle w:val="Normal"/>
        <w:widowControl w:val="false"/>
        <w:autoSpaceDE w:val="false"/>
        <w:jc w:val="both"/>
        <w:rPr/>
      </w:pPr>
      <w:r>
        <w:rPr/>
      </w:r>
    </w:p>
    <w:p>
      <w:pPr>
        <w:pStyle w:val="Normal"/>
        <w:widowControl w:val="false"/>
        <w:autoSpaceDE w:val="false"/>
        <w:rPr/>
      </w:pPr>
      <w:r>
        <w:rPr>
          <w:b/>
          <w:bCs/>
        </w:rPr>
        <w:t>Kolek,Josef - Skácelík,Petr [B90]</w:t>
      </w:r>
    </w:p>
    <w:p>
      <w:pPr>
        <w:pStyle w:val="Normal"/>
        <w:widowControl w:val="false"/>
        <w:autoSpaceDE w:val="false"/>
        <w:rPr/>
      </w:pPr>
      <w:r>
        <w:rPr/>
        <w:t>Brno /Pásci květen/ (9), 02.05.2015</w:t>
      </w:r>
    </w:p>
    <w:p>
      <w:pPr>
        <w:pStyle w:val="Normal"/>
        <w:widowControl w:val="false"/>
        <w:autoSpaceDE w:val="false"/>
        <w:jc w:val="both"/>
        <w:rPr/>
      </w:pPr>
      <w:r>
        <w:rPr>
          <w:b/>
          <w:bCs/>
        </w:rPr>
        <w:t xml:space="preserve">1.e4 c5 2.Jf3 d6 3.d4 cxd4 4.Jxd4 Jf6 5.Jc3 a6 6.Se3 Jc6 7.Dd2 e5 8.Jb3 Se7 9.Sg5 Se6 10.0–0–0 0–0 11.Sxf6 gxf6 12.Jd5 f5 13.Jxe7+ Dxe7 14.Dxd6 Dxd6 15.Vxd6 Sxb3 16.axb3 fxe4 17.Sc4 Vad8 18.Vhd1 Vxd6 19.Vxd6 Vd8 20.Vxd8+ Jxd8 21.Sd5 Kg7 22.Sxe4 Kf6 23.c4 h6 24.b4 Ke6 25.Kd2 b6 26.Ke3 f5 27.Sa8 Kd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L+-sn-+-+0</w:t>
        <w:br/>
        <w:t>9+-+-+-+-0</w:t>
        <w:br/>
        <w:t>9pzp-mk-+-zp0</w:t>
        <w:br/>
        <w:t>9+-+-zpp+-0</w:t>
        <w:br/>
        <w:t>9-zPP+-+-+0</w:t>
        <w:br/>
        <w:t>9+-+-mK-+-0</w:t>
        <w:br/>
        <w:t>9-zP-+-zPPzP0</w:t>
        <w:br/>
        <w:t>9+-+-+-+-0</w:t>
        <w:br/>
        <w:t>xiiiiiiiiy</w:t>
        <w:br/>
      </w:r>
    </w:p>
    <w:p>
      <w:pPr>
        <w:pStyle w:val="Normal"/>
        <w:widowControl w:val="false"/>
        <w:autoSpaceDE w:val="false"/>
        <w:jc w:val="both"/>
        <w:rPr/>
      </w:pPr>
      <w:r>
        <w:rPr>
          <w:b/>
          <w:bCs/>
        </w:rPr>
        <w:t xml:space="preserve">28.h3 </w:t>
      </w:r>
      <w:r>
        <w:rPr/>
        <w:t xml:space="preserve">(Ještě lepším se zdá 28.Sd5 s neutralizací černého jezdce a asi vyhranou pěšcovkou) </w:t>
      </w:r>
      <w:r>
        <w:rPr>
          <w:b/>
          <w:bCs/>
        </w:rPr>
        <w:t xml:space="preserve">28...a5 29.bxa5 </w:t>
      </w:r>
      <w:r>
        <w:rPr/>
        <w:t xml:space="preserve">[29.c5+!] </w:t>
      </w:r>
      <w:r>
        <w:rPr>
          <w:b/>
          <w:bCs/>
        </w:rPr>
        <w:t xml:space="preserve">29...bxa5 30.g4 f4+ 31.Ke4 Je6 32.Sd5 </w:t>
      </w:r>
      <w:r>
        <w:rPr/>
        <w:t xml:space="preserve">(Pozdě!) </w:t>
      </w:r>
      <w:r>
        <w:rPr>
          <w:b/>
          <w:bCs/>
        </w:rPr>
        <w:t xml:space="preserve">32...Jg5+ 33.Kf5 Jxh3 34.Kg6 Jxf2 35.Kxh6 Jxg4+ 36.Kh5 Jf6+ </w:t>
      </w:r>
      <w:r>
        <w:rPr/>
        <w:t xml:space="preserve">a černý vyhrál. To byl tedy závěr! </w:t>
      </w:r>
      <w:r>
        <w:rPr>
          <w:b/>
          <w:bCs/>
        </w:rPr>
        <w:t xml:space="preserve"> 0–1</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jc w:val="both"/>
        <w:rPr/>
      </w:pPr>
      <w:r>
        <w:rPr/>
        <w:t xml:space="preserve">Po turnaji odešla část účastníků do naší oblíbené restaurace na Růžku, kde vedli dlouhé rozpravy o minulosti i přítomnosti šachu v Brně a jeho představitelích Petr Skácelík s autorem těchto řádek a chvíli i s Tomášem Jurigou, zatímco Pavel Kopkan zasvěcoval do tajů hry zvané Poker nové adepty pány Šenkýře a Dvořáka, při čemž mu asistoval Honzík Uhmann mladší, resp. jeho přítelkyně. A kolem půl osmé jsme se vypravili do hotelu Slovan na ohlášenou přednášku Petra Piska (měla se konat ve 20 hodin), když jsme tam s přítelem dorazili, právě skončila. Tož jsem si trochu postěžoval pořadatelům Jundrovského šachového majálesu Michalu Šípkovi a Toníku Továrkovi, kteří mne na usmířenou vzali ssebou a s Olinem Šípkem do jedné hospůdky na Běhounské, kde je pivní samoobsluha a tam jsme zase kecali a sledovali v televizi hokejové utkání Česka s Lotyšskem. Asi o půl dvanácté jsme se pak v míru rozešli. Já se sotva dobelhal na půlnoční rozjezdy... </w:t>
      </w:r>
    </w:p>
    <w:p>
      <w:pPr>
        <w:pStyle w:val="Normal"/>
        <w:jc w:val="both"/>
        <w:rPr/>
      </w:pPr>
      <w:r>
        <w:rPr/>
      </w:r>
    </w:p>
    <w:p>
      <w:pPr>
        <w:pStyle w:val="Normal"/>
        <w:jc w:val="both"/>
        <w:rPr/>
      </w:pPr>
      <w:r>
        <w:rPr/>
        <w:t>(kal)</w:t>
      </w:r>
    </w:p>
    <w:sectPr>
      <w:type w:val="nextPage"/>
      <w:pgSz w:w="12240" w:h="15840"/>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iagramTTFritz">
    <w:charset w:val="00"/>
    <w:family w:val="auto"/>
    <w:pitch w:val="variable"/>
  </w:font>
  <w:font w:name="FigurineCB AriesSP">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2:10:00Z</dcterms:created>
  <dc:creator>Kalendovsky</dc:creator>
  <dc:description/>
  <cp:keywords/>
  <dc:language>en-US</dc:language>
  <cp:lastModifiedBy>Kalendovsky</cp:lastModifiedBy>
  <dcterms:modified xsi:type="dcterms:W3CDTF">2015-05-03T13:07:00Z</dcterms:modified>
  <cp:revision>8</cp:revision>
  <dc:subject/>
  <dc:title>Bleskový turnaj u Pásků – květen 2015</dc:title>
</cp:coreProperties>
</file>