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w:hAnsi="Tw Cen MT Condensed" w:cs="Tw Cen MT Condensed"/>
          <w:b/>
          <w:b/>
        </w:rPr>
      </w:pPr>
      <w:r>
        <w:rPr>
          <w:b/>
        </w:rPr>
        <w:t>Bleskový turnaj u Pásků – únor 2013</w:t>
      </w:r>
    </w:p>
    <w:p>
      <w:pPr>
        <w:pStyle w:val="Normal"/>
        <w:rPr>
          <w:rFonts w:ascii="Tw Cen MT Condensed" w:hAnsi="Tw Cen MT Condensed" w:cs="Tw Cen MT Condensed"/>
          <w:b/>
          <w:b/>
          <w:sz w:val="28"/>
          <w:szCs w:val="28"/>
        </w:rPr>
      </w:pPr>
      <w:r>
        <w:rPr>
          <w:rFonts w:cs="Tw Cen MT Condensed" w:ascii="Tw Cen MT Condensed" w:hAnsi="Tw Cen MT Condensed"/>
          <w:b/>
          <w:sz w:val="28"/>
          <w:szCs w:val="28"/>
        </w:rPr>
      </w:r>
    </w:p>
    <w:tbl>
      <w:tblPr>
        <w:tblW w:w="9218" w:type="dxa"/>
        <w:jc w:val="left"/>
        <w:tblInd w:w="-113" w:type="dxa"/>
        <w:tblLayout w:type="fixed"/>
        <w:tblCellMar>
          <w:top w:w="0" w:type="dxa"/>
          <w:left w:w="108" w:type="dxa"/>
          <w:bottom w:w="0" w:type="dxa"/>
          <w:right w:w="108" w:type="dxa"/>
        </w:tblCellMar>
      </w:tblPr>
      <w:tblGrid>
        <w:gridCol w:w="421"/>
        <w:gridCol w:w="1715"/>
        <w:gridCol w:w="906"/>
        <w:gridCol w:w="421"/>
        <w:gridCol w:w="421"/>
        <w:gridCol w:w="421"/>
        <w:gridCol w:w="421"/>
        <w:gridCol w:w="421"/>
        <w:gridCol w:w="421"/>
        <w:gridCol w:w="421"/>
        <w:gridCol w:w="421"/>
        <w:gridCol w:w="421"/>
        <w:gridCol w:w="421"/>
        <w:gridCol w:w="421"/>
        <w:gridCol w:w="421"/>
        <w:gridCol w:w="626"/>
        <w:gridCol w:w="498"/>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8"/>
                <w:szCs w:val="28"/>
              </w:rPr>
            </w:pPr>
            <w:r>
              <w:rPr>
                <w:rFonts w:cs="Tw Cen MT Condensed" w:ascii="Tw Cen MT Condensed" w:hAnsi="Tw Cen MT Condensed"/>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8"/>
                <w:szCs w:val="28"/>
              </w:rPr>
            </w:pPr>
            <w:r>
              <w:rPr>
                <w:rFonts w:cs="Tw Cen MT Condensed" w:ascii="Tw Cen MT Condensed" w:hAnsi="Tw Cen MT Condensed"/>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8"/>
                <w:szCs w:val="28"/>
              </w:rPr>
            </w:pPr>
            <w:r>
              <w:rPr>
                <w:rFonts w:cs="Tw Cen MT Condensed" w:ascii="Tw Cen MT Condensed" w:hAnsi="Tw Cen MT Condensed"/>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ody</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Holemář David</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ystrc</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9</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Jurka Miroslav</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Duras</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8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Kubát Pavel</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Ořechov</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5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Messerschmidt S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nereg</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Vykydal František</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Sysel Jiří</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Tetčice</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Hájek Oskar</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Loko</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Zeman Arnoš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Ořechov</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x</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Glacner Karel</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ystrc</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Slavík Vlad.</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Vyškov</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xx</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Binder Jaroslav</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ŠK 64</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Kollár Ant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nereg.</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00</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8"/>
                <w:szCs w:val="28"/>
              </w:rPr>
            </w:pPr>
            <w:r>
              <w:rPr>
                <w:rFonts w:cs="Tw Cen MT Condensed" w:ascii="Tw Cen MT Condensed" w:hAnsi="Tw Cen MT Condensed"/>
                <w:sz w:val="28"/>
                <w:szCs w:val="28"/>
              </w:rPr>
              <w:t>10</w:t>
            </w:r>
          </w:p>
        </w:tc>
      </w:tr>
    </w:tbl>
    <w:p>
      <w:pPr>
        <w:pStyle w:val="Normal"/>
        <w:rPr>
          <w:rFonts w:ascii="Tw Cen MT Condensed" w:hAnsi="Tw Cen MT Condensed" w:cs="Tw Cen MT Condensed"/>
          <w:sz w:val="28"/>
          <w:szCs w:val="28"/>
        </w:rPr>
      </w:pPr>
      <w:r>
        <w:rPr>
          <w:rFonts w:cs="Tw Cen MT Condensed" w:ascii="Tw Cen MT Condensed" w:hAnsi="Tw Cen MT Condensed"/>
          <w:sz w:val="28"/>
          <w:szCs w:val="28"/>
        </w:rPr>
      </w:r>
    </w:p>
    <w:p>
      <w:pPr>
        <w:pStyle w:val="Normal"/>
        <w:rPr/>
      </w:pPr>
      <w:r>
        <w:rPr/>
        <w:t>Rozhodčí: Jan Kalendovský, Vendelín Hafrovič</w:t>
      </w:r>
    </w:p>
    <w:p>
      <w:pPr>
        <w:pStyle w:val="Normal"/>
        <w:rPr/>
      </w:pPr>
      <w:r>
        <w:rPr/>
        <w:t>Ceny: 250, 150, 100, 50 a 50 Kč a cena útěchy – svícen a oplatky</w:t>
      </w:r>
    </w:p>
    <w:p>
      <w:pPr>
        <w:pStyle w:val="Normal"/>
        <w:rPr/>
      </w:pPr>
      <w:r>
        <w:rPr/>
        <w:t>120 Kč odevzdáno do fondu Lokomotivy Brno na opravu hodin.</w:t>
      </w:r>
    </w:p>
    <w:p>
      <w:pPr>
        <w:pStyle w:val="Normal"/>
        <w:rPr/>
      </w:pPr>
      <w:r>
        <w:rPr/>
      </w:r>
    </w:p>
    <w:p>
      <w:pPr>
        <w:pStyle w:val="Normal"/>
        <w:jc w:val="both"/>
        <w:rPr/>
      </w:pPr>
      <w:r>
        <w:rPr/>
        <w:t xml:space="preserve">Jak je zřejmo z tabulky, po celou soutěž vedl Mirek Jurka, ale nakonec přece jen udělal o remízku více, než bylo třeba, a nechal se ve finiši předběhnout Davidem Holemářem. Jurku ještě v prvních dvou třetinách pronásledoval Standa Messerschmidt, který však v obtížném finiši ztrácel, Pavel Kubát přes několik nečekaných porážek uhájil pomyslný bronz. Senior turnaje František Vykydal sehrál s vítězi plnohodnotné souboje, trochu překvapila jeho dvojitá porážka v závěru s Oskarem Hájkem. Před závěrem turnaje přišel náš tajemný přítel V. B., který aspoň tyto dvě partie „Na růžku“ zrekonstruoval. A zde jsou:  </w:t>
      </w:r>
    </w:p>
    <w:p>
      <w:pPr>
        <w:pStyle w:val="Normal"/>
        <w:rPr/>
      </w:pPr>
      <w:r>
        <w:rPr/>
      </w:r>
    </w:p>
    <w:p>
      <w:pPr>
        <w:pStyle w:val="Normal"/>
        <w:widowControl w:val="false"/>
        <w:autoSpaceDE w:val="false"/>
        <w:rPr/>
      </w:pPr>
      <w:r>
        <w:rPr>
          <w:b/>
          <w:bCs/>
        </w:rPr>
        <w:t>Vykydal,František - Hájek,Oskar [B25]</w:t>
      </w:r>
    </w:p>
    <w:p>
      <w:pPr>
        <w:pStyle w:val="Normal"/>
        <w:widowControl w:val="false"/>
        <w:autoSpaceDE w:val="false"/>
        <w:rPr/>
      </w:pPr>
      <w:r>
        <w:rPr/>
        <w:t>Brno /Pásci leden/, 02.02.2013</w:t>
      </w:r>
    </w:p>
    <w:p>
      <w:pPr>
        <w:pStyle w:val="Normal"/>
        <w:widowControl w:val="false"/>
        <w:autoSpaceDE w:val="false"/>
        <w:jc w:val="both"/>
        <w:rPr/>
      </w:pPr>
      <w:r>
        <w:rPr>
          <w:b/>
          <w:bCs/>
        </w:rPr>
        <w:t xml:space="preserve">1.e4 c5 2.Jc3 d6 3.g3 g6 4.Sg2 Sg7 5.d3 Jc6 6.Jge2 Jf6 7.0–0 0–0 8.h3 h5 9.Se3 a6 10.a4 Sd7 11.Dd2 Dc8 12.Kh2 Je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q+-trk+0</w:t>
        <w:br/>
        <w:t>9+p+lzppvl-0</w:t>
        <w:br/>
        <w:t>9p+-zp-snp+0</w:t>
        <w:br/>
        <w:t>9+-zp-sn-+p0</w:t>
        <w:br/>
        <w:t>9P+-+P+-+0</w:t>
        <w:br/>
        <w:t>9+-sNPvL-zPP0</w:t>
        <w:br/>
        <w:t>9-zPPwQNzPLmK0</w:t>
        <w:br/>
        <w:t>9tR-+-+R+-0</w:t>
        <w:br/>
        <w:t>xiiiiiiiiy</w:t>
        <w:br/>
      </w:r>
    </w:p>
    <w:p>
      <w:pPr>
        <w:pStyle w:val="Normal"/>
        <w:widowControl w:val="false"/>
        <w:autoSpaceDE w:val="false"/>
        <w:jc w:val="both"/>
        <w:rPr>
          <w:b/>
          <w:b/>
          <w:bCs/>
        </w:rPr>
      </w:pPr>
      <w:r>
        <w:rPr>
          <w:b/>
          <w:bCs/>
        </w:rPr>
        <w:t>13.Sh6? Sxh6 14.Dxh6 Jeg4+ 0–1</w:t>
      </w:r>
    </w:p>
    <w:p>
      <w:pPr>
        <w:pStyle w:val="Normal"/>
        <w:widowControl w:val="false"/>
        <w:autoSpaceDE w:val="false"/>
        <w:jc w:val="both"/>
        <w:rPr/>
      </w:pPr>
      <w:r>
        <w:rPr/>
      </w:r>
    </w:p>
    <w:p>
      <w:pPr>
        <w:pStyle w:val="Normal"/>
        <w:widowControl w:val="false"/>
        <w:autoSpaceDE w:val="false"/>
        <w:rPr/>
      </w:pPr>
      <w:r>
        <w:rPr>
          <w:b/>
          <w:bCs/>
        </w:rPr>
        <w:t>Hájek,Oskar - Vykydal,František [B02]</w:t>
      </w:r>
    </w:p>
    <w:p>
      <w:pPr>
        <w:pStyle w:val="Normal"/>
        <w:widowControl w:val="false"/>
        <w:autoSpaceDE w:val="false"/>
        <w:rPr/>
      </w:pPr>
      <w:r>
        <w:rPr/>
        <w:t>Brno /Pásci leden/, 02.02.2013</w:t>
      </w:r>
    </w:p>
    <w:p>
      <w:pPr>
        <w:pStyle w:val="Normal"/>
        <w:widowControl w:val="false"/>
        <w:autoSpaceDE w:val="false"/>
        <w:jc w:val="both"/>
        <w:rPr/>
      </w:pPr>
      <w:r>
        <w:rPr>
          <w:b/>
          <w:bCs/>
        </w:rPr>
        <w:t xml:space="preserve">1.e4 Jf6 2.Jc3 d5 3.exd5 Jxd5 4.Jxd5 Dxd5 5.Df3 Dxf3 6.Jxf3 Jc6 7.d3 e5 8.a3 Sg4 9.Se2 0–0–0 10.Se3 a6 11.0–0 f6 12.h3 Sh5 13.Vfe1 Sxf3 14.Sxf3 Jd4 15.Sxd4 Vxd4 16.Vad1 Sc5 17.c3 Vdd8 18.b4 Sb6 19.c4 Sd4 20.Sg4+ Kb8 21.Sf3 h5 22.c5 a5 23.c6 bxc6 24.bxa5 Vd6 25.Vb1+ Ka7 26.Vec1 Vb8 27.Vxb8 Kxb8 28.Sxh5 Ka7 29.Sf3 Ka6 30.Sxc6 Kxa5 31.Sf3 c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0</w:t>
        <w:br/>
        <w:t>9-+-tr-zp-+0</w:t>
        <w:br/>
        <w:t>9mk-zp-zp-+-0</w:t>
        <w:br/>
        <w:t>9-+-vl-+-+0</w:t>
        <w:br/>
        <w:t>9zP-+P+L+P0</w:t>
        <w:br/>
        <w:t>9-+-+-zPP+0</w:t>
        <w:br/>
        <w:t>9+-tR-+-mK-0</w:t>
        <w:br/>
        <w:t>xiiiiiiiiy</w:t>
        <w:br/>
      </w:r>
    </w:p>
    <w:p>
      <w:pPr>
        <w:pStyle w:val="Normal"/>
        <w:widowControl w:val="false"/>
        <w:autoSpaceDE w:val="false"/>
        <w:jc w:val="both"/>
        <w:rPr/>
      </w:pPr>
      <w:r>
        <w:rPr/>
        <w:t xml:space="preserve"> </w:t>
      </w:r>
      <w:r>
        <w:rPr/>
        <w:t>a bílý kupodivu vyhrál v zajímavé koncovce.</w:t>
      </w:r>
      <w:r>
        <w:rPr>
          <w:b/>
          <w:bCs/>
        </w:rPr>
        <w:t xml:space="preserve"> 1–0</w:t>
      </w:r>
    </w:p>
    <w:p>
      <w:pPr>
        <w:pStyle w:val="Normal"/>
        <w:widowControl w:val="false"/>
        <w:autoSpaceDE w:val="false"/>
        <w:jc w:val="both"/>
        <w:rPr/>
      </w:pPr>
      <w:r>
        <w:rPr/>
      </w:r>
    </w:p>
    <w:p>
      <w:pPr>
        <w:pStyle w:val="Normal"/>
        <w:widowControl w:val="false"/>
        <w:autoSpaceDE w:val="false"/>
        <w:jc w:val="both"/>
        <w:rPr/>
      </w:pP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0</w:t>
        <w:br/>
        <w:t>9-+-+-zp-vl0</w:t>
        <w:br/>
        <w:t>9+-zp-+-+P0</w:t>
        <w:br/>
        <w:t>9-+-+L+K+0</w:t>
        <w:br/>
        <w:t>9+-+Pmk-+-0</w:t>
        <w:br/>
        <w:t>9-+-+-+-+0</w:t>
        <w:br/>
        <w:t>9+-+-+-+-0</w:t>
        <w:br/>
        <w:t>xiiiiiiiiy</w:t>
        <w:br/>
      </w:r>
    </w:p>
    <w:p>
      <w:pPr>
        <w:pStyle w:val="Normal"/>
        <w:widowControl w:val="false"/>
        <w:autoSpaceDE w:val="false"/>
        <w:jc w:val="both"/>
        <w:rPr/>
      </w:pPr>
      <w:r>
        <w:rPr/>
        <w:t xml:space="preserve"> </w:t>
      </w:r>
      <w:r>
        <w:rPr/>
        <w:t xml:space="preserve">Partie dospěla do této pozice: </w:t>
      </w:r>
      <w:r>
        <w:rPr>
          <w:b/>
          <w:bCs/>
        </w:rPr>
        <w:t xml:space="preserve">1.Kf5 Sg7 2.Kg6 Sh8 3.h6 Kf4 4.Kh7 f5 5.Sxf5? </w:t>
      </w:r>
      <w:r>
        <w:rPr/>
        <w:t xml:space="preserve">[5.Kxh8!] </w:t>
      </w:r>
      <w:r>
        <w:rPr>
          <w:b/>
          <w:bCs/>
        </w:rPr>
        <w:t xml:space="preserve">5...Kxf5 6.Kxh8 Kf4? </w:t>
      </w:r>
      <w:r>
        <w:rPr/>
        <w:t xml:space="preserve">[6...Kg6 7.Kg8 Kxh6 8.Kf7 Kg5=] </w:t>
      </w:r>
      <w:r>
        <w:rPr>
          <w:b/>
          <w:bCs/>
        </w:rPr>
        <w:t xml:space="preserve">7.Kg7 </w:t>
      </w:r>
      <w:r>
        <w:rPr/>
        <w:t>a bílý vyhrál.</w:t>
      </w:r>
      <w:r>
        <w:rPr>
          <w:b/>
          <w:bCs/>
        </w:rPr>
        <w:t xml:space="preserve"> 1–0</w:t>
      </w:r>
    </w:p>
    <w:p>
      <w:pPr>
        <w:pStyle w:val="Normal"/>
        <w:rPr/>
      </w:pPr>
      <w:r>
        <w:rPr/>
      </w:r>
    </w:p>
    <w:p>
      <w:pPr>
        <w:pStyle w:val="Normal"/>
        <w:jc w:val="both"/>
        <w:rPr/>
      </w:pPr>
      <w:r>
        <w:rPr/>
        <w:t>Za zmínku ještě stojí, že nám pan Hafrovič před turnajem prozradil, že „Dnes má norozeniny Karel Glacner“ a tak mu k 67. výročí postupně přáli to nejlepší snad všichni hráči, včetně diváků, jako byli pánové Kejduš, Spiros a Kandalec, který docela ovlivnil průběh turnaje, když v bufetu prováděl jakési opravy elektroinstalace a asi na 20 minut vyhodil pojistky. Někteří v nastalém přítmí ve hře pokračovali, jiní partie přerušili a dohráli je po opětném rozsvícení, které správným dotykem na krabici s pojistkami zajistil nikoliv odborník K., nýbrž usmívající se pan Kejduš. Trochu to narušilo spád turnaje, nikdo však neprostestoval. Jeden z mála „vážnějších“ protestů jsem zaznamenal v partii Kubát-Zeman. Zde se v průběhu hry (to už se zase svítilo) objevili na desce 2 černopolní černí střelci. Pohotový Kubát hned žádal kontumační výhru, protože „je zřejmé, že jsi někde udělal nemožný tah!“ Protože však nemohl dokázat, kdy se to stalo, rozhodčí takovou reklamaci neuznal a partie se i s tímto málo obvyklým materiálem dohrála. Ale naprosto to není výjimka – jednou ve vylučovacím blicáku Durasu, který se hrává po jejich rapidu v Semilassu, měl dva černopolné střelce velmistr Polák proti Honzovi Uhmannovi, v Třetí sobotě jsem zase najednou v partii s Ivanem Kopečkem měl na desce 2 bělopolné bílé střelce! Nikdo nikdy nezjistil, jak k tomu v oněch zmíněných případech došlo. Panu Glacnerovi se dařilo více než obvykle, dokonce dokázal dvakrát porazit Arnošta Zemana, který se ovšem vymlouval, že předtím hrál dva dny beze spánku poker a ty dvě prohry prý jsou jeho dárek ke Glacnerovým narozeninám. A celé 4 body získal pan prof. Doc. Anton Kollár, CSc., který mi donesl svoji knížku O pivu i s hezkým věnováním a pro zájemce obří knihu László Polgára Chess Endings z roku 1999, vážící bezmála tři kilogramy. Svěřil mi i odhad ceny, která se postupně od dvou tisíc ustálila na částce 900 Kč, a kniha se stala majetkem jubilanta, který pak již na pohoštění gratulantů neměl. Hned ve druhé partii prvního kola prokázal prof. Kollár, že šachu rozumí. Bohužel jsem si postavení nezaznamenal, je to jen tak „od oka“, zač se oba aktérům omlouvám.</w:t>
      </w:r>
    </w:p>
    <w:p>
      <w:pPr>
        <w:pStyle w:val="Normal"/>
        <w:jc w:val="both"/>
        <w:rPr/>
      </w:pPr>
      <w:r>
        <w:rPr/>
      </w:r>
    </w:p>
    <w:p>
      <w:pPr>
        <w:pStyle w:val="Normal"/>
        <w:widowControl w:val="false"/>
        <w:autoSpaceDE w:val="false"/>
        <w:rPr>
          <w:b/>
          <w:b/>
          <w:bCs/>
        </w:rPr>
      </w:pPr>
      <w:r>
        <w:rPr>
          <w:b/>
          <w:bCs/>
        </w:rPr>
        <w:t>Kollár,Anton - Sysel,Jiří</w:t>
      </w:r>
    </w:p>
    <w:p>
      <w:pPr>
        <w:pStyle w:val="Normal"/>
        <w:widowControl w:val="false"/>
        <w:autoSpaceDE w:val="false"/>
        <w:rPr/>
      </w:pPr>
      <w:r>
        <w:rPr/>
        <w:t>Brno /Pásci leden/, 02.02.2013</w:t>
      </w:r>
    </w:p>
    <w:p>
      <w:pPr>
        <w:pStyle w:val="Normal"/>
        <w:widowControl w:val="false"/>
        <w:autoSpaceDE w:val="false"/>
        <w:jc w:val="both"/>
        <w:rPr/>
      </w:pP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trr+k+0</w:t>
        <w:br/>
        <w:t>9zp-+-+pzp-0</w:t>
        <w:br/>
        <w:t>9-zp-+-+-+0</w:t>
        <w:br/>
        <w:t>9+-zpN+-+-0</w:t>
        <w:br/>
        <w:t>9q+-+n+-+0</w:t>
        <w:br/>
        <w:t>9+-+-+-zPQ0</w:t>
        <w:br/>
        <w:t>9-+-+-zPK+0</w:t>
        <w:br/>
        <w:t>9+-+R+-+R0</w:t>
        <w:br/>
        <w:t>xiiiiiiiiy</w:t>
        <w:br/>
      </w:r>
    </w:p>
    <w:p>
      <w:pPr>
        <w:pStyle w:val="Normal"/>
        <w:widowControl w:val="false"/>
        <w:autoSpaceDE w:val="false"/>
        <w:jc w:val="both"/>
        <w:rPr/>
      </w:pPr>
      <w:r>
        <w:rPr/>
        <w:t xml:space="preserve"> </w:t>
      </w:r>
      <w:r>
        <w:rPr/>
        <w:t xml:space="preserve">Přiblizně v takové pozici černý v panice zatáhl: </w:t>
      </w:r>
      <w:r>
        <w:rPr>
          <w:b/>
          <w:bCs/>
        </w:rPr>
        <w:t xml:space="preserve">1...Kf8?? </w:t>
      </w:r>
      <w:r>
        <w:rPr/>
        <w:t xml:space="preserve">a dostal mat prostý nekosený </w:t>
      </w:r>
      <w:r>
        <w:rPr>
          <w:b/>
          <w:bCs/>
        </w:rPr>
        <w:t>2.Dh8# 1–0</w:t>
      </w:r>
    </w:p>
    <w:p>
      <w:pPr>
        <w:pStyle w:val="Normal"/>
        <w:jc w:val="both"/>
        <w:rPr/>
      </w:pPr>
      <w:r>
        <w:rPr/>
      </w:r>
    </w:p>
    <w:p>
      <w:pPr>
        <w:pStyle w:val="Normal"/>
        <w:jc w:val="both"/>
        <w:rPr/>
      </w:pPr>
      <w:r>
        <w:rPr/>
        <w:t xml:space="preserve">Po skončení turnaje a uhrazení dluhů v bufetu, který tentokrát vedla paní učitelka místo paní Dany, odebrala se část bojovníků do hospody „Na růžku“. Zde se hodovalo a pilo a také analýzovalo a na různé momenty z právě sehraného blicáku vzpomínalo. Mne ještě čekala cesta na Anenskou, kde jsem měl sraz s dvojnásobným velmistrem skladebního a řešitelského šachu Michalem Dragounem (mimochodem kolegou archivářem) z Prahy, ale o tom píši jinde. </w:t>
      </w:r>
    </w:p>
    <w:p>
      <w:pPr>
        <w:pStyle w:val="Normal"/>
        <w:jc w:val="both"/>
        <w:rPr/>
      </w:pPr>
      <w:r>
        <w:rPr/>
      </w:r>
    </w:p>
    <w:p>
      <w:pPr>
        <w:pStyle w:val="Normal"/>
        <w:jc w:val="both"/>
        <w:rPr/>
      </w:pPr>
      <w:r>
        <w:rPr/>
        <w:t xml:space="preserve">Nezbývá než dodat, že </w:t>
      </w:r>
      <w:r>
        <w:rPr>
          <w:b/>
        </w:rPr>
        <w:t>březnový turnaj U Pásků nebude první sobotu v měsíci, nýbrž druhou sobotu 9. března!!</w:t>
      </w:r>
      <w:r>
        <w:rPr/>
        <w:t xml:space="preserve"> Budeme se sice dělit o místo s účastníky krajského přeboru ve Fischerových šachách, ale tak se to prostě domluvilo. Snad se tam všichni v pořádku vejdeme a pěkně si zahrajeme.</w:t>
      </w:r>
    </w:p>
    <w:p>
      <w:pPr>
        <w:pStyle w:val="Normal"/>
        <w:jc w:val="both"/>
        <w:rPr/>
      </w:pPr>
      <w:r>
        <w:rPr/>
        <w:t xml:space="preserve"> </w:t>
      </w:r>
    </w:p>
    <w:p>
      <w:pPr>
        <w:pStyle w:val="Normal"/>
        <w:jc w:val="both"/>
        <w:rPr/>
      </w:pPr>
      <w:r>
        <w:rPr/>
        <w:t>(k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charset w:val="ee"/>
    <w:family w:val="swiss"/>
    <w:pitch w:val="variable"/>
  </w:font>
  <w:font w:name="DiagramTTFritz">
    <w:charset w:val="00"/>
    <w:family w:val="auto"/>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13:00Z</dcterms:created>
  <dc:creator>Kalendovsky</dc:creator>
  <dc:description/>
  <cp:keywords/>
  <dc:language>en-US</dc:language>
  <cp:lastModifiedBy>Kalendovsky</cp:lastModifiedBy>
  <dcterms:modified xsi:type="dcterms:W3CDTF">2013-02-04T14:20:00Z</dcterms:modified>
  <cp:revision>5</cp:revision>
  <dc:subject/>
  <dc:title>Bleskový turnaj u Pásků – únor 2013</dc:title>
</cp:coreProperties>
</file>