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červen 2013</w:t>
      </w:r>
    </w:p>
    <w:p>
      <w:pPr>
        <w:pStyle w:val="Normal"/>
        <w:rPr>
          <w:rFonts w:ascii="Tw Cen MT Condensed" w:hAnsi="Tw Cen MT Condensed" w:cs="Tw Cen MT Condensed"/>
          <w:b/>
          <w:b/>
        </w:rPr>
      </w:pPr>
      <w:r>
        <w:rPr>
          <w:rFonts w:cs="Tw Cen MT Condensed" w:ascii="Tw Cen MT Condensed" w:hAnsi="Tw Cen MT Condensed"/>
          <w:b/>
        </w:rPr>
      </w:r>
    </w:p>
    <w:tbl>
      <w:tblPr>
        <w:tblW w:w="9262" w:type="dxa"/>
        <w:jc w:val="left"/>
        <w:tblInd w:w="-113" w:type="dxa"/>
        <w:tblLayout w:type="fixed"/>
        <w:tblCellMar>
          <w:top w:w="0" w:type="dxa"/>
          <w:left w:w="108" w:type="dxa"/>
          <w:bottom w:w="0" w:type="dxa"/>
          <w:right w:w="108" w:type="dxa"/>
        </w:tblCellMar>
      </w:tblPr>
      <w:tblGrid>
        <w:gridCol w:w="392"/>
        <w:gridCol w:w="1500"/>
        <w:gridCol w:w="813"/>
        <w:gridCol w:w="392"/>
        <w:gridCol w:w="392"/>
        <w:gridCol w:w="392"/>
        <w:gridCol w:w="392"/>
        <w:gridCol w:w="392"/>
        <w:gridCol w:w="392"/>
        <w:gridCol w:w="392"/>
        <w:gridCol w:w="392"/>
        <w:gridCol w:w="392"/>
        <w:gridCol w:w="392"/>
        <w:gridCol w:w="392"/>
        <w:gridCol w:w="392"/>
        <w:gridCol w:w="392"/>
        <w:gridCol w:w="392"/>
        <w:gridCol w:w="567"/>
        <w:gridCol w:w="50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oř.</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norek Milan</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ájek Oskar</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atochvíl Milan</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Markovič Ivan</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ustop.</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3</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rban Vlastimil</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ustop.</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eman Arnošt</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Ořech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opkan Pavel</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edl Karel</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ubát Pavel</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Ořech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balík Petr</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al. Mez</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esseschmidt St.</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Ořech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uchařík Jan</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Glacner Karel</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kydal František</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bl>
    <w:p>
      <w:pPr>
        <w:pStyle w:val="Normal"/>
        <w:rPr/>
      </w:pPr>
      <w:r>
        <w:rPr/>
      </w:r>
    </w:p>
    <w:p>
      <w:pPr>
        <w:pStyle w:val="Normal"/>
        <w:rPr/>
      </w:pPr>
      <w:r>
        <w:rPr/>
        <w:t>Rozhodčí: Jan Kalendovský, Vendelín Hafrovič.</w:t>
      </w:r>
    </w:p>
    <w:p>
      <w:pPr>
        <w:pStyle w:val="Normal"/>
        <w:rPr/>
      </w:pPr>
      <w:r>
        <w:rPr/>
        <w:t>Ceny: 250, 200, 150, 100 Kč</w:t>
      </w:r>
    </w:p>
    <w:p>
      <w:pPr>
        <w:pStyle w:val="Normal"/>
        <w:rPr/>
      </w:pPr>
      <w:r>
        <w:rPr/>
        <w:t>Na fond oprav hodin Lokomotivy Brno odevzdáno 140 Kč.</w:t>
      </w:r>
    </w:p>
    <w:p>
      <w:pPr>
        <w:pStyle w:val="Normal"/>
        <w:rPr/>
      </w:pPr>
      <w:r>
        <w:rPr/>
        <w:t>Novým účastníkem turnajů u Pásků (celkem 262.) se stal Vlastimil Urban z Hustopečí. Bufet jako vždy obětavě vedla paní Dana Holzmannová. Hosté: plukovník Novák, paní „doktorka“ jako doprovod Pavla Kopkana, Karel Martišek, Luboš Riška, Víťa Bureš, David Holemář, který byl sice Arnoštem Zemanem přihlášen, ale dorazil až k posledním dvěma kolům. Několik ukázek hry:</w:t>
      </w:r>
    </w:p>
    <w:p>
      <w:pPr>
        <w:pStyle w:val="Normal"/>
        <w:rPr/>
      </w:pPr>
      <w:r>
        <w:rPr/>
      </w:r>
    </w:p>
    <w:p>
      <w:pPr>
        <w:pStyle w:val="Normal"/>
        <w:widowControl w:val="false"/>
        <w:autoSpaceDE w:val="false"/>
        <w:rPr/>
      </w:pPr>
      <w:r>
        <w:rPr>
          <w:b/>
          <w:bCs/>
        </w:rPr>
        <w:t>Bobalík,Petr - Vykydal,František [A41]</w:t>
      </w:r>
    </w:p>
    <w:p>
      <w:pPr>
        <w:pStyle w:val="Normal"/>
        <w:widowControl w:val="false"/>
        <w:autoSpaceDE w:val="false"/>
        <w:rPr/>
      </w:pPr>
      <w:r>
        <w:rPr/>
        <w:t>Brno /Pásci červen/, 01.06.2013</w:t>
      </w:r>
    </w:p>
    <w:p>
      <w:pPr>
        <w:pStyle w:val="Normal"/>
        <w:widowControl w:val="false"/>
        <w:autoSpaceDE w:val="false"/>
        <w:jc w:val="both"/>
        <w:rPr/>
      </w:pPr>
      <w:r>
        <w:rPr>
          <w:b/>
          <w:bCs/>
        </w:rPr>
        <w:t xml:space="preserve">1.Jf3 d6 2.c4 e5 3.Jc3 Jc6 4.d4 Sg4 5.d5 Jb8 6.h3 Sxf3 7.gxf3 Je7 8.Db3 Dc8 9.h4 f5 10.Sh3 Jd7 11.Sg5 Jc5 12.Dc2 g6 13.b4 Ja6 14.a3 Sg7 15.h5 Dd7 16.Vd1 0–0 17.e4 Vf7 18.exf5 Jxf5 19.hxg6 hxg6 20.Je4 Vaf8 21.Sg4 De8 22.b5 Jc5 23.Jxc5 dxc5 24.Vh3 Vd7 25.Se3 b6 26.Kf1 Vd6 27.Ve1 e4 28.fxe4 Jxe3+ 29.Vexe3 De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zp-zp-+-vl-0</w:t>
        <w:br/>
        <w:t>9-zp-tr-+p+0</w:t>
        <w:br/>
        <w:t>9+PzpPwq-+-0</w:t>
        <w:br/>
        <w:t>9-+P+P+L+0</w:t>
        <w:br/>
        <w:t>9zP-+-tR-+R0</w:t>
        <w:br/>
        <w:t>9-+Q+-zP-+0</w:t>
        <w:br/>
        <w:t>9+-+-+K+-0</w:t>
        <w:br/>
        <w:t>xiiiiiiiiy</w:t>
        <w:br/>
      </w:r>
    </w:p>
    <w:p>
      <w:pPr>
        <w:pStyle w:val="Normal"/>
        <w:widowControl w:val="false"/>
        <w:autoSpaceDE w:val="false"/>
        <w:jc w:val="both"/>
        <w:rPr/>
      </w:pPr>
      <w:r>
        <w:rPr>
          <w:b/>
          <w:bCs/>
        </w:rPr>
        <w:t xml:space="preserve">30.Vef3 Vxf3 31.Vxf3 </w:t>
      </w:r>
      <w:r>
        <w:rPr/>
        <w:t>A černý vyhrál na čas.</w:t>
      </w:r>
      <w:r>
        <w:rPr>
          <w:b/>
          <w:bCs/>
        </w:rPr>
        <w:t xml:space="preserve"> 0–1</w:t>
      </w:r>
    </w:p>
    <w:p>
      <w:pPr>
        <w:pStyle w:val="Normal"/>
        <w:widowControl w:val="false"/>
        <w:autoSpaceDE w:val="false"/>
        <w:jc w:val="both"/>
        <w:rPr/>
      </w:pPr>
      <w:r>
        <w:rPr/>
      </w:r>
    </w:p>
    <w:p>
      <w:pPr>
        <w:pStyle w:val="Normal"/>
        <w:widowControl w:val="false"/>
        <w:autoSpaceDE w:val="false"/>
        <w:rPr/>
      </w:pPr>
      <w:r>
        <w:rPr>
          <w:b/>
          <w:bCs/>
        </w:rPr>
        <w:t>Glacner,Karel - Bobalík,Petr [B01]</w:t>
      </w:r>
    </w:p>
    <w:p>
      <w:pPr>
        <w:pStyle w:val="Normal"/>
        <w:widowControl w:val="false"/>
        <w:autoSpaceDE w:val="false"/>
        <w:rPr/>
      </w:pPr>
      <w:r>
        <w:rPr/>
        <w:t>Brno /Pásci červen/, 02.06.2013</w:t>
      </w:r>
    </w:p>
    <w:p>
      <w:pPr>
        <w:pStyle w:val="Normal"/>
        <w:widowControl w:val="false"/>
        <w:autoSpaceDE w:val="false"/>
        <w:jc w:val="both"/>
        <w:rPr/>
      </w:pPr>
      <w:r>
        <w:rPr>
          <w:b/>
          <w:bCs/>
        </w:rPr>
        <w:t xml:space="preserve">1.e4 d5 2.exd5 Dxd5 3.Jc3 Dd8 4.Sc4 Jf6 5.Jf3 e6 6.d3 Se7 7.0–0 b6 8.Sf4 Sb7 9.Je4 0–0 10.De2 Jc6 11.c3 Ja5 12.Vad1 c5 13.Sb5 a6 14.Sa4 b5 15.Sc2 Jxe4 16.dxe4 Db6 17.Se3 Dc7 18.Sb1 Vfd8 19.Dc2 g6 20.Jg5 Jc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lwq-vlp+p0</w:t>
        <w:br/>
        <w:t>9p+-+p+p+0</w:t>
        <w:br/>
        <w:t>9+pzp-+-sN-0</w:t>
        <w:br/>
        <w:t>9-+n+P+-+0</w:t>
        <w:br/>
        <w:t>9+-zP-vL-+-0</w:t>
        <w:br/>
        <w:t>9PzPQ+-zPPzP0</w:t>
        <w:br/>
        <w:t>9+L+R+RmK-0</w:t>
        <w:br/>
        <w:t>xiiiiiiiiy</w:t>
        <w:br/>
      </w:r>
    </w:p>
    <w:p>
      <w:pPr>
        <w:pStyle w:val="Normal"/>
        <w:widowControl w:val="false"/>
        <w:autoSpaceDE w:val="false"/>
        <w:jc w:val="both"/>
        <w:rPr>
          <w:b/>
          <w:b/>
          <w:bCs/>
        </w:rPr>
      </w:pPr>
      <w:r>
        <w:rPr>
          <w:b/>
          <w:bCs/>
        </w:rPr>
        <w:t>21.Jxf7 Kxf7 22.Sh6 Sf8 23.Dc1 Sxh6 24.Dxh6 Kg8 25.f4 Dg7 26.Dh3 De7 27.b3 Ja3 28.Sd3 c4 29.Se2 Sxe4 30.De3 Sd5 31.Sg4 Ve8 32.Vfe1 Jc2 33.De5 Jxe1 34.Vxe1 Dg7 35.De3 cxb3 36.axb3 Vac8 37.c4 bxc4 38.bxc4 Vxc4 39.Db6 Dd4+ 40.Dxd4 Vxd4 41.Va1 Vxf4 42.Vxa6 Vxg4 43.h3 Vxg2+ 44.Kf1 Vf8+ 45.Ke1 Vb8 46.Va1 Vbb2 47.Kf1 Vh2 48.Vc1 Vh1# 1–0</w:t>
      </w:r>
    </w:p>
    <w:p>
      <w:pPr>
        <w:pStyle w:val="Normal"/>
        <w:widowControl w:val="false"/>
        <w:autoSpaceDE w:val="false"/>
        <w:jc w:val="both"/>
        <w:rPr/>
      </w:pPr>
      <w:r>
        <w:rPr/>
      </w:r>
    </w:p>
    <w:p>
      <w:pPr>
        <w:pStyle w:val="Normal"/>
        <w:widowControl w:val="false"/>
        <w:autoSpaceDE w:val="false"/>
        <w:rPr/>
      </w:pPr>
      <w:r>
        <w:rPr>
          <w:b/>
          <w:bCs/>
        </w:rPr>
        <w:t>Kopkan,Pavel - Markovič,Ivan [C21]</w:t>
      </w:r>
    </w:p>
    <w:p>
      <w:pPr>
        <w:pStyle w:val="Normal"/>
        <w:widowControl w:val="false"/>
        <w:autoSpaceDE w:val="false"/>
        <w:rPr/>
      </w:pPr>
      <w:r>
        <w:rPr/>
        <w:t>Brno /Pásci červen/, 01.06.2013</w:t>
      </w:r>
    </w:p>
    <w:p>
      <w:pPr>
        <w:pStyle w:val="Normal"/>
        <w:widowControl w:val="false"/>
        <w:autoSpaceDE w:val="false"/>
        <w:jc w:val="both"/>
        <w:rPr/>
      </w:pPr>
      <w:r>
        <w:rPr>
          <w:b/>
          <w:bCs/>
        </w:rPr>
        <w:t xml:space="preserve">1.e4 e5 2.d4 exd4 3.c3 d5 4.cxd4 dxe4 5.Jc3 Jf6 6.Sg5 Sb4 7.Da4+ Jc6 8.d5 Sxc3+ 9.bxc3 Dxd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r+l+k+-tr0</w:t>
        <w:br/>
        <w:t>9zppzp-+pzpp0</w:t>
        <w:br/>
        <w:t>9-+n+-sn-+0</w:t>
        <w:br/>
        <w:t>9+-+q+-vL-0</w:t>
        <w:br/>
        <w:t>9Q+-+p+-+0</w:t>
        <w:br/>
        <w:t>9+-zP-+-+-0</w:t>
        <w:br/>
        <w:t>9P+-+-zPPzP0</w:t>
        <w:br/>
        <w:t>9tR-+-mKLsNR0</w:t>
        <w:br/>
        <w:t>xiiiiiiiiy</w:t>
        <w:br/>
      </w:r>
    </w:p>
    <w:p>
      <w:pPr>
        <w:pStyle w:val="Normal"/>
        <w:widowControl w:val="false"/>
        <w:autoSpaceDE w:val="false"/>
        <w:jc w:val="both"/>
        <w:rPr/>
      </w:pPr>
      <w:r>
        <w:rPr>
          <w:b/>
          <w:bCs/>
        </w:rPr>
        <w:t>10.Vd1? Dxg5 0–1</w:t>
      </w:r>
    </w:p>
    <w:p>
      <w:pPr>
        <w:pStyle w:val="Normal"/>
        <w:widowControl w:val="false"/>
        <w:autoSpaceDE w:val="false"/>
        <w:jc w:val="both"/>
        <w:rPr/>
      </w:pPr>
      <w:r>
        <w:rPr/>
      </w:r>
    </w:p>
    <w:p>
      <w:pPr>
        <w:pStyle w:val="Normal"/>
        <w:widowControl w:val="false"/>
        <w:autoSpaceDE w:val="false"/>
        <w:rPr/>
      </w:pPr>
      <w:r>
        <w:rPr>
          <w:b/>
          <w:bCs/>
        </w:rPr>
        <w:t>Kopkan,Pavel - Šnorek,Milan [B22]</w:t>
      </w:r>
    </w:p>
    <w:p>
      <w:pPr>
        <w:pStyle w:val="Normal"/>
        <w:widowControl w:val="false"/>
        <w:autoSpaceDE w:val="false"/>
        <w:rPr/>
      </w:pPr>
      <w:r>
        <w:rPr/>
        <w:t>Brno /Pásci červen/, 02.06.2013</w:t>
      </w:r>
    </w:p>
    <w:p>
      <w:pPr>
        <w:pStyle w:val="Normal"/>
        <w:widowControl w:val="false"/>
        <w:autoSpaceDE w:val="false"/>
        <w:jc w:val="both"/>
        <w:rPr/>
      </w:pPr>
      <w:r>
        <w:rPr>
          <w:b/>
          <w:bCs/>
        </w:rPr>
        <w:t xml:space="preserve">1.e4 c5 2.c3 d5 3.exd5 Dxd5 4.Jf3 Sg4 5.Ja3 Jc6 6.Sc4 Dd8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r+-wqkvlntr0</w:t>
        <w:br/>
        <w:t>9zpp+-zppzpp0</w:t>
        <w:br/>
        <w:t>9-+n+-+-+0</w:t>
        <w:br/>
        <w:t>9+-zp-+-+-0</w:t>
        <w:br/>
        <w:t>9-+L+-+l+0</w:t>
        <w:br/>
        <w:t>9sN-zP-+N+-0</w:t>
        <w:br/>
        <w:t>9PzP-zP-zPPzP0</w:t>
        <w:br/>
        <w:t>9tR-vLQmK-+R0</w:t>
        <w:br/>
        <w:t>xiiiiiiiiy</w:t>
        <w:br/>
      </w:r>
    </w:p>
    <w:p>
      <w:pPr>
        <w:pStyle w:val="Normal"/>
        <w:widowControl w:val="false"/>
        <w:autoSpaceDE w:val="false"/>
        <w:jc w:val="both"/>
        <w:rPr/>
      </w:pPr>
      <w:r>
        <w:rPr>
          <w:b/>
          <w:bCs/>
        </w:rPr>
        <w:t xml:space="preserve">7.Sxf7+ Kxf7 8.Jg5+ Kg6 9.Dxg4 h5 10.De4+ Kxg5 11.d4+ Kf6 12.h4 Kf7 13.d5 Jf6 14.De6+ Ke8 15.dxc6 bxc6 16.Dxc6+ Kf7 17.Jc4 Dd5 18.Dxd5+ Jxd5 </w:t>
      </w:r>
      <w:r>
        <w:rPr/>
        <w:t>A teď pravil Šnorek "Mně spadl. Ale už ho máš déle jak minutu dole. A to je remis." "Beru", řekl Kopkan.</w:t>
      </w:r>
      <w:r>
        <w:rPr>
          <w:b/>
          <w:bCs/>
        </w:rPr>
        <w:t xml:space="preserve"> 1/2</w:t>
      </w:r>
    </w:p>
    <w:p>
      <w:pPr>
        <w:pStyle w:val="Normal"/>
        <w:widowControl w:val="false"/>
        <w:autoSpaceDE w:val="false"/>
        <w:jc w:val="both"/>
        <w:rPr/>
      </w:pPr>
      <w:r>
        <w:rPr/>
      </w:r>
    </w:p>
    <w:p>
      <w:pPr>
        <w:pStyle w:val="Normal"/>
        <w:widowControl w:val="false"/>
        <w:autoSpaceDE w:val="false"/>
        <w:rPr>
          <w:b/>
          <w:b/>
          <w:bCs/>
        </w:rPr>
      </w:pPr>
      <w:r>
        <w:rPr>
          <w:b/>
          <w:bCs/>
        </w:rPr>
        <w:t>Kopkan,Pavel - Urban,Vlastimil [B10]</w:t>
      </w:r>
    </w:p>
    <w:p>
      <w:pPr>
        <w:pStyle w:val="Normal"/>
        <w:widowControl w:val="false"/>
        <w:autoSpaceDE w:val="false"/>
        <w:rPr/>
      </w:pPr>
      <w:r>
        <w:rPr/>
        <w:t>Brno /Pásci červen/, 01.06.2013</w:t>
      </w:r>
    </w:p>
    <w:p>
      <w:pPr>
        <w:pStyle w:val="Normal"/>
        <w:widowControl w:val="false"/>
        <w:autoSpaceDE w:val="false"/>
        <w:jc w:val="both"/>
        <w:rPr/>
      </w:pPr>
      <w:r>
        <w:rPr>
          <w:b/>
          <w:bCs/>
        </w:rPr>
        <w:t xml:space="preserve">1.e4 c6 2.c4 d5 3.exd5 cxd5 4.cxd5 Dxd5 5.Jf3 Jf6 6.Jc3 Da5 7.d4 Sg4 8.Sb5+ Jbd7 9.0–0 e6 10.Ve1 Sb4 11.Sxd7+ Jxd7 12.d5 0–0 13.dxe6 Sxe6 14.Sd2 Jf6 15.a3 Sxc3 16.Sxc3 Df5 17.Jd4 Dd5 18.Jxe6 fxe6 19.De2 Vae8 20.Vad1 Db3 21.Vd3 Db5 22.Ve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p+-+-zpp0</w:t>
        <w:br/>
        <w:t>9-+-+psn-+0</w:t>
        <w:br/>
        <w:t>9+q+-+-+-0</w:t>
        <w:br/>
        <w:t>9-+-+-+-+0</w:t>
        <w:br/>
        <w:t>9zP-vL-tR-+-0</w:t>
        <w:br/>
        <w:t>9-zP-+QzPPzP0</w:t>
        <w:br/>
        <w:t>9+-+-tR-mK-0</w:t>
        <w:br/>
        <w:t>xiiiiiiiiy</w:t>
        <w:br/>
      </w:r>
    </w:p>
    <w:p>
      <w:pPr>
        <w:pStyle w:val="Normal"/>
        <w:widowControl w:val="false"/>
        <w:autoSpaceDE w:val="false"/>
        <w:jc w:val="both"/>
        <w:rPr/>
      </w:pPr>
      <w:r>
        <w:rPr>
          <w:b/>
          <w:bCs/>
        </w:rPr>
        <w:t>22...Jd5?? 23.Dxb5 1–0</w:t>
      </w:r>
    </w:p>
    <w:p>
      <w:pPr>
        <w:pStyle w:val="Normal"/>
        <w:widowControl w:val="false"/>
        <w:autoSpaceDE w:val="false"/>
        <w:jc w:val="both"/>
        <w:rPr/>
      </w:pPr>
      <w:r>
        <w:rPr/>
      </w:r>
    </w:p>
    <w:p>
      <w:pPr>
        <w:pStyle w:val="Normal"/>
        <w:widowControl w:val="false"/>
        <w:autoSpaceDE w:val="false"/>
        <w:rPr/>
      </w:pPr>
      <w:r>
        <w:rPr>
          <w:b/>
          <w:bCs/>
        </w:rPr>
        <w:t>Kredl,Karel - Hájek,Oskar [A70]</w:t>
      </w:r>
    </w:p>
    <w:p>
      <w:pPr>
        <w:pStyle w:val="Normal"/>
        <w:widowControl w:val="false"/>
        <w:autoSpaceDE w:val="false"/>
        <w:rPr/>
      </w:pPr>
      <w:r>
        <w:rPr/>
        <w:t>Brno /Pásci červen/, 01.06.2013</w:t>
      </w:r>
    </w:p>
    <w:p>
      <w:pPr>
        <w:pStyle w:val="Normal"/>
        <w:widowControl w:val="false"/>
        <w:autoSpaceDE w:val="false"/>
        <w:rPr>
          <w:i/>
          <w:i/>
          <w:iCs/>
        </w:rPr>
      </w:pPr>
      <w:r>
        <w:rPr>
          <w:i/>
          <w:iCs/>
        </w:rPr>
        <w:t>[Bureš]</w:t>
      </w:r>
    </w:p>
    <w:p>
      <w:pPr>
        <w:pStyle w:val="Normal"/>
        <w:widowControl w:val="false"/>
        <w:autoSpaceDE w:val="false"/>
        <w:jc w:val="both"/>
        <w:rPr/>
      </w:pPr>
      <w:r>
        <w:rPr>
          <w:b/>
          <w:bCs/>
        </w:rPr>
        <w:t xml:space="preserve">1.d4 Jf6 2.c4 g6 3.Jf3 c5 4.d5 d6 5.Jc3 Sg7 6.e4 e6 7.h3 exd5 8.cxd5 0–0 9.Sd3 Ve8 10.0–0 a6 11.a4 Jbd7 12.a5 Je5 13.Jxe5 Vxe5 14.Sf4 Ve8 15.Ve1 Sd7 16.Sxd6 Sxh3 17.Sxc5 Dc8 18.Se3 Sd7 19.Vc1 Dd8 20.Sb6 De7 21.e5 Jg4 22.Df3 </w:t>
      </w:r>
      <w:r>
        <w:rPr/>
        <w:t xml:space="preserve">(Po e6 se bílý bál Dh4) </w:t>
      </w:r>
      <w:r>
        <w:rPr>
          <w:b/>
          <w:bCs/>
        </w:rPr>
        <w:t xml:space="preserve">22...Jxe5 23.Dg3 Db4 24.Ve2 Jxd3 25.Dxd3 Sxc3 26.bxc3 Db5 27.c4 Db4 28.Vce1 Vxe2 29.Vxe2 Sf5 30.De3 Dxc4 31.Sd4 Vf8 32.De5 f6 33.De3 Dxd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p+-+-+p0</w:t>
        <w:br/>
        <w:t>9p+-+-zpp+0</w:t>
        <w:br/>
        <w:t>9zP-+q+l+-0</w:t>
        <w:br/>
        <w:t>9-+-vL-+-+0</w:t>
        <w:br/>
        <w:t>9+-+-wQ-+-0</w:t>
        <w:br/>
        <w:t>9-+-+RzPP+0</w:t>
        <w:br/>
        <w:t>9+-+-+-mK-0</w:t>
        <w:br/>
        <w:t>xiiiiiiiiy</w:t>
        <w:br/>
      </w:r>
    </w:p>
    <w:p>
      <w:pPr>
        <w:pStyle w:val="Normal"/>
        <w:widowControl w:val="false"/>
        <w:autoSpaceDE w:val="false"/>
        <w:jc w:val="both"/>
        <w:rPr/>
      </w:pPr>
      <w:r>
        <w:rPr/>
        <w:t xml:space="preserve"> </w:t>
      </w:r>
      <w:r>
        <w:rPr/>
        <w:t>Někde tady si hráči všimli, že bílý má praporek dole, i když mu zbývaji 2 minuty. Nejdřív mysleli, že jsou na vině hodiny, ale ty byly v pořádku. Zřejmě hráli od začátku s praporkem dole. Hráči se shodli na remíze.</w:t>
      </w:r>
      <w:r>
        <w:rPr>
          <w:b/>
          <w:bCs/>
        </w:rPr>
        <w:t xml:space="preserve"> 1/2</w:t>
      </w:r>
    </w:p>
    <w:p>
      <w:pPr>
        <w:pStyle w:val="Normal"/>
        <w:widowControl w:val="false"/>
        <w:autoSpaceDE w:val="false"/>
        <w:jc w:val="both"/>
        <w:rPr/>
      </w:pPr>
      <w:r>
        <w:rPr/>
      </w:r>
    </w:p>
    <w:p>
      <w:pPr>
        <w:pStyle w:val="Normal"/>
        <w:widowControl w:val="false"/>
        <w:autoSpaceDE w:val="false"/>
        <w:rPr/>
      </w:pPr>
      <w:r>
        <w:rPr>
          <w:b/>
          <w:bCs/>
        </w:rPr>
        <w:t>Kuchařík,Jan - Kopkan,Pavel [A10]</w:t>
      </w:r>
    </w:p>
    <w:p>
      <w:pPr>
        <w:pStyle w:val="Normal"/>
        <w:widowControl w:val="false"/>
        <w:autoSpaceDE w:val="false"/>
        <w:rPr/>
      </w:pPr>
      <w:r>
        <w:rPr/>
        <w:t>Brno /Pásci červen/, 01.06.2013</w:t>
      </w:r>
    </w:p>
    <w:p>
      <w:pPr>
        <w:pStyle w:val="Normal"/>
        <w:widowControl w:val="false"/>
        <w:autoSpaceDE w:val="false"/>
        <w:jc w:val="both"/>
        <w:rPr/>
      </w:pPr>
      <w:r>
        <w:rPr>
          <w:b/>
          <w:bCs/>
        </w:rPr>
        <w:t xml:space="preserve">1.d4 Jf6 2.c4 c5 3.d5 b5 4.cxb5 e6 5.Jc3 exd5 6.Jxd5 Sb7 7.Jc3 d5 8.e3 d4 9.exd4 cxd4 10.De2+ Se7 11.Jd1 0–0 12.Jf3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wq-trk+0</w:t>
        <w:br/>
        <w:t>9zpl+-vlpzpp0</w:t>
        <w:br/>
        <w:t>9-+-+-sn-+0</w:t>
        <w:br/>
        <w:t>9+P+-+-+-0</w:t>
        <w:br/>
        <w:t>9-+-zp-+-+0</w:t>
        <w:br/>
        <w:t>9+-+-+N+-0</w:t>
        <w:br/>
        <w:t>9PzP-+QzPPzP0</w:t>
        <w:br/>
        <w:t>9tR-vLNmKL+R0</w:t>
        <w:br/>
        <w:t>xiiiiiiiiy</w:t>
        <w:br/>
      </w:r>
    </w:p>
    <w:p>
      <w:pPr>
        <w:pStyle w:val="Normal"/>
        <w:widowControl w:val="false"/>
        <w:autoSpaceDE w:val="false"/>
        <w:jc w:val="both"/>
        <w:rPr>
          <w:b/>
          <w:b/>
          <w:bCs/>
        </w:rPr>
      </w:pPr>
      <w:r>
        <w:rPr>
          <w:b/>
          <w:bCs/>
        </w:rPr>
        <w:t>12...Sb4+ 13.Sd2 Jbd7 14.Sxb4 Ve8 15.Je3 dxe3 16.0–0–0 exf2 17.Dc4 Vc8 0–1</w:t>
      </w:r>
    </w:p>
    <w:p>
      <w:pPr>
        <w:pStyle w:val="Normal"/>
        <w:widowControl w:val="false"/>
        <w:autoSpaceDE w:val="false"/>
        <w:jc w:val="both"/>
        <w:rPr/>
      </w:pPr>
      <w:r>
        <w:rPr/>
      </w:r>
    </w:p>
    <w:p>
      <w:pPr>
        <w:pStyle w:val="Normal"/>
        <w:widowControl w:val="false"/>
        <w:autoSpaceDE w:val="false"/>
        <w:rPr>
          <w:b/>
          <w:b/>
          <w:bCs/>
        </w:rPr>
      </w:pPr>
      <w:r>
        <w:rPr>
          <w:b/>
          <w:bCs/>
        </w:rPr>
        <w:t>Messerschmidt,Stanislav - Kredl,Karel [B01]</w:t>
      </w:r>
    </w:p>
    <w:p>
      <w:pPr>
        <w:pStyle w:val="Normal"/>
        <w:widowControl w:val="false"/>
        <w:autoSpaceDE w:val="false"/>
        <w:rPr/>
      </w:pPr>
      <w:r>
        <w:rPr/>
        <w:t>Brno /Pásci červen/, 01.06.2013</w:t>
      </w:r>
    </w:p>
    <w:p>
      <w:pPr>
        <w:pStyle w:val="Normal"/>
        <w:widowControl w:val="false"/>
        <w:autoSpaceDE w:val="false"/>
        <w:jc w:val="both"/>
        <w:rPr/>
      </w:pPr>
      <w:r>
        <w:rPr>
          <w:b/>
          <w:bCs/>
        </w:rPr>
        <w:t xml:space="preserve">1.e4 d5 2.exd5 Dxd5 3.Jc3 Da5 4.Sc4 Jf6 5.Jge2 Jc6 6.d3 Sg4 7.0–0 e6 8.Sd2 0–0–0 9.Ve1 Dh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vl-tr0</w:t>
        <w:br/>
        <w:t>9zppzp-+pzpp0</w:t>
        <w:br/>
        <w:t>9-+n+psn-+0</w:t>
        <w:br/>
        <w:t>9+-+-+-+q0</w:t>
        <w:br/>
        <w:t>9-+L+-+l+0</w:t>
        <w:br/>
        <w:t>9+-sNP+-+-0</w:t>
        <w:br/>
        <w:t>9PzPPvLNzPPzP0</w:t>
        <w:br/>
        <w:t>9tR-+QtR-mK-0</w:t>
        <w:br/>
        <w:t>xiiiiiiiiy</w:t>
        <w:br/>
      </w:r>
    </w:p>
    <w:p>
      <w:pPr>
        <w:pStyle w:val="Normal"/>
        <w:widowControl w:val="false"/>
        <w:autoSpaceDE w:val="false"/>
        <w:jc w:val="both"/>
        <w:rPr>
          <w:b/>
          <w:b/>
          <w:bCs/>
        </w:rPr>
      </w:pPr>
      <w:r>
        <w:rPr>
          <w:b/>
          <w:bCs/>
        </w:rPr>
        <w:t>10.f3? Sc5+ 11.Kh1 Sxf3 12.b4 Sd6 13.Jg3 Sxg3 0–1</w:t>
      </w:r>
    </w:p>
    <w:p>
      <w:pPr>
        <w:pStyle w:val="Normal"/>
        <w:widowControl w:val="false"/>
        <w:autoSpaceDE w:val="false"/>
        <w:jc w:val="both"/>
        <w:rPr/>
      </w:pPr>
      <w:r>
        <w:rPr/>
      </w:r>
    </w:p>
    <w:p>
      <w:pPr>
        <w:pStyle w:val="Normal"/>
        <w:widowControl w:val="false"/>
        <w:autoSpaceDE w:val="false"/>
        <w:rPr/>
      </w:pPr>
      <w:r>
        <w:rPr>
          <w:b/>
          <w:bCs/>
        </w:rPr>
        <w:t>Vykydal,František - Bobalík,Petr [B24]</w:t>
      </w:r>
    </w:p>
    <w:p>
      <w:pPr>
        <w:pStyle w:val="Normal"/>
        <w:widowControl w:val="false"/>
        <w:autoSpaceDE w:val="false"/>
        <w:rPr/>
      </w:pPr>
      <w:r>
        <w:rPr/>
        <w:t>Brno /Pásci červen/, 01.06.2013</w:t>
      </w:r>
    </w:p>
    <w:p>
      <w:pPr>
        <w:pStyle w:val="Normal"/>
        <w:widowControl w:val="false"/>
        <w:autoSpaceDE w:val="false"/>
        <w:jc w:val="both"/>
        <w:rPr/>
      </w:pPr>
      <w:r>
        <w:rPr>
          <w:b/>
          <w:bCs/>
        </w:rPr>
        <w:t xml:space="preserve">1.e4 c5 2.Jc3 e6 3.g3 Jc6 4.Sg2 a6 5.a4 d6 6.Jge2 Sd7 7.d3 Se7 8.Se3 Jd4 9.0–0 e5 10.f4 Jf6 11.h3 0–0 12.f5 b5 13.axb5 axb5 14.Vxa8 Dxa8 15.g4 Sc6 16.Jg3 b4 17.Jce2 Da2 18.Sc1 Va8 19.g5 Jd7 20.Jxd4 exd4 21.f6 Sf8 22.Jf5 g6 23.Je7+ Sxe7 24.fxe7 Je5 25.De1 Ve8 26.Dh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zPp+p0</w:t>
        <w:br/>
        <w:t>9-+lzp-+p+0</w:t>
        <w:br/>
        <w:t>9+-zp-sn-zP-0</w:t>
        <w:br/>
        <w:t>9-zp-zpP+-wQ0</w:t>
        <w:br/>
        <w:t>9+-+P+-+P0</w:t>
        <w:br/>
        <w:t>9qzPP+-+L+0</w:t>
        <w:br/>
        <w:t>9+-vL-+RmK-0</w:t>
        <w:br/>
        <w:t>xiiiiiiiiy</w:t>
        <w:br/>
      </w:r>
    </w:p>
    <w:p>
      <w:pPr>
        <w:pStyle w:val="Normal"/>
        <w:widowControl w:val="false"/>
        <w:autoSpaceDE w:val="false"/>
        <w:jc w:val="both"/>
        <w:rPr/>
      </w:pPr>
      <w:r>
        <w:rPr>
          <w:b/>
          <w:bCs/>
        </w:rPr>
        <w:t xml:space="preserve">26...h5? 27.gxh6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pPr>
      <w:r>
        <w:rPr>
          <w:b/>
          <w:bCs/>
        </w:rPr>
        <w:t>Vykydal,František - Kuchařík,Jan [B17]</w:t>
      </w:r>
    </w:p>
    <w:p>
      <w:pPr>
        <w:pStyle w:val="Normal"/>
        <w:widowControl w:val="false"/>
        <w:autoSpaceDE w:val="false"/>
        <w:rPr/>
      </w:pPr>
      <w:r>
        <w:rPr/>
        <w:t>Brno /Pásci červen/, 02.06.2013</w:t>
      </w:r>
    </w:p>
    <w:p>
      <w:pPr>
        <w:pStyle w:val="Normal"/>
        <w:widowControl w:val="false"/>
        <w:autoSpaceDE w:val="false"/>
        <w:jc w:val="both"/>
        <w:rPr/>
      </w:pPr>
      <w:r>
        <w:rPr>
          <w:b/>
          <w:bCs/>
        </w:rPr>
        <w:t xml:space="preserve">1.e4 c6 2.Jc3 d5 3.Jf3 dxe4 4.Jxe4 Jd7 5.Sc4 e6 6.d4 Jgf6 7.Jeg5 Sd6 8.Jxf7 Kxf7 9.Jg5+ Ke8 10.Jxe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k+-tr0</w:t>
        <w:br/>
        <w:t>9zpp+n+-zpp0</w:t>
        <w:br/>
        <w:t>9-+pvlNsn-+0</w:t>
        <w:br/>
        <w:t>9+-+-+-+-0</w:t>
        <w:br/>
        <w:t>9-+LzP-+-+0</w:t>
        <w:br/>
        <w:t>9+-+-+-+-0</w:t>
        <w:br/>
        <w:t>9PzPP+-zPPzP0</w:t>
        <w:br/>
        <w:t>9tR-vLQmK-+R0</w:t>
        <w:br/>
        <w:t>xiiiiiiiiy</w:t>
        <w:br/>
      </w:r>
    </w:p>
    <w:p>
      <w:pPr>
        <w:pStyle w:val="Normal"/>
        <w:widowControl w:val="false"/>
        <w:autoSpaceDE w:val="false"/>
        <w:jc w:val="both"/>
        <w:rPr/>
      </w:pPr>
      <w:r>
        <w:rPr>
          <w:b/>
          <w:bCs/>
        </w:rPr>
        <w:t xml:space="preserve">10...Jb6 </w:t>
      </w:r>
      <w:r>
        <w:rPr>
          <w:bCs/>
        </w:rPr>
        <w:t xml:space="preserve">(V teoreticky známém postavení se hraje 10...De7. Černý však na napadenou dámu zapomněl) </w:t>
      </w:r>
      <w:r>
        <w:rPr>
          <w:b/>
          <w:bCs/>
        </w:rPr>
        <w:t>11.Jxd8 1–0</w:t>
      </w:r>
    </w:p>
    <w:p>
      <w:pPr>
        <w:pStyle w:val="Normal"/>
        <w:widowControl w:val="false"/>
        <w:autoSpaceDE w:val="false"/>
        <w:jc w:val="both"/>
        <w:rPr/>
      </w:pPr>
      <w:r>
        <w:rPr/>
      </w:r>
    </w:p>
    <w:p>
      <w:pPr>
        <w:pStyle w:val="Normal"/>
        <w:widowControl w:val="false"/>
        <w:autoSpaceDE w:val="false"/>
        <w:rPr/>
      </w:pPr>
      <w:r>
        <w:rPr>
          <w:b/>
          <w:bCs/>
        </w:rPr>
        <w:t>Vykydal,František - Messerschmidt,Stanislav [B06]</w:t>
      </w:r>
    </w:p>
    <w:p>
      <w:pPr>
        <w:pStyle w:val="Normal"/>
        <w:widowControl w:val="false"/>
        <w:autoSpaceDE w:val="false"/>
        <w:rPr/>
      </w:pPr>
      <w:r>
        <w:rPr/>
        <w:t>Brno /Pásci červen/, 01.06.2013</w:t>
      </w:r>
    </w:p>
    <w:p>
      <w:pPr>
        <w:pStyle w:val="Normal"/>
        <w:widowControl w:val="false"/>
        <w:autoSpaceDE w:val="false"/>
        <w:jc w:val="both"/>
        <w:rPr/>
      </w:pPr>
      <w:r>
        <w:rPr>
          <w:b/>
          <w:bCs/>
        </w:rPr>
        <w:t xml:space="preserve">1.e4 g6 2.Jc3 Sg7 3.g3 c6 4.Sg2 Jf6 5.d3 d5 6.h3 0–0 7.Jge2 e6 8.0–0 b6 9.Sg5 Dd7 10.Dd2 Sb7 11.Sh6 d4 12.Sxg7!?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trk+0</w:t>
        <w:br/>
        <w:t>9zpl+q+pvLp0</w:t>
        <w:br/>
        <w:t>9-zpp+psnp+0</w:t>
        <w:br/>
        <w:t>9+-+-+-+-0</w:t>
        <w:br/>
        <w:t>9-+-zpP+-+0</w:t>
        <w:br/>
        <w:t>9+-sNP+-zPP0</w:t>
        <w:br/>
        <w:t>9PzPPwQNzPL+0</w:t>
        <w:br/>
        <w:t>9tR-+-+RmK-0</w:t>
        <w:br/>
        <w:t>xiiiiiiiiy</w:t>
        <w:br/>
      </w:r>
    </w:p>
    <w:p>
      <w:pPr>
        <w:pStyle w:val="Normal"/>
        <w:widowControl w:val="false"/>
        <w:autoSpaceDE w:val="false"/>
        <w:jc w:val="both"/>
        <w:rPr/>
      </w:pPr>
      <w:r>
        <w:rPr/>
        <w:t xml:space="preserve"> </w:t>
      </w:r>
      <w:r>
        <w:rPr/>
        <w:t xml:space="preserve">(Černý se zde dlouze zamyslel) </w:t>
      </w:r>
      <w:r>
        <w:rPr>
          <w:b/>
          <w:bCs/>
        </w:rPr>
        <w:t xml:space="preserve">12...Kxg7 13.Jd1 c5 14.f4 Je8 15.Jf2 f5 16.c3 Jf6 17.cxd4 cxd4 18.e5 Jd5 19.Jxd4 Jc6 20.Jb5 Jxe5 21.fxe5 Dxb5 22.h4 h6 23.Jh3 Dc5+ 24.Vf2 Dd4 25.Ve1 Vad8 26.Kh2 Sa8 27.h5 f4 28.gxf4 g5 29.Ve4 Dc5 30.fxg5 </w:t>
      </w:r>
      <w:r>
        <w:rPr/>
        <w:t>a černý překročil čas.</w:t>
      </w:r>
      <w:r>
        <w:rPr>
          <w:b/>
          <w:bCs/>
        </w:rPr>
        <w:t xml:space="preserve"> 1–0</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charset w:val="ee"/>
    <w:family w:val="swiss"/>
    <w:pitch w:val="variable"/>
  </w:font>
  <w:font w:name="FigurineCB AriesSP">
    <w:charset w:val="00"/>
    <w:family w:val="swiss"/>
    <w:pitch w:val="variable"/>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6:55:00Z</dcterms:created>
  <dc:creator>Kalendovsky</dc:creator>
  <dc:description/>
  <cp:keywords/>
  <dc:language>en-US</dc:language>
  <cp:lastModifiedBy>Kalendovsky</cp:lastModifiedBy>
  <dcterms:modified xsi:type="dcterms:W3CDTF">2013-06-02T17:39:00Z</dcterms:modified>
  <cp:revision>5</cp:revision>
  <dc:subject/>
  <dc:title>Bleskový turnaj u Pásků – červen 2013</dc:title>
</cp:coreProperties>
</file>