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eskový turnaj u Pásků – březen 2014</w:t>
      </w:r>
    </w:p>
    <w:p>
      <w:pPr>
        <w:pStyle w:val="Normal"/>
        <w:rPr/>
      </w:pPr>
      <w:r>
        <w:rPr/>
      </w:r>
    </w:p>
    <w:tbl>
      <w:tblPr>
        <w:tblW w:w="11812" w:type="dxa"/>
        <w:jc w:val="left"/>
        <w:tblInd w:w="-113" w:type="dxa"/>
        <w:tblLayout w:type="fixed"/>
        <w:tblCellMar>
          <w:top w:w="0" w:type="dxa"/>
          <w:left w:w="108" w:type="dxa"/>
          <w:bottom w:w="0" w:type="dxa"/>
          <w:right w:w="108" w:type="dxa"/>
        </w:tblCellMar>
      </w:tblPr>
      <w:tblGrid>
        <w:gridCol w:w="456"/>
        <w:gridCol w:w="2116"/>
        <w:gridCol w:w="1543"/>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737"/>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Holemář Davi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5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Bureš Ví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uras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Burdalev Kirill</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Loko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Eichler Břetisla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Loko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Staněk Stanisla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Zeman Arnoš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Orel Ořecho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Messerschmidt S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Orel Ořecho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Šnorek Mila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AD Jičín</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Juriga Tomáš</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Loko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Lakatoš Tomáš</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ŠK 64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Sysel Jiří</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ŠK Tetčic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Kolek Josef</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Střelic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Kopkan Pavel</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Bystrc Oiler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Sremaňák Slavomí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Loko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Binder Jarosla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ŠK 64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Slavík Vladimí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MKS Vyško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Švihel Karel</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Daniel Antoní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uras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Glacner Karel</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Bystrc Oiler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Normal"/>
        <w:rPr/>
      </w:pPr>
      <w:r>
        <w:rPr/>
        <w:t>Rozhodčí: Jan Kalendovský, Vendelín Hafrovič</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pPr>
      <w:r>
        <w:rPr/>
        <w:t xml:space="preserve">Ceny: 300, 200, 150, 100, 100 a 50 Kč a cena útěchy (bronzová plastika, baterka – věnoval p. Zeman) a pro vítěze 1 lahvová Plzeň (dar dr. Musila) Na fond oprav hodin Loko Brno odevzdáno 190 Kč. Vítězem se stal po </w:t>
      </w:r>
      <w:r>
        <w:rPr>
          <w:b/>
        </w:rPr>
        <w:t>padesáté</w:t>
      </w:r>
      <w:r>
        <w:rPr/>
        <w:t xml:space="preserve"> David Holemář, vynikajícím startem 9 z 9 (v tom výhry s Burdalevem a Sremaňákem) překvapil pan Eichler, který v závěru jen mírně polevil, dosáhl však vskutku vynikajícího umístění. Pan Sremaňák byl po páteční oslavě úspěšně složené zkoušky na Lékařské fakultě mírně unaven... O posledním místě p. Glacnera rozhodla kuriózní okolnost: zatímco všichni ostatní vyhrál s nepřítomným hráčem č. 20, s Glacnerem místo dvacítky vyhrál kolega Kejduš, který se uvolil sehrát tuto jedinou partii. Proto byl p. Glacner, velice toužící po ceně útěchy (?!) s 1 bodem poslední. Bufet paní Dany fungoval jako vždy skvěle a např. zásoba Calvadosu byla zcela „vyčerpána“. Z hostů třeba připomenout dr. Musila, paní Lenku, pana vrátného ze Zámečnické aj. Po turnaji </w:t>
      </w:r>
    </w:p>
    <w:p>
      <w:pPr>
        <w:pStyle w:val="Normal"/>
        <w:rPr/>
      </w:pPr>
      <w:r>
        <w:rPr/>
        <w:t xml:space="preserve">následoval oběd „Na růžku“, kde podávali meníčka do 14. hodiny, což jsme v pohodě stihli. Z turnaje moc ukázek zachyceno není, rozhodčí a zapisovatel měl jiné starosti, např. s konzumací přáteli hojně donášených kvalitních nápojů...   </w:t>
      </w:r>
    </w:p>
    <w:p>
      <w:pPr>
        <w:pStyle w:val="Normal"/>
        <w:rPr/>
      </w:pPr>
      <w:r>
        <w:rPr/>
      </w:r>
    </w:p>
    <w:p>
      <w:pPr>
        <w:pStyle w:val="Normal"/>
        <w:widowControl w:val="false"/>
        <w:autoSpaceDE w:val="false"/>
        <w:rPr/>
      </w:pPr>
      <w:r>
        <w:rPr>
          <w:b/>
          <w:bCs/>
        </w:rPr>
        <w:t>Binder,Jaroslav - Bureš,Vít [B20]</w:t>
      </w:r>
    </w:p>
    <w:p>
      <w:pPr>
        <w:pStyle w:val="Normal"/>
        <w:widowControl w:val="false"/>
        <w:autoSpaceDE w:val="false"/>
        <w:rPr/>
      </w:pPr>
      <w:r>
        <w:rPr/>
        <w:t>Brno /Pásci březen/, 01.03.2014</w:t>
      </w:r>
    </w:p>
    <w:p>
      <w:pPr>
        <w:pStyle w:val="Normal"/>
        <w:widowControl w:val="false"/>
        <w:autoSpaceDE w:val="false"/>
        <w:jc w:val="both"/>
        <w:rPr/>
      </w:pPr>
      <w:r>
        <w:rPr>
          <w:b/>
          <w:bCs/>
        </w:rPr>
        <w:t xml:space="preserve">1.e4 c5 2.Je2 Jf6 3.d3 d5 4.exd5 Jxd5 5.Jbc3 Jc6 6.g3 Sg4 7.Sg2 Jd4 </w:t>
      </w:r>
      <w:r>
        <w:rPr/>
        <w:t xml:space="preserve">(Známá léčka, známá prý i ze Zmatlíkova Šachisty začátečníka) </w:t>
      </w:r>
      <w:r>
        <w:rPr>
          <w:b/>
          <w:bCs/>
        </w:rPr>
        <w:t xml:space="preserve">8.Sxd5?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wqkvl-tr0</w:t>
        <w:br/>
        <w:t>9zpp+-zppzpp0</w:t>
        <w:br/>
        <w:t>9-+-+-+-+0</w:t>
        <w:br/>
        <w:t>9+-zpL+-+-0</w:t>
        <w:br/>
        <w:t>9-+-sn-+l+0</w:t>
        <w:br/>
        <w:t>9+-sNP+-zP-0</w:t>
        <w:br/>
        <w:t>9PzPP+NzP-zP0</w:t>
        <w:br/>
        <w:t>9tR-vLQmK-+R0</w:t>
        <w:br/>
        <w:t>xiiiiiiiiy</w:t>
        <w:br/>
      </w:r>
    </w:p>
    <w:p>
      <w:pPr>
        <w:pStyle w:val="Normal"/>
        <w:widowControl w:val="false"/>
        <w:autoSpaceDE w:val="false"/>
        <w:jc w:val="both"/>
        <w:rPr>
          <w:b/>
          <w:b/>
          <w:bCs/>
        </w:rPr>
      </w:pPr>
      <w:r>
        <w:rPr>
          <w:b/>
          <w:bCs/>
        </w:rPr>
        <w:t>8...Dxd5! 9.Jxd5 Jf3+ 10.Kf1 Sh3# 0–1</w:t>
      </w:r>
    </w:p>
    <w:p>
      <w:pPr>
        <w:pStyle w:val="Normal"/>
        <w:widowControl w:val="false"/>
        <w:autoSpaceDE w:val="false"/>
        <w:jc w:val="both"/>
        <w:rPr/>
      </w:pPr>
      <w:r>
        <w:rPr/>
      </w:r>
    </w:p>
    <w:p>
      <w:pPr>
        <w:pStyle w:val="Normal"/>
        <w:widowControl w:val="false"/>
        <w:autoSpaceDE w:val="false"/>
        <w:rPr/>
      </w:pPr>
      <w:r>
        <w:rPr>
          <w:b/>
          <w:bCs/>
        </w:rPr>
        <w:t>Binder,Jaroslav - Juriga,Tomáš [B25]</w:t>
      </w:r>
    </w:p>
    <w:p>
      <w:pPr>
        <w:pStyle w:val="Normal"/>
        <w:widowControl w:val="false"/>
        <w:autoSpaceDE w:val="false"/>
        <w:rPr/>
      </w:pPr>
      <w:r>
        <w:rPr/>
        <w:t>Brno /Pásci březen/, 01.03.2014</w:t>
      </w:r>
    </w:p>
    <w:p>
      <w:pPr>
        <w:pStyle w:val="Normal"/>
        <w:widowControl w:val="false"/>
        <w:autoSpaceDE w:val="false"/>
        <w:jc w:val="both"/>
        <w:rPr/>
      </w:pPr>
      <w:r>
        <w:rPr>
          <w:b/>
          <w:bCs/>
        </w:rPr>
        <w:t xml:space="preserve">1.e4 c5 2.Je2 g6 3.g3 Sg7 4.Sg2 Jc6 5.Jbc3 d6 6.0–0 Jf6 7.d3 0–0 8.h3 Sd7 9.Se3 Dc8 10.Kh2 e5 11.Dd2 Ve8 12.f4 exf4 13.Sxf4 Je5 14.d4 cxd4 15.Jxd4 Jc4 16.Dd3 Jxb2 17.Df3 Jc4 18.Jdb5 Sxb5 19.Jxb5 Dc6 20.Jc3 Je5 21.Sxe5 Vxe5 22.Vae1 Vf8 23.Ve2 Dc4 24.Vd1 Dc6 25.Jd5 Jxd5 26.exd5 Dc5 27.Vxe5 Sxe5 28.Db3 b5 29.Vf1 a5 30.Se4 a4 31.Df3 b4 32.Sd3 Dd4 33.De4 Dc3 34.Dg2 b3 35.axb3 axb3 36.Vb1 b2 37.Df3 Va8 38.Vf1 f6 39.Vb1 Va1 40.Df1 Dd2+ 41.Kh1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k+0</w:t>
        <w:br/>
        <w:t>9+-+-+-+p0</w:t>
        <w:br/>
        <w:t>9-+-zp-zpp+0</w:t>
        <w:br/>
        <w:t>9+-+Pvl-+-0</w:t>
        <w:br/>
        <w:t>9-+-+-+-+0</w:t>
        <w:br/>
        <w:t>9+-+L+-zPP0</w:t>
        <w:br/>
        <w:t>9-zpPwq-+-+0</w:t>
        <w:br/>
        <w:t>9trR+-+Q+K0</w:t>
        <w:br/>
        <w:t>xiiiiiiiiy</w:t>
        <w:br/>
      </w:r>
    </w:p>
    <w:p>
      <w:pPr>
        <w:pStyle w:val="Normal"/>
        <w:widowControl w:val="false"/>
        <w:autoSpaceDE w:val="false"/>
        <w:jc w:val="both"/>
        <w:rPr>
          <w:b/>
          <w:b/>
          <w:bCs/>
        </w:rPr>
      </w:pPr>
      <w:r>
        <w:rPr>
          <w:b/>
          <w:bCs/>
        </w:rPr>
        <w:t>41...Dc1 42.c4 Dxf1+ 43.Sxf1 Vxb1 0–1</w:t>
      </w:r>
    </w:p>
    <w:p>
      <w:pPr>
        <w:pStyle w:val="Normal"/>
        <w:widowControl w:val="false"/>
        <w:autoSpaceDE w:val="false"/>
        <w:jc w:val="both"/>
        <w:rPr/>
      </w:pPr>
      <w:r>
        <w:rPr/>
      </w:r>
    </w:p>
    <w:p>
      <w:pPr>
        <w:pStyle w:val="Normal"/>
        <w:widowControl w:val="false"/>
        <w:autoSpaceDE w:val="false"/>
        <w:rPr/>
      </w:pPr>
      <w:r>
        <w:rPr>
          <w:b/>
          <w:bCs/>
        </w:rPr>
        <w:t>Šnorek,Milan - Messerschmidt,Stanislav [D91]</w:t>
      </w:r>
    </w:p>
    <w:p>
      <w:pPr>
        <w:pStyle w:val="Normal"/>
        <w:widowControl w:val="false"/>
        <w:autoSpaceDE w:val="false"/>
        <w:rPr/>
      </w:pPr>
      <w:r>
        <w:rPr/>
        <w:t>Brno /Pásci březen/, 01.03.2014</w:t>
      </w:r>
    </w:p>
    <w:p>
      <w:pPr>
        <w:pStyle w:val="Normal"/>
        <w:widowControl w:val="false"/>
        <w:autoSpaceDE w:val="false"/>
        <w:jc w:val="both"/>
        <w:rPr/>
      </w:pPr>
      <w:r>
        <w:rPr>
          <w:b/>
          <w:bCs/>
        </w:rPr>
        <w:t xml:space="preserve">1.d4 g6 2.Jf3 Sg7 3.c4 c6 4.Jc3 d5 5.Sg5 Jf6 6.e3 Sg4 7.Sxf6 Sxf6 8.cxd5 cxd5 9.Db3 Sxf3 10.Sb5+ Jc6 11.gxf3 e6 12.Da4 Db6 13.0–0 0–0 14.Vac1 Vfc8 15.a3 Kg7 16.b4 a5 17.Sxc6 axb4 18.Dxb4 Vxc6 19.Dxb6 Vxb6 20.a4 Vb3 21.Vc2 Se7 22.Je2 Vxa4 23.Vc7 Sf6 24.Jf4 Va6 25.Vfc1 e5 26.Jxd5 exd4 27.Jxf6 Vxf6 28.exd4 Vbxf3 29.V1c2 Vb3 30.Vd2 Vbb6 31.d5 Vfd6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sz w:val="40"/>
          <w:szCs w:val="40"/>
        </w:rPr>
      </w:pPr>
      <w:r>
        <w:rPr>
          <w:rFonts w:cs="DiagramTTFritz" w:ascii="DiagramTTFritz" w:hAnsi="DiagramTTFritz"/>
          <w:sz w:val="40"/>
          <w:szCs w:val="40"/>
        </w:rPr>
        <w:t>XIIIIIIIIY</w:t>
        <w:br/>
        <w:t>9-+-+-+-+0</w:t>
        <w:br/>
        <w:t>9+ptR-+pmkp0</w:t>
        <w:br/>
        <w:t>9-tr-tr-+p+0</w:t>
        <w:br/>
        <w:t>9+-+P+-+-0</w:t>
        <w:br/>
        <w:t>9-+-+-+-+0</w:t>
        <w:br/>
        <w:t>9+-+-+-+-0</w:t>
        <w:br/>
        <w:t>9-+-tR-zP-zP0</w:t>
        <w:br/>
        <w:t>9+-+-+-mK-0</w:t>
        <w:br/>
        <w:t>xiiiiiiiiy</w:t>
        <w:br/>
      </w:r>
    </w:p>
    <w:p>
      <w:pPr>
        <w:pStyle w:val="Normal"/>
        <w:widowControl w:val="false"/>
        <w:autoSpaceDE w:val="false"/>
        <w:jc w:val="both"/>
        <w:rPr/>
      </w:pPr>
      <w:r>
        <w:rPr>
          <w:b/>
          <w:bCs/>
        </w:rPr>
        <w:t xml:space="preserve">32.Vc5 Vb1+ 33.Kg2 b5 34.Kf3 b4 35.Ke4 Kf6 36.Vd3 Vf1 37.Vf3+ Kg7 38.Vc7 Vf6 39.Vd3 V1xf2 40.d6 Ve2+ 41.Kd5 Vee6 42.Kc6 b3 43.Vb7 h5 44.Vbxb3 g5 45.Vb5 Kg6 46.Vc5 Kh6 47.Kc7 h4 </w:t>
      </w:r>
      <w:r>
        <w:rPr/>
        <w:t>a partie skončila v divoké blicce remízou.</w:t>
      </w:r>
      <w:r>
        <w:rPr>
          <w:b/>
          <w:bCs/>
        </w:rPr>
        <w:t xml:space="preserve"> 1/2</w:t>
      </w:r>
    </w:p>
    <w:p>
      <w:pPr>
        <w:pStyle w:val="Normal"/>
        <w:rPr/>
      </w:pPr>
      <w:r>
        <w:rPr/>
      </w:r>
    </w:p>
    <w:p>
      <w:pPr>
        <w:pStyle w:val="Normal"/>
        <w:rPr/>
      </w:pPr>
      <w:r>
        <w:rPr/>
        <w:t>(ka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DiagramTTFritz">
    <w:charset w:val="00"/>
    <w:family w:val="auto"/>
    <w:pitch w:val="variable"/>
  </w:font>
  <w:font w:name="FigurineCB AriesSP">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6:04:00Z</dcterms:created>
  <dc:creator>Kalendovsky</dc:creator>
  <dc:description/>
  <cp:keywords/>
  <dc:language>en-US</dc:language>
  <cp:lastModifiedBy>Kalendovsky</cp:lastModifiedBy>
  <dcterms:modified xsi:type="dcterms:W3CDTF">2014-03-03T17:50:00Z</dcterms:modified>
  <cp:revision>7</cp:revision>
  <dc:subject/>
  <dc:title>Bleskový turnaj u Pásků – březen 2014</dc:title>
</cp:coreProperties>
</file>