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eskový turnaj u Pásků – únor 2014</w:t>
      </w:r>
    </w:p>
    <w:p>
      <w:pPr>
        <w:pStyle w:val="Normal"/>
        <w:rPr/>
      </w:pPr>
      <w:r>
        <w:rPr/>
      </w:r>
    </w:p>
    <w:tbl>
      <w:tblPr>
        <w:tblW w:w="12111" w:type="dxa"/>
        <w:jc w:val="left"/>
        <w:tblInd w:w="-113" w:type="dxa"/>
        <w:tblLayout w:type="fixed"/>
        <w:tblCellMar>
          <w:top w:w="0" w:type="dxa"/>
          <w:left w:w="108" w:type="dxa"/>
          <w:bottom w:w="0" w:type="dxa"/>
          <w:right w:w="108" w:type="dxa"/>
        </w:tblCellMar>
      </w:tblPr>
      <w:tblGrid>
        <w:gridCol w:w="456"/>
        <w:gridCol w:w="2610"/>
        <w:gridCol w:w="1756"/>
        <w:gridCol w:w="336"/>
        <w:gridCol w:w="456"/>
        <w:gridCol w:w="456"/>
        <w:gridCol w:w="456"/>
        <w:gridCol w:w="336"/>
        <w:gridCol w:w="336"/>
        <w:gridCol w:w="336"/>
        <w:gridCol w:w="336"/>
        <w:gridCol w:w="336"/>
        <w:gridCol w:w="336"/>
        <w:gridCol w:w="336"/>
        <w:gridCol w:w="336"/>
        <w:gridCol w:w="336"/>
        <w:gridCol w:w="336"/>
        <w:gridCol w:w="456"/>
        <w:gridCol w:w="45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Burdalev Kyryl</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Bureš Ví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Dura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Vykydal František</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Loko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esserschmidt Stanislav</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Orel 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AD Jičí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Slovan Ivan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iška Lubomí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SPgŠ Znojm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taněk Stanislav</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ysel Jiří</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ŠK Tetči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lavík Vladimí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MKS 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aniel Antoní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Duras Brnp</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lacner Karel</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Bystrc Oile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Havlát Stanislav</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Mor. Slavi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apanda Filip</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nereg.</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Rozhodčí: Jan Kalendovský, Vendelín Hafrovič</w:t>
      </w:r>
    </w:p>
    <w:p>
      <w:pPr>
        <w:pStyle w:val="Normal"/>
        <w:rPr/>
      </w:pPr>
      <w:r>
        <w:rPr/>
        <w:t>Ceny 300, 200, 150, 100 a 50 Kč (zde se Messerschmidt a Šnorek o cenu dělili) a pro posledního časopis Šach-Info (věnoval p. Vykydal).</w:t>
      </w:r>
    </w:p>
    <w:p>
      <w:pPr>
        <w:pStyle w:val="Normal"/>
        <w:rPr/>
      </w:pPr>
      <w:r>
        <w:rPr/>
        <w:t>Na fond oprav hodin Lokomotivy Brno odevzdáno 160 Kč</w:t>
      </w:r>
    </w:p>
    <w:p>
      <w:pPr>
        <w:pStyle w:val="Normal"/>
        <w:rPr/>
      </w:pPr>
      <w:r>
        <w:rPr/>
        <w:t xml:space="preserve">Poznámky: Po desátém kole z turnaje odstoupil (bylo předem dohodnuto) pan Capanda, v 11. kole hrál místo něho pan Kejduš (s Messerschmidtem), zbývající partie prohrál Capanda kontumačně. Současně vyplnil přihlášku do Lokomotivy Brno. V tomto jubilejním turnaji, poprvé se totiž hrálo v únoru 1999 (tehdy zvítězil dr. Píše) jsme tedy oslavili 15 let trvání bleskového turnaje pro veřejnost pod názvem „U Pásků“. Březnový termín (první sobota v měsíci) zůstává nezměněn. Novými účastníky se stali Filip Capanda (294.) a Antonín Daniel (295).  </w:t>
      </w:r>
    </w:p>
    <w:p>
      <w:pPr>
        <w:pStyle w:val="Normal"/>
        <w:rPr/>
      </w:pPr>
      <w:r>
        <w:rPr/>
        <w:t xml:space="preserve">Také suverénní vítězství Davida Holemáře bylo „předjubilejní“ – podle statistik pana Hafroviče zvítězil po 49. a je historicky nejúspěšnějším účastníkem této bleskové soutěže, hrané klasicky tempem 2x5 minut na partii. Dobře fungoval bufet paní Dany, objevili se i tradiční hosté (pan Kejduš, paní Lenka).  </w:t>
      </w:r>
    </w:p>
    <w:p>
      <w:pPr>
        <w:pStyle w:val="Normal"/>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
    </w:p>
    <w:p>
      <w:pPr>
        <w:pStyle w:val="Normal"/>
        <w:widowControl w:val="false"/>
        <w:autoSpaceDE w:val="false"/>
        <w:rPr/>
      </w:pPr>
      <w:r>
        <w:rPr>
          <w:b/>
          <w:bCs/>
        </w:rPr>
        <w:t>Kopkan,Pavel - Vykydal,František [B02]</w:t>
      </w:r>
    </w:p>
    <w:p>
      <w:pPr>
        <w:pStyle w:val="Normal"/>
        <w:widowControl w:val="false"/>
        <w:autoSpaceDE w:val="false"/>
        <w:rPr/>
      </w:pPr>
      <w:r>
        <w:rPr/>
        <w:t>Brno /Pásci únor/, 01.02.2014</w:t>
      </w:r>
    </w:p>
    <w:p>
      <w:pPr>
        <w:pStyle w:val="Normal"/>
        <w:widowControl w:val="false"/>
        <w:autoSpaceDE w:val="false"/>
        <w:jc w:val="both"/>
        <w:rPr/>
      </w:pPr>
      <w:r>
        <w:rPr>
          <w:b/>
          <w:bCs/>
        </w:rPr>
        <w:t xml:space="preserve">1.e4 Jf6 2.e5 Jd5 3.c4 Jb6 4.Jc3 d6 5.f4 dxe5 6.fxe5 Jc6 7.Jf3 Sg4 8.c5 Jd5 9.d4 Jxc3 10.bxc3 e6 11.Sb5 Se7 12.0–0 0–0 13.Vb1 Ja5 14.Sd3 h6 15.Dc2 Kh8 16.Jd2 b6 17.cxb6 cxb6 18.h3 Sh5 19.g4 Sg6 20.Sxg6 fxg6 21.Dxg6 Vxf1+ 22.Jxf1 Dd5 23.Sxh6 Sf8 24.Sf4 Df3 25.Sg3 Dxc3 26.Dxe6 Dxd4+ 27.Sf2 Dc4 28.Df5 Sc5 29.Ve1 Vf8 30.Dh5+ Kg8 31.Sxc5 Dxc5+ 32.Je3 Jc4 33.Dg5 Dxe5 34.Dxe5 Jxe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zp-+-+-zp-0</w:t>
        <w:br/>
        <w:t>9-zp-+-+-+0</w:t>
        <w:br/>
        <w:t>9+-+-sn-+-0</w:t>
        <w:br/>
        <w:t>9-+-+-+P+0</w:t>
        <w:br/>
        <w:t>9+-+-sN-+P0</w:t>
        <w:br/>
        <w:t>9P+-+-+-+0</w:t>
        <w:br/>
        <w:t>9+-+-tR-mK-0</w:t>
        <w:br/>
        <w:t>xiiiiiiiiy</w:t>
        <w:br/>
      </w:r>
    </w:p>
    <w:p>
      <w:pPr>
        <w:pStyle w:val="Normal"/>
        <w:widowControl w:val="false"/>
        <w:autoSpaceDE w:val="false"/>
        <w:jc w:val="both"/>
        <w:rPr/>
      </w:pPr>
      <w:r>
        <w:rPr>
          <w:b/>
          <w:bCs/>
        </w:rPr>
        <w:t xml:space="preserve">35.Jf5 Jf3+ 36.Kf2 Jxe1 37.Kxe1 Vc8 38.Kd2 Vc5 39.h4 Va5 40.Ke3 Vxa2 41.h5 Va4 42.Jd4 a6 43.Ke4 b5 44.Ke5 b4 45.g5 </w:t>
      </w:r>
      <w:r>
        <w:rPr/>
        <w:t>a černý vyhrál.</w:t>
      </w:r>
      <w:r>
        <w:rPr>
          <w:b/>
          <w:bCs/>
        </w:rPr>
        <w:t xml:space="preserve"> 0–1</w:t>
      </w:r>
    </w:p>
    <w:p>
      <w:pPr>
        <w:pStyle w:val="Normal"/>
        <w:widowControl w:val="false"/>
        <w:autoSpaceDE w:val="false"/>
        <w:jc w:val="both"/>
        <w:rPr/>
      </w:pPr>
      <w:r>
        <w:rPr/>
      </w:r>
    </w:p>
    <w:p>
      <w:pPr>
        <w:pStyle w:val="Normal"/>
        <w:widowControl w:val="false"/>
        <w:autoSpaceDE w:val="false"/>
        <w:rPr>
          <w:b/>
          <w:b/>
          <w:bCs/>
        </w:rPr>
      </w:pPr>
      <w:r>
        <w:rPr>
          <w:b/>
          <w:bCs/>
        </w:rPr>
        <w:t>Burdalev,Kyryl - Kopkan,Pavel [B01]</w:t>
      </w:r>
    </w:p>
    <w:p>
      <w:pPr>
        <w:pStyle w:val="Normal"/>
        <w:widowControl w:val="false"/>
        <w:autoSpaceDE w:val="false"/>
        <w:rPr/>
      </w:pPr>
      <w:r>
        <w:rPr/>
        <w:t>Brno /Pásci únor/, 01.02.2014</w:t>
      </w:r>
    </w:p>
    <w:p>
      <w:pPr>
        <w:pStyle w:val="Normal"/>
        <w:widowControl w:val="false"/>
        <w:autoSpaceDE w:val="false"/>
        <w:jc w:val="both"/>
        <w:rPr/>
      </w:pPr>
      <w:r>
        <w:rPr>
          <w:b/>
          <w:bCs/>
        </w:rPr>
        <w:t xml:space="preserve">1.e4 d5 2.exd5 Jf6 3.c4 c6 4.d4 e6 5.dxc6 Jxc6 6.Jf3 b6 7.Jc3 Sb7 8.Se2 Sb4 9.0–0 0–0 10.Db3 Se7 11.Vd1 Vc8 12.Dc2 Dc7 13.b3 Vfd8 14.Sb2 e5 15.dxe5 Jxe5 16.Jxe5 Dxe5 17.Jd5 De6 18.Jxe7+ Dxe7 19.Sf1 Se4 20.Dc3 Vxd1 21.Vxd1 Vd8 22.Ve1 Dc5 23.Dg3 Sg6 24.Dh4 Df5 25.Sc1 Vf8 26.Df4 Dc2 27.Dd2 Df5 28.h3 h5 29.Dc3 Je4 30.De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zp-+-+pzp-0</w:t>
        <w:br/>
        <w:t>9-zp-+-+l+0</w:t>
        <w:br/>
        <w:t>9+-+-+q+p0</w:t>
        <w:br/>
        <w:t>9-+P+n+-+0</w:t>
        <w:br/>
        <w:t>9+P+-wQ-+P0</w:t>
        <w:br/>
        <w:t>9P+-+-zPP+0</w:t>
        <w:br/>
        <w:t>9+-vL-tRLmK-0</w:t>
        <w:br/>
        <w:t>xiiiiiiiiy</w:t>
        <w:br/>
      </w:r>
    </w:p>
    <w:p>
      <w:pPr>
        <w:pStyle w:val="Normal"/>
        <w:widowControl w:val="false"/>
        <w:autoSpaceDE w:val="false"/>
        <w:jc w:val="both"/>
        <w:rPr/>
      </w:pPr>
      <w:r>
        <w:rPr>
          <w:b/>
          <w:bCs/>
        </w:rPr>
        <w:t xml:space="preserve">30...Jg5 31.Dxg5 Dxg5 32.Sxg5 Kh7 33.Ve7 a5 34.Vb7 Ve8 35.Se3 Vd8 36.f3 Vd1 37.Kf2 Va1 38.Vxb6 Vxa2+ 39.Kg3 Vb2 40.c5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Kolek,Josef - Vykydal,František [A25]</w:t>
      </w:r>
    </w:p>
    <w:p>
      <w:pPr>
        <w:pStyle w:val="Normal"/>
        <w:widowControl w:val="false"/>
        <w:autoSpaceDE w:val="false"/>
        <w:rPr/>
      </w:pPr>
      <w:r>
        <w:rPr/>
        <w:t>Brno /Pásci únor/, 01.02.2014</w:t>
      </w:r>
    </w:p>
    <w:p>
      <w:pPr>
        <w:pStyle w:val="Normal"/>
        <w:widowControl w:val="false"/>
        <w:autoSpaceDE w:val="false"/>
        <w:jc w:val="both"/>
        <w:rPr/>
      </w:pPr>
      <w:r>
        <w:rPr>
          <w:b/>
          <w:bCs/>
        </w:rPr>
        <w:t xml:space="preserve">1.c4 e5 2.Jc3 d6 3.g3 Se6 4.b3 Jc6 5.Sg2 Dd7 6.e3 g6 7.Jge2 Sg7 8.Sb2 h5 9.0–0 Sh3 10.f4 h4 11.fxe5 hxg3 12.e6 fxe6 13.Jxg3 e5 14.Df3 Sxg2 15.Dxg2 0–0–0 16.Jd5 Jh6 17.Je4 Je7 18.Jxe7+ Dxe7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tr0</w:t>
        <w:br/>
        <w:t>9zppzp-wq-vl-0</w:t>
        <w:br/>
        <w:t>9-+-zp-+psn0</w:t>
        <w:br/>
        <w:t>9+-+-zp-+-0</w:t>
        <w:br/>
        <w:t>9-+P+N+-+0</w:t>
        <w:br/>
        <w:t>9+P+-zP-+-0</w:t>
        <w:br/>
        <w:t>9PvL-zP-+QzP0</w:t>
        <w:br/>
        <w:t>9tR-+-+RmK-0</w:t>
        <w:br/>
        <w:t>xiiiiiiiiy</w:t>
        <w:br/>
      </w:r>
    </w:p>
    <w:p>
      <w:pPr>
        <w:pStyle w:val="Normal"/>
        <w:widowControl w:val="false"/>
        <w:autoSpaceDE w:val="false"/>
        <w:jc w:val="both"/>
        <w:rPr/>
      </w:pPr>
      <w:r>
        <w:rPr/>
        <w:t xml:space="preserve"> </w:t>
      </w:r>
      <w:r>
        <w:rPr/>
        <w:t>a černý překročil čas. Patrně si zapomněli před partií natáhnout hodiny.</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Burdalev,Kyryl - Kolek,Josef [D30]</w:t>
      </w:r>
    </w:p>
    <w:p>
      <w:pPr>
        <w:pStyle w:val="Normal"/>
        <w:widowControl w:val="false"/>
        <w:autoSpaceDE w:val="false"/>
        <w:rPr/>
      </w:pPr>
      <w:r>
        <w:rPr/>
        <w:t>Brno /Pásci únor/, 01.02.2014</w:t>
      </w:r>
    </w:p>
    <w:p>
      <w:pPr>
        <w:pStyle w:val="Normal"/>
        <w:widowControl w:val="false"/>
        <w:autoSpaceDE w:val="false"/>
        <w:jc w:val="both"/>
        <w:rPr/>
      </w:pPr>
      <w:r>
        <w:rPr>
          <w:b/>
          <w:bCs/>
        </w:rPr>
        <w:t xml:space="preserve">1.d4 d5 2.Jf3 Jf6 3.c4 c6 4.e3 e6 5.Jbd2 Jbd7 6.Sd3 Se7 7.0–0 a6 8.e4 dxe4 9.Jxe4 Jxe4 10.Sxe4 Jf6 11.Sc2 0–0 12.Dd3 g6 13.Sh6 Ve8 14.Vad1 b5 15.c5 Dc7 16.Je5 Jd7 17.Sf4 Jxe5 18.Sxe5 Dd8 19.Dh3 Sf6 20.Vd3 Sg7 21.Vfd1 f6 22.Sd6 e5 23.Dg3 e4 24.V3d2 f5 25.d5 cxd5 26.Vxd5 Se6 27.V5d2 Df6 28.Sb3 Sc4 29.Sxc4+ bxc4 30.c6 Vac8 31.c7 De6 32.Da3 g5 33.V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k+0</w:t>
        <w:br/>
        <w:t>9+-zP-+-vlp0</w:t>
        <w:br/>
        <w:t>9p+-vLq+-+0</w:t>
        <w:br/>
        <w:t>9+-+R+pzp-0</w:t>
        <w:br/>
        <w:t>9-+p+p+-+0</w:t>
        <w:br/>
        <w:t>9wQ-+-+-+-0</w:t>
        <w:br/>
        <w:t>9PzP-+-zPPzP0</w:t>
        <w:br/>
        <w:t>9+-+R+-mK-0</w:t>
        <w:br/>
        <w:t>xiiiiiiiiy</w:t>
        <w:br/>
      </w:r>
    </w:p>
    <w:p>
      <w:pPr>
        <w:pStyle w:val="Normal"/>
        <w:widowControl w:val="false"/>
        <w:autoSpaceDE w:val="false"/>
        <w:jc w:val="both"/>
        <w:rPr>
          <w:b/>
          <w:b/>
          <w:bCs/>
        </w:rPr>
      </w:pPr>
      <w:r>
        <w:rPr>
          <w:b/>
          <w:bCs/>
        </w:rPr>
        <w:t>33...f4 34.Vxg5 e3 35.fxe3 fxe3 36.Dc3 Df7 37.Se5 Df2+ 38.Kh1 Df7 39.Dxe3 h6 40.Vg4 Ve7 41.Df3 Dxf3 42.gxf3 Vxe5 43.Vd8+ 1–0</w:t>
      </w:r>
    </w:p>
    <w:p>
      <w:pPr>
        <w:pStyle w:val="Normal"/>
        <w:widowControl w:val="false"/>
        <w:autoSpaceDE w:val="false"/>
        <w:jc w:val="both"/>
        <w:rPr/>
      </w:pPr>
      <w:r>
        <w:rPr/>
      </w:r>
    </w:p>
    <w:p>
      <w:pPr>
        <w:pStyle w:val="Normal"/>
        <w:widowControl w:val="false"/>
        <w:autoSpaceDE w:val="false"/>
        <w:rPr>
          <w:b/>
          <w:b/>
          <w:bCs/>
        </w:rPr>
      </w:pPr>
      <w:r>
        <w:rPr>
          <w:b/>
          <w:bCs/>
        </w:rPr>
        <w:t>Burdalev,Kyryl - Messerschmidt,Stanislav [B12]</w:t>
      </w:r>
    </w:p>
    <w:p>
      <w:pPr>
        <w:pStyle w:val="Normal"/>
        <w:widowControl w:val="false"/>
        <w:autoSpaceDE w:val="false"/>
        <w:rPr/>
      </w:pPr>
      <w:r>
        <w:rPr/>
        <w:t>Brno /Pásci únor/, 01.02.2014</w:t>
      </w:r>
    </w:p>
    <w:p>
      <w:pPr>
        <w:pStyle w:val="Normal"/>
        <w:widowControl w:val="false"/>
        <w:autoSpaceDE w:val="false"/>
        <w:jc w:val="both"/>
        <w:rPr/>
      </w:pPr>
      <w:r>
        <w:rPr>
          <w:b/>
          <w:bCs/>
        </w:rPr>
        <w:t xml:space="preserve">1.d4 g6 2.e4 c6 3.c3 d5 4.Jd2 Sg7 5.Jgf3 Sg4 6.Db3 Sc8 7.Sd3 e6 8.0–0 Je7 9.c4 0–0 10.e5 c5 11.dxc5 Jbc6 12.Ve1 Dc7 13.cxd5 Jxd5 14.Jc4 Jcb4 15.Se4 Dxc5 16.Sd2 Jc6 17.Vac1 De7 18.Sg5 Dc7 19.Jd6 h6 20.Sh4 g5 21.Sg3 De7 22.Sb1 Jf4 23.Sxf4 gxf4 24.Dd3 Vd8 25.Dh7+ Kf8 26.Jc4 Jd4 27.Jxd4 Vxd4 28.Ve4 Dc5 29.b4?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mk-+0</w:t>
        <w:br/>
        <w:t>9zpp+-+pvlQ0</w:t>
        <w:br/>
        <w:t>9-+-+p+-zp0</w:t>
        <w:br/>
        <w:t>9+-wq-zP-+-0</w:t>
        <w:br/>
        <w:t>9-zPNtrRzp-+0</w:t>
        <w:br/>
        <w:t>9+-+-+-+-0</w:t>
        <w:br/>
        <w:t>9P+-+-zPPzP0</w:t>
        <w:br/>
        <w:t>9+LtR-+-mK-0</w:t>
        <w:br/>
        <w:t>xiiiiiiiiy</w:t>
        <w:br/>
      </w:r>
    </w:p>
    <w:p>
      <w:pPr>
        <w:pStyle w:val="Normal"/>
        <w:widowControl w:val="false"/>
        <w:autoSpaceDE w:val="false"/>
        <w:jc w:val="both"/>
        <w:rPr/>
      </w:pPr>
      <w:r>
        <w:rPr>
          <w:b/>
          <w:bCs/>
        </w:rPr>
        <w:t xml:space="preserve">29...Dd5? </w:t>
      </w:r>
      <w:r>
        <w:rPr/>
        <w:t xml:space="preserve">[29...Dxc4–+] </w:t>
      </w:r>
      <w:r>
        <w:rPr>
          <w:b/>
          <w:bCs/>
        </w:rPr>
        <w:t xml:space="preserve">30.Vxd4 Dxd4 31.g3 Sd7 32.De4 Dxe4 33.Sxe4 fxg3 34.hxg3 Sc6 35.Sxc6 bxc6 36.a3 Ke7 37.Ja5 Kd7 38.Jxc6 f6 39.Vc5 </w:t>
      </w:r>
      <w:r>
        <w:rPr/>
        <w:t>a bílý vyhrál na čas.</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opkan,Pavel - Šnorek,Milan [B20]</w:t>
      </w:r>
    </w:p>
    <w:p>
      <w:pPr>
        <w:pStyle w:val="Normal"/>
        <w:widowControl w:val="false"/>
        <w:autoSpaceDE w:val="false"/>
        <w:rPr/>
      </w:pPr>
      <w:r>
        <w:rPr/>
        <w:t>Brno /Pásci únor/, 01.02.2014</w:t>
      </w:r>
    </w:p>
    <w:p>
      <w:pPr>
        <w:pStyle w:val="Normal"/>
        <w:widowControl w:val="false"/>
        <w:autoSpaceDE w:val="false"/>
        <w:jc w:val="both"/>
        <w:rPr/>
      </w:pPr>
      <w:r>
        <w:rPr>
          <w:b/>
          <w:bCs/>
        </w:rPr>
        <w:t xml:space="preserve">1.e4 c5 2.b4 cxb4 3.a3 e6 4.axb4 Jf6 5.e5 Jd5 6.b5 d6 7.c4 Jf4 8.d4 dxe5 9.Sxf4 exf4 10.Jf3 Sb4+ 11.Jbd2 0–0 12.Va4 Sc3 13.c5 f6 14.Dc2 Sxd2+ 15.Dxd2 Ve8 16.Dxf4 Jd7 17.Sc4 Kh8 18.0–0 e5 19.Dh4 exd4 20.Sd3 Jf8 21.Vxd4 Dc7 22.Vc1 Se6 23.Vd6 Sg8 24.Jd4 Vad8 25.Jf5 Vxd6 26.Jxd6 Vd8 27.Df4 Je6 28.De3 Jxc5 29.Vxc5 Dxd6 30.Sf1 b6 31.Vh5 Sf7 32.Vh4 Sg6 33.De1 Ve8 34.Dc1 De7 35.Va4 h6 36.g3 Kh7 37.Kg2 Db7+ 38.f3 Dd5 39.Vxa7 Vd8 40.Dc2 Dd1 41.Dxd1 Vxd1 42.h4 Vd2+ 43.Kh3 Vf2 44.Sc4 Vxf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0</w:t>
        <w:br/>
        <w:t>9tR-+-+-zpk0</w:t>
        <w:br/>
        <w:t>9-zp-+-zplzp0</w:t>
        <w:br/>
        <w:t>9+P+-+-+-0</w:t>
        <w:br/>
        <w:t>9-+L+-+-zP0</w:t>
        <w:br/>
        <w:t>9+-+-+rzPK0</w:t>
        <w:br/>
        <w:t>9-+-+-+-+0</w:t>
        <w:br/>
        <w:t>9+-+-+-+-0</w:t>
        <w:br/>
        <w:t>xiiiiiiiiy</w:t>
        <w:br/>
      </w:r>
    </w:p>
    <w:p>
      <w:pPr>
        <w:pStyle w:val="Normal"/>
        <w:widowControl w:val="false"/>
        <w:autoSpaceDE w:val="false"/>
        <w:jc w:val="both"/>
        <w:rPr/>
      </w:pPr>
      <w:r>
        <w:rPr/>
        <w:t xml:space="preserve"> </w:t>
      </w:r>
      <w:r>
        <w:rPr/>
        <w:t>a černý vyhrál na čas v „zuřivé“ blicce.</w:t>
      </w:r>
      <w:r>
        <w:rPr>
          <w:b/>
          <w:bCs/>
        </w:rPr>
        <w:t xml:space="preserve"> 0–1</w:t>
      </w:r>
    </w:p>
    <w:p>
      <w:pPr>
        <w:pStyle w:val="Normal"/>
        <w:widowControl w:val="false"/>
        <w:autoSpaceDE w:val="false"/>
        <w:jc w:val="both"/>
        <w:rPr/>
      </w:pPr>
      <w:r>
        <w:rPr/>
      </w:r>
    </w:p>
    <w:p>
      <w:pPr>
        <w:pStyle w:val="Normal"/>
        <w:widowControl w:val="false"/>
        <w:autoSpaceDE w:val="false"/>
        <w:rPr/>
      </w:pPr>
      <w:r>
        <w:rPr>
          <w:b/>
          <w:bCs/>
        </w:rPr>
        <w:t>Riška,Lubomír - Burdalev,Kyryl [B38]</w:t>
      </w:r>
    </w:p>
    <w:p>
      <w:pPr>
        <w:pStyle w:val="Normal"/>
        <w:widowControl w:val="false"/>
        <w:autoSpaceDE w:val="false"/>
        <w:rPr/>
      </w:pPr>
      <w:r>
        <w:rPr/>
        <w:t>Brno /Pásci únor/, 01.02.2014</w:t>
      </w:r>
    </w:p>
    <w:p>
      <w:pPr>
        <w:pStyle w:val="Normal"/>
        <w:widowControl w:val="false"/>
        <w:autoSpaceDE w:val="false"/>
        <w:jc w:val="both"/>
        <w:rPr/>
      </w:pPr>
      <w:r>
        <w:rPr>
          <w:b/>
          <w:bCs/>
        </w:rPr>
        <w:t xml:space="preserve">1.Jf3 g6 2.c4 Sg7 3.d4 c5 4.e4 cxd4 5.Jxd4 Jc6 6.Se3 Jf6 7.Jc3 0–0 8.Se2 d6 9.0–0 Sd7 10.f3 Jxd4 11.Sxd4 a5 12.b3 Sc6 13.Vc1 Jd7 14.Sxg7 Kxg7 15.Dd4+ Kg8 16.Vfd1 Jc5 17.Vd2 Db6 18.Kh1 Vfc8 19.Jd5 Dd8 20.Vdc2 e5 21.Dd2 Sxd5 22.Dxd5 Je6 23.Vd1 Jd4 24.Vcd2 Db6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r+-+k+0</w:t>
        <w:br/>
        <w:t>9+p+-+p+p0</w:t>
        <w:br/>
        <w:t>9-wq-zp-+p+0</w:t>
        <w:br/>
        <w:t>9zp-+Qzp-+-0</w:t>
        <w:br/>
        <w:t>9-+PsnP+-+0</w:t>
        <w:br/>
        <w:t>9+P+-+P+-0</w:t>
        <w:br/>
        <w:t>9P+-tRL+PzP0</w:t>
        <w:br/>
        <w:t>9+-+R+-+K0</w:t>
        <w:br/>
        <w:t>xiiiiiiiiy</w:t>
        <w:br/>
      </w:r>
    </w:p>
    <w:p>
      <w:pPr>
        <w:pStyle w:val="Normal"/>
        <w:widowControl w:val="false"/>
        <w:autoSpaceDE w:val="false"/>
        <w:jc w:val="both"/>
        <w:rPr/>
      </w:pPr>
      <w:r>
        <w:rPr>
          <w:b/>
          <w:bCs/>
        </w:rPr>
        <w:t xml:space="preserve">25.Vxd4 exd4 26.Dxd4 Dxd4 27.Vxd4 Vc6 28.Kg1 Kf8 29.Kf2 Ke7 30.Ke3 Vb6 31.Sd1 Vc8 32.f4 Vb4 33.Vd5 Vc5 34.Vxc5 dxc5 35.Kd3 Vb6 36.Sf3 Vd6+ 37.Kc2 Vd4 38.g3 b6 39.Kc3 h5 40.h4 Vd8 41.Kc2 Kf6 42.Kc3 Vd7 43.Kc2 Vd4 44.Kc3 Ke7 45.Kc2 </w:t>
      </w:r>
      <w:r>
        <w:rPr/>
        <w:t>Dáno za remízu, když Riškovi zbývaly 3 sekundy.</w:t>
      </w:r>
      <w:r>
        <w:rPr>
          <w:b/>
          <w:bCs/>
        </w:rPr>
        <w:t xml:space="preserve"> 1/2</w:t>
      </w:r>
    </w:p>
    <w:p>
      <w:pPr>
        <w:pStyle w:val="Normal"/>
        <w:widowControl w:val="false"/>
        <w:autoSpaceDE w:val="false"/>
        <w:jc w:val="both"/>
        <w:rPr/>
      </w:pPr>
      <w:r>
        <w:rPr/>
      </w:r>
    </w:p>
    <w:p>
      <w:pPr>
        <w:pStyle w:val="Normal"/>
        <w:widowControl w:val="false"/>
        <w:autoSpaceDE w:val="false"/>
        <w:rPr/>
      </w:pPr>
      <w:r>
        <w:rPr>
          <w:b/>
          <w:bCs/>
        </w:rPr>
        <w:t>Bureš,Vít - Kopkan,Pavel [B01]</w:t>
      </w:r>
    </w:p>
    <w:p>
      <w:pPr>
        <w:pStyle w:val="Normal"/>
        <w:widowControl w:val="false"/>
        <w:autoSpaceDE w:val="false"/>
        <w:rPr/>
      </w:pPr>
      <w:r>
        <w:rPr/>
        <w:t>Brno /Pásci únor/, 01.02.2014</w:t>
      </w:r>
    </w:p>
    <w:p>
      <w:pPr>
        <w:pStyle w:val="Normal"/>
        <w:widowControl w:val="false"/>
        <w:autoSpaceDE w:val="false"/>
        <w:jc w:val="both"/>
        <w:rPr/>
      </w:pPr>
      <w:r>
        <w:rPr>
          <w:b/>
          <w:bCs/>
        </w:rPr>
        <w:t xml:space="preserve">1.e4 d5 2.exd5 Jf6 3.d4 Sg4 4.f3 Sf5 5.c4 c6 6.Jc3 cxd5 7.Db3 Jbd7 8.cxd5 Jb6 9.Sb5+ Sd7 10.Jge2 Sxb5 11.Dxb5+ Dd7 12.Dxd7+ Kxd7 13.Jf4 g5 14.Jd3 Jfxd5 15.Je5+ Ke8 16.0–0 f6 17.Jd3 Jxc3 18.bxc3 Vc8 19.Sd2 e6 20.Vfe1 Kf7 21.Vab1 Jc4 22.Sc1 b6 23.Vf1 Sd6 24.f4 Kg6 25.g4 Vc7 26.f5+ exf5 27.Vxf5 h5 28.h3 hxg4 29.hxg4 Vh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tr-+-+-0</w:t>
        <w:br/>
        <w:t>9-zp-vl-zpk+0</w:t>
        <w:br/>
        <w:t>9+-+-+Rzp-0</w:t>
        <w:br/>
        <w:t>9-+nzP-+Ptr0</w:t>
        <w:br/>
        <w:t>9+-zPN+-+-0</w:t>
        <w:br/>
        <w:t>9P+-+-+-+0</w:t>
        <w:br/>
        <w:t>9+RvL-+-mK-0</w:t>
        <w:br/>
        <w:t>xiiiiiiiiy</w:t>
        <w:br/>
      </w:r>
    </w:p>
    <w:p>
      <w:pPr>
        <w:pStyle w:val="Normal"/>
        <w:widowControl w:val="false"/>
        <w:autoSpaceDE w:val="false"/>
        <w:jc w:val="both"/>
        <w:rPr>
          <w:b/>
          <w:b/>
          <w:bCs/>
        </w:rPr>
      </w:pPr>
      <w:r>
        <w:rPr>
          <w:b/>
          <w:bCs/>
        </w:rPr>
        <w:t>30.Jf2 Vxg4+ 31.Jxg4 Kxf5 32.Jf2 Sf4 33.Sxf4 Kxf4 34.Vf1 Je3 35.Jh3+ Kg4 36.Vxf6 Kxh3 37.Vf3+ Kg4 38.Vxe3 Kf4 39.Kf2 g4 40.d5 Vc5 41.Vd3 Vc8 42.d6 Vd8 43.d7 Ke5 1/2</w:t>
      </w:r>
    </w:p>
    <w:p>
      <w:pPr>
        <w:pStyle w:val="Normal"/>
        <w:widowControl w:val="false"/>
        <w:autoSpaceDE w:val="false"/>
        <w:jc w:val="both"/>
        <w:rPr/>
      </w:pPr>
      <w:r>
        <w:rPr/>
      </w:r>
    </w:p>
    <w:p>
      <w:pPr>
        <w:pStyle w:val="Normal"/>
        <w:widowControl w:val="false"/>
        <w:autoSpaceDE w:val="false"/>
        <w:rPr/>
      </w:pPr>
      <w:r>
        <w:rPr>
          <w:b/>
          <w:bCs/>
        </w:rPr>
        <w:t>Sysel,Jiří - Burdalev,Kyryl</w:t>
      </w:r>
    </w:p>
    <w:p>
      <w:pPr>
        <w:pStyle w:val="Normal"/>
        <w:widowControl w:val="false"/>
        <w:autoSpaceDE w:val="false"/>
        <w:rPr/>
      </w:pPr>
      <w:r>
        <w:rPr/>
        <w:t>Brno /Pásci únor/, 01.02.2014</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zp-+lzp-+p0</w:t>
        <w:br/>
        <w:t>9-+-+-+pzP0</w:t>
        <w:br/>
        <w:t>9+-wqP+p+-0</w:t>
        <w:br/>
        <w:t>9-zp-+-+-+0</w:t>
        <w:br/>
        <w:t>9zPPtr-+-zP-0</w:t>
        <w:br/>
        <w:t>9-wQR+PzPL+0</w:t>
        <w:br/>
        <w:t>9+-+R+-mK-0</w:t>
        <w:br/>
        <w:t>xiiiiiiiiy</w:t>
        <w:br/>
      </w:r>
    </w:p>
    <w:p>
      <w:pPr>
        <w:pStyle w:val="Normal"/>
        <w:widowControl w:val="false"/>
        <w:autoSpaceDE w:val="false"/>
        <w:jc w:val="both"/>
        <w:rPr/>
      </w:pPr>
      <w:r>
        <w:rPr/>
        <w:t xml:space="preserve"> </w:t>
      </w:r>
      <w:r>
        <w:rPr/>
        <w:t xml:space="preserve">V partii následovalo: </w:t>
      </w:r>
      <w:r>
        <w:rPr>
          <w:b/>
          <w:bCs/>
        </w:rPr>
        <w:t xml:space="preserve">1...bxa3? 2.Da1! Kf7 3.Vdc1 </w:t>
      </w:r>
      <w:r>
        <w:rPr/>
        <w:t>a černý se vzdal.</w:t>
      </w:r>
      <w:r>
        <w:rPr>
          <w:b/>
          <w:bCs/>
        </w:rPr>
        <w:t xml:space="preserve"> </w:t>
      </w:r>
      <w:r>
        <w:rPr>
          <w:bCs/>
        </w:rPr>
        <w:t xml:space="preserve">Věž na c3 padá – nemůže ustoupit pro matovou hrozbu na g7. Překvapivý závěr! </w:t>
      </w:r>
      <w:r>
        <w:rPr>
          <w:b/>
          <w:bCs/>
        </w:rPr>
        <w:t>1–0</w:t>
      </w:r>
    </w:p>
    <w:p>
      <w:pPr>
        <w:pStyle w:val="Normal"/>
        <w:widowControl w:val="false"/>
        <w:autoSpaceDE w:val="false"/>
        <w:jc w:val="both"/>
        <w:rPr/>
      </w:pPr>
      <w:r>
        <w:rPr/>
      </w:r>
    </w:p>
    <w:p>
      <w:pPr>
        <w:pStyle w:val="Normal"/>
        <w:widowControl w:val="false"/>
        <w:autoSpaceDE w:val="false"/>
        <w:rPr>
          <w:b/>
          <w:b/>
          <w:bCs/>
        </w:rPr>
      </w:pPr>
      <w:r>
        <w:rPr>
          <w:b/>
          <w:bCs/>
        </w:rPr>
        <w:t>Messerschmidt,Stanislav - Kopkan,Pavel [B02]</w:t>
      </w:r>
    </w:p>
    <w:p>
      <w:pPr>
        <w:pStyle w:val="Normal"/>
        <w:widowControl w:val="false"/>
        <w:autoSpaceDE w:val="false"/>
        <w:rPr/>
      </w:pPr>
      <w:r>
        <w:rPr/>
        <w:t>Brno /Pásci únor/, 01.02.2014</w:t>
      </w:r>
    </w:p>
    <w:p>
      <w:pPr>
        <w:pStyle w:val="Normal"/>
        <w:widowControl w:val="false"/>
        <w:autoSpaceDE w:val="false"/>
        <w:jc w:val="both"/>
        <w:rPr/>
      </w:pPr>
      <w:r>
        <w:rPr>
          <w:b/>
          <w:bCs/>
        </w:rPr>
        <w:t xml:space="preserve">1.e4 d5 2.exd5 Jf6 3.Jc3 Jxd5 4.Sc4 Jxc3 5.bxc3 Sf5 6.d3 Jc6 7.Je2 e5 8.0–0 Sc5 9.Se3 Sd6 10.Jg3 Sg6 11.Sd5 Dd7 12.Df3 0–0 13.Vab1 Vab8 14.Vxb7 Je7 15.Vfb1 Vxb7 16.Vxb7 Jxd5 17.Dxd5 a6 18.h3 e4 19.dxe4 Da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Rzp-+pzpp0</w:t>
        <w:br/>
        <w:t>9p+-vl-+l+0</w:t>
        <w:br/>
        <w:t>9+-+Q+-+-0</w:t>
        <w:br/>
        <w:t>9q+-+P+-+0</w:t>
        <w:br/>
        <w:t>9+-zP-vL-sNP0</w:t>
        <w:br/>
        <w:t>9P+P+-zPP+0</w:t>
        <w:br/>
        <w:t>9+-+-+-mK-0</w:t>
        <w:br/>
        <w:t>xiiiiiiiiy</w:t>
        <w:br/>
      </w:r>
    </w:p>
    <w:p>
      <w:pPr>
        <w:pStyle w:val="Normal"/>
        <w:widowControl w:val="false"/>
        <w:autoSpaceDE w:val="false"/>
        <w:jc w:val="both"/>
        <w:rPr/>
      </w:pPr>
      <w:r>
        <w:rPr>
          <w:b/>
          <w:bCs/>
        </w:rPr>
        <w:t xml:space="preserve">20.Db3 Dxb3 21.axb3 Sxg3 22.fxg3 Sxe4 23.Vxc7 Sxc2 24.b4 Sb3 25.Kf2 h6 26.g4 Va8 27.Vd7 Sc4 28.Va7 Vxa7 29.Sxa7 f5 30.gxf5 Kf7 31.Ke3 </w:t>
      </w:r>
      <w:r>
        <w:rPr/>
        <w:t>a partie skončila po dalších tazích remízou.</w:t>
      </w:r>
      <w:r>
        <w:rPr>
          <w:b/>
          <w:bCs/>
        </w:rPr>
        <w:t xml:space="preserve"> 1/2</w:t>
      </w:r>
    </w:p>
    <w:p>
      <w:pPr>
        <w:pStyle w:val="Normal"/>
        <w:widowControl w:val="false"/>
        <w:autoSpaceDE w:val="false"/>
        <w:jc w:val="both"/>
        <w:rPr/>
      </w:pPr>
      <w:r>
        <w:rPr/>
      </w:r>
    </w:p>
    <w:p>
      <w:pPr>
        <w:pStyle w:val="Normal"/>
        <w:widowControl w:val="false"/>
        <w:autoSpaceDE w:val="false"/>
        <w:rPr/>
      </w:pPr>
      <w:r>
        <w:rPr>
          <w:b/>
          <w:bCs/>
        </w:rPr>
        <w:t>Havlát,Stanislav - Bureš,Vít [B23]</w:t>
      </w:r>
    </w:p>
    <w:p>
      <w:pPr>
        <w:pStyle w:val="Normal"/>
        <w:widowControl w:val="false"/>
        <w:autoSpaceDE w:val="false"/>
        <w:rPr/>
      </w:pPr>
      <w:r>
        <w:rPr/>
        <w:t>Brno /Pásci únor/, 01.02.2014</w:t>
      </w:r>
    </w:p>
    <w:p>
      <w:pPr>
        <w:pStyle w:val="Normal"/>
        <w:widowControl w:val="false"/>
        <w:autoSpaceDE w:val="false"/>
        <w:jc w:val="both"/>
        <w:rPr/>
      </w:pPr>
      <w:r>
        <w:rPr>
          <w:b/>
          <w:bCs/>
        </w:rPr>
        <w:t xml:space="preserve">1.e4 c5 2.Jc3 Jc6 3.g3 e6 4.Sg2 Jge7 5.Jge2 d5 6.exd5 Jxd5 7.d3 Jxc3 8.bxc3 Se7 9.0–0 0–0 10.d4 cxd4 11.cxd4 Sd7 12.c3 Vc8 13.Dd3 b6 14.Sf4 Ja5 15.Vab1 Sc6 16.Sxc6 Vxc6 17.Vfc1 Dc8 18.Vb5 Vd8 19.Vh5 g6 20.Vb5 a6 21.Vbb1 b5 22.g4 Jc4 23.Sg3 e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qtr-+k+0</w:t>
        <w:br/>
        <w:t>9+-+-vlp+p0</w:t>
        <w:br/>
        <w:t>9p+r+-+p+0</w:t>
        <w:br/>
        <w:t>9+p+-zp-+-0</w:t>
        <w:br/>
        <w:t>9-+nzP-+P+0</w:t>
        <w:br/>
        <w:t>9+-zPQ+-vL-0</w:t>
        <w:br/>
        <w:t>9P+-+NzP-zP0</w:t>
        <w:br/>
        <w:t>9+RtR-+-mK-0</w:t>
        <w:br/>
        <w:t>xiiiiiiiiy</w:t>
        <w:br/>
      </w:r>
    </w:p>
    <w:p>
      <w:pPr>
        <w:pStyle w:val="Normal"/>
        <w:widowControl w:val="false"/>
        <w:autoSpaceDE w:val="false"/>
        <w:jc w:val="both"/>
        <w:rPr>
          <w:b/>
          <w:b/>
          <w:bCs/>
        </w:rPr>
      </w:pPr>
      <w:r>
        <w:rPr>
          <w:b/>
          <w:bCs/>
        </w:rPr>
        <w:t>24.f4 exf4 25.Sxf4 Dxg4+ 26.Sg3 Sg5 27.Vf1 Ve8 28.Jf4 Ve3 29.Dd1 Vxg3+ 30.hxg3 Dxg3+ 31.Jg2 Se3+ 0–1</w:t>
      </w:r>
    </w:p>
    <w:p>
      <w:pPr>
        <w:pStyle w:val="Normal"/>
        <w:widowControl w:val="false"/>
        <w:autoSpaceDE w:val="false"/>
        <w:jc w:val="both"/>
        <w:rPr/>
      </w:pPr>
      <w:r>
        <w:rPr/>
      </w:r>
    </w:p>
    <w:p>
      <w:pPr>
        <w:pStyle w:val="Normal"/>
        <w:widowControl w:val="false"/>
        <w:autoSpaceDE w:val="false"/>
        <w:rPr/>
      </w:pPr>
      <w:r>
        <w:rPr>
          <w:b/>
          <w:bCs/>
        </w:rPr>
        <w:t>Bureš,Vít - Messerschmidt,Stanislav [B15]</w:t>
      </w:r>
    </w:p>
    <w:p>
      <w:pPr>
        <w:pStyle w:val="Normal"/>
        <w:widowControl w:val="false"/>
        <w:autoSpaceDE w:val="false"/>
        <w:rPr/>
      </w:pPr>
      <w:r>
        <w:rPr/>
        <w:t>Brno /Pásci únor/, 01.02.2014</w:t>
      </w:r>
    </w:p>
    <w:p>
      <w:pPr>
        <w:pStyle w:val="Normal"/>
        <w:widowControl w:val="false"/>
        <w:autoSpaceDE w:val="false"/>
        <w:jc w:val="both"/>
        <w:rPr/>
      </w:pPr>
      <w:r>
        <w:rPr>
          <w:b/>
          <w:bCs/>
        </w:rPr>
        <w:t xml:space="preserve">1.e4 g6 2.d4 Sg7 3.Jc3 c6 4.h3 d5 5.Jf3 h5 6.Sf4 a6 7.Se2 Jf6 8.e5 Jg8 9.0–0 Sf5 10.Jh4 e6 11.Jxf5 gxf5 12.Sxh5 Dh4 13.g4 Vxh5 14.Sg3 Dg5 15.gxh5 f4 16.h4 Df5 17.Sh2 f3 18.Kh1 Jh6 19.Vg1 Jg4 20.Df1 Jd7 21.Vg3 0–0–0 22.Dg1 Jxh2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0</w:t>
        <w:br/>
        <w:t>9+p+n+pvl-0</w:t>
        <w:br/>
        <w:t>9p+p+p+-+0</w:t>
        <w:br/>
        <w:t>9+-+pzPq+P0</w:t>
        <w:br/>
        <w:t>9-+-zP-+-zP0</w:t>
        <w:br/>
        <w:t>9+-sN-+ptR-0</w:t>
        <w:br/>
        <w:t>9PzPP+-zP-sn0</w:t>
        <w:br/>
        <w:t>9tR-+-+-wQK0</w:t>
        <w:br/>
        <w:t>xiiiiiiiiy</w:t>
        <w:br/>
      </w:r>
    </w:p>
    <w:p>
      <w:pPr>
        <w:pStyle w:val="Normal"/>
        <w:widowControl w:val="false"/>
        <w:autoSpaceDE w:val="false"/>
        <w:jc w:val="both"/>
        <w:rPr>
          <w:b/>
          <w:b/>
          <w:bCs/>
        </w:rPr>
      </w:pPr>
      <w:r>
        <w:rPr>
          <w:b/>
          <w:bCs/>
        </w:rPr>
        <w:t>23.Dxh2 Sf8 24.Vc1 Sh6 1/2</w:t>
      </w:r>
    </w:p>
    <w:p>
      <w:pPr>
        <w:pStyle w:val="Normal"/>
        <w:widowControl w:val="false"/>
        <w:autoSpaceDE w:val="false"/>
        <w:jc w:val="both"/>
        <w:rPr/>
      </w:pPr>
      <w:r>
        <w:rPr/>
      </w:r>
    </w:p>
    <w:p>
      <w:pPr>
        <w:pStyle w:val="Normal"/>
        <w:widowControl w:val="false"/>
        <w:autoSpaceDE w:val="false"/>
        <w:rPr/>
      </w:pPr>
      <w:r>
        <w:rPr>
          <w:b/>
          <w:bCs/>
        </w:rPr>
        <w:t>Staněk,Stanislav - Bureš,Vít</w:t>
      </w:r>
    </w:p>
    <w:p>
      <w:pPr>
        <w:pStyle w:val="Normal"/>
        <w:widowControl w:val="false"/>
        <w:autoSpaceDE w:val="false"/>
        <w:rPr/>
      </w:pPr>
      <w:r>
        <w:rPr/>
        <w:t>Brno /Pásci únor/, 01.02.2014</w:t>
      </w:r>
    </w:p>
    <w:p>
      <w:pPr>
        <w:pStyle w:val="Normal"/>
        <w:widowControl w:val="false"/>
        <w:autoSpaceDE w:val="false"/>
        <w:rPr>
          <w:i/>
          <w:i/>
          <w:iCs/>
        </w:rPr>
      </w:pPr>
      <w:r>
        <w:rPr>
          <w:i/>
          <w:iCs/>
        </w:rPr>
        <w:t>[Bureš]</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p+-+-+-0</w:t>
        <w:br/>
        <w:t>9p+l+-+-+0</w:t>
        <w:br/>
        <w:t>9zP-+-+k+p0</w:t>
        <w:br/>
        <w:t>9-+P+Nzp-+0</w:t>
        <w:br/>
        <w:t>9+-+K+P+P0</w:t>
        <w:br/>
        <w:t>9-+P+-+-+0</w:t>
        <w:br/>
        <w:t>9+-+-+-+-0</w:t>
        <w:br/>
        <w:t>xiiiiiiiiy</w:t>
        <w:br/>
      </w:r>
    </w:p>
    <w:p>
      <w:pPr>
        <w:pStyle w:val="Normal"/>
        <w:widowControl w:val="false"/>
        <w:autoSpaceDE w:val="false"/>
        <w:jc w:val="both"/>
        <w:rPr>
          <w:b/>
          <w:b/>
          <w:bCs/>
        </w:rPr>
      </w:pPr>
      <w:r>
        <w:rPr/>
        <w:t xml:space="preserve"> </w:t>
      </w:r>
      <w:r>
        <w:rPr/>
        <w:t xml:space="preserve">Zajímavá pěšcovka. </w:t>
      </w:r>
      <w:r>
        <w:rPr>
          <w:b/>
          <w:bCs/>
        </w:rPr>
        <w:t xml:space="preserve">1...Sxe4+ 2.fxe4+ Ke5 3.h4 Ke6 </w:t>
      </w:r>
      <w:r>
        <w:rPr/>
        <w:t xml:space="preserve">[3...f3! 4.Ke3 f2 5.Kxf2 Kxe4= 6.Ke2 Kf4 7.Kd3 Kg4 8.Ke4 Kxh4 9.Kf4 Kh3 10.Kf3 h4 11.c5 Kh2 12.Kf2 h3 13.c3] </w:t>
      </w:r>
      <w:r>
        <w:rPr>
          <w:b/>
          <w:bCs/>
        </w:rPr>
        <w:t xml:space="preserve">4.Kd4 </w:t>
      </w:r>
      <w:r>
        <w:rPr/>
        <w:t xml:space="preserve">[4.Ke2!+-] </w:t>
      </w:r>
      <w:r>
        <w:rPr>
          <w:b/>
          <w:bCs/>
        </w:rPr>
        <w:t xml:space="preserve">4...Kf6 5.e5+ Ke6 6.Ke4 f3 7.Kxf3 Kxe5 8.c3 Kf5 9.c5 Ke5 10.c4 </w:t>
      </w:r>
      <w:r>
        <w:rPr/>
        <w:t xml:space="preserve">[10.Ke3 Kd5 11.Kf4 Kxc5 12.Kg5 b6 13.axb6 Kxb6 14.Kxh5 a5 15.Kg5 a4 16.h5 a3 17.h6 a2 18.h7 a1D 19.h8D=] </w:t>
      </w:r>
      <w:r>
        <w:rPr>
          <w:b/>
          <w:bCs/>
        </w:rPr>
        <w:t xml:space="preserve">10...Kf5 </w:t>
      </w:r>
      <w:r>
        <w:rPr/>
        <w:t xml:space="preserve">[10...Kd4 11.c6 bxc6 12.Kf4 Kxc4 13.Kg5 c5 14.Kxh5 Kb4 15.Kg4 c4 16.h5 c3 17.h6 c2 18.h7 c1D 19.h8D Dc4+ 20.Kg5 Kxa5 21.Da1+ Kb5 22.Db2+ Db4 23.De2+=] </w:t>
      </w:r>
      <w:r>
        <w:rPr>
          <w:b/>
          <w:bCs/>
        </w:rPr>
        <w:t xml:space="preserve">11.c6 </w:t>
      </w:r>
      <w:r>
        <w:rPr/>
        <w:t xml:space="preserve">(Jediný tah) </w:t>
      </w:r>
      <w:r>
        <w:rPr>
          <w:b/>
          <w:bCs/>
        </w:rPr>
        <w:t xml:space="preserve">11...bxc6 </w:t>
      </w:r>
      <w:r>
        <w:rPr/>
        <w:t>Dáno za remízu.</w:t>
      </w:r>
      <w:r>
        <w:rPr>
          <w:b/>
          <w:bCs/>
        </w:rPr>
        <w:t xml:space="preserve"> ½</w:t>
      </w:r>
    </w:p>
    <w:p>
      <w:pPr>
        <w:pStyle w:val="Normal"/>
        <w:widowControl w:val="false"/>
        <w:autoSpaceDE w:val="false"/>
        <w:jc w:val="both"/>
        <w:rPr>
          <w:b/>
          <w:b/>
          <w:bCs/>
        </w:rPr>
      </w:pPr>
      <w:r>
        <w:rPr>
          <w:b/>
          <w:bCs/>
        </w:rPr>
      </w:r>
    </w:p>
    <w:p>
      <w:pPr>
        <w:pStyle w:val="Normal"/>
        <w:widowControl w:val="false"/>
        <w:autoSpaceDE w:val="false"/>
        <w:jc w:val="both"/>
        <w:rPr>
          <w:bCs/>
        </w:rPr>
      </w:pPr>
      <w:r>
        <w:rPr>
          <w:bCs/>
        </w:rPr>
        <w:t xml:space="preserve">Po turnaji následoval tradiční oběd v restauraci „Na růžku“, kde jsme se většinou zdrželi do večerních hodin a kde mi přítel Víťa Bureš doplnil moji drobnou databázi právě odehraných partií. Výrok pana Messerschmidta po jedné prohrané partii, že jeho „hodiny nebyly košer“ velmi rozesmál Davida Holemáře... V jednu chvíli došlo i na fyzický kontakt mezi hráčem a rozhodčím, kterého pan V. chytil pod krkem v úmyslu toho (název si doplňte sami), co mu stojí za zády a tím mu „kazí“ partii uškrtit. Leč zcela se to naštěstí nepodařilo... Ani o jiné podobné momenty pro zasmání nouze nebyla (např. hlasité výroky pana Glacnera, komentování většiny vlastních her panem Messerschmidtem). Pan Riška s uspokojením konstatoval, že tentokrát si ho soupeři patrně vážili (i když začal dvěma remízami a třemi prohrami) neboť mu dávali partie za remízu v situaci, kdy by ho jindy s dámou nebo věží méně shodili na čas... Zapsat aspoň jednu partii vítěze se mi nepodařilo, neboť se dovedně skrýval ke vzdáleným stolům, takže než jsem stačil dočíst a hlasitě výjmenovat dvojice v tom kterém kole, tak už míval David partii dávno rozehranou. </w:t>
      </w:r>
    </w:p>
    <w:p>
      <w:pPr>
        <w:pStyle w:val="Normal"/>
        <w:widowControl w:val="false"/>
        <w:autoSpaceDE w:val="false"/>
        <w:jc w:val="both"/>
        <w:rPr>
          <w:bCs/>
        </w:rPr>
      </w:pPr>
      <w:r>
        <w:rPr>
          <w:bCs/>
        </w:rPr>
      </w:r>
    </w:p>
    <w:p>
      <w:pPr>
        <w:pStyle w:val="Normal"/>
        <w:widowControl w:val="false"/>
        <w:autoSpaceDE w:val="false"/>
        <w:jc w:val="both"/>
        <w:rPr>
          <w:bCs/>
        </w:rPr>
      </w:pPr>
      <w:r>
        <w:rPr>
          <w:bCs/>
        </w:rPr>
        <w:t>(kal)</w:t>
      </w:r>
    </w:p>
    <w:p>
      <w:pPr>
        <w:pStyle w:val="Normal"/>
        <w:widowControl w:val="false"/>
        <w:autoSpaceDE w:val="false"/>
        <w:jc w:val="both"/>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iagramTTFritz">
    <w:charset w:val="00"/>
    <w:family w:val="auto"/>
    <w:pitch w:val="variable"/>
  </w:font>
  <w:font w:name="FigurineCB AriesSP">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53:00Z</dcterms:created>
  <dc:creator>Kalendovsky</dc:creator>
  <dc:description/>
  <cp:keywords/>
  <dc:language>en-US</dc:language>
  <cp:lastModifiedBy>Kalendovsky</cp:lastModifiedBy>
  <dcterms:modified xsi:type="dcterms:W3CDTF">2014-02-03T18:11:00Z</dcterms:modified>
  <cp:revision>4</cp:revision>
  <dc:subject/>
  <dc:title>Bleskový turnaj u Pásků – únor 2014</dc:title>
</cp:coreProperties>
</file>