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"/>
        <w:gridCol w:w="500"/>
        <w:gridCol w:w="836"/>
        <w:gridCol w:w="2280"/>
        <w:gridCol w:w="40"/>
        <w:gridCol w:w="680"/>
        <w:gridCol w:w="960"/>
        <w:gridCol w:w="2000"/>
        <w:gridCol w:w="600"/>
        <w:gridCol w:w="40"/>
        <w:gridCol w:w="920"/>
        <w:gridCol w:w="40"/>
      </w:tblGrid>
      <w:tr>
        <w:trPr/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St.c.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Por.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MENO</w:t>
            </w:r>
          </w:p>
        </w:tc>
        <w:tc>
          <w:tcPr>
            <w:tcW w:w="7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Rtg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FED</w:t>
            </w:r>
          </w:p>
        </w:tc>
        <w:tc>
          <w:tcPr>
            <w:tcW w:w="264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KLUB                 Body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b/>
                <w:bCs/>
                <w:sz w:val="20"/>
              </w:rPr>
              <w:t>BH.</w:t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Vnenk Lubomir ml.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865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k Tvrdosin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0˝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Galbavy Dusan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913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o Central Zili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6˝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Kruzliak Stefan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922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k Tvrdosin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uobis Jozef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Tj Sk Gabcikovo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7˝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Chmelar Pavol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909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k Tvrdosin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7˝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edvecky Frantisek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856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k Tvrdosin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˝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6˝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Drahula Jozef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89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Trste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˝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2˝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Broz Jaroslav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k Tvrdosin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˝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8˝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rnciarik Pavol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Dolny Kubin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7˝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Gembala Dusan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889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k Tvrdosin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Valasek Valerian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674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Trste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tefanides Karol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771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Trste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zitny Miroslav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470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Trste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4˝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acor Miroslav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446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Trste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˝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Gliviak Stefan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773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Trste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˝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9˝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Kukuc Marian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441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Trste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˝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Vnenk Lubomir st.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479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Trste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Karcol Jozef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811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Dolny Kubin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ucko Michal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709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Trste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zitny Michal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698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Trste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Kunzo Slavomir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573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k Turcianske Teplice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ebesta Jan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779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k Tvrdosin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˝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44˝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Bulon Jan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Trste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˝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0˝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Brnusak Pavol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Trste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9˝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Kadlubiak Filip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Trste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tefanides Jan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1493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VK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Msk Trstena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34˝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Poradie žiaci chlapci: Hucko Michal, Hucko Andrej, Gasper Peter, Jankoľa A. Jankoľa M.Brnušák A.Gasper A</w:t>
      </w:r>
    </w:p>
    <w:p>
      <w:pPr>
        <w:pStyle w:val="Normal"/>
        <w:rPr/>
      </w:pPr>
      <w:r>
        <w:rPr/>
        <w:t>Poradie žiaci dievčatá: Pažitná Monika, Magdalenka, Gabika, Mačorová Kristí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om</w:t>
      </w:r>
    </w:p>
    <w:p>
      <w:pPr>
        <w:pStyle w:val="Normal"/>
        <w:rPr/>
      </w:pPr>
      <w:r>
        <w:rPr/>
        <w:t>Miroslav Mačor</w:t>
      </w:r>
    </w:p>
    <w:sectPr>
      <w:type w:val="nextPage"/>
      <w:pgSz w:w="20160" w:h="20160"/>
      <w:pgMar w:left="4321" w:right="4321" w:gutter="0" w:header="0" w:top="1701" w:footer="0" w:bottom="45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6:57:00Z</dcterms:created>
  <dc:creator>Zdenko Krajč</dc:creator>
  <dc:description/>
  <dc:language>en-US</dc:language>
  <cp:lastModifiedBy>Zdenko Krajč</cp:lastModifiedBy>
  <dcterms:modified xsi:type="dcterms:W3CDTF">2009-12-29T07:10:00Z</dcterms:modified>
  <cp:revision>1</cp:revision>
  <dc:subject/>
  <dc:title>St</dc:title>
</cp:coreProperties>
</file>