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587"/>
        <w:gridCol w:w="820"/>
        <w:gridCol w:w="2553"/>
        <w:gridCol w:w="840"/>
        <w:gridCol w:w="687"/>
        <w:gridCol w:w="640"/>
        <w:gridCol w:w="700"/>
      </w:tblGrid>
      <w:tr>
        <w:trPr>
          <w:trHeight w:val="375" w:hRule="atLeast"/>
        </w:trPr>
        <w:tc>
          <w:tcPr>
            <w:tcW w:w="4441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rinec Open 2005/0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1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Konečné pořadí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g.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Nr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o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D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te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H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gowski Patryk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asik Adam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½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urcik Marti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½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pure Catalin Alexandru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Rojicek Vojte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½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ny Stanislav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½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 Vladimir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k Eric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zdziora Micha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sar Mil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dys Jakub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wed Jacek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iner Brun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UT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vicala Miroslav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ik J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pek Marti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kalar J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sarova Terez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esova Sark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½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oupal Patrik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½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ovicka Tadea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ncl Josef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½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uszewski Micha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½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cha Toma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½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ka Josef Jr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szko Marti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½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tyn Lukasz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oszek Radomi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vra Pav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½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land Klau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E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½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lecek Drahomir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½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nopek Jiri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½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ch Rom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tina Zdenek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cha Vlad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½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chova Ivan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bl Susann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E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7:53:00Z</dcterms:created>
  <dc:creator>Patrik</dc:creator>
  <dc:description/>
  <dc:language>en-US</dc:language>
  <cp:lastModifiedBy>Raven</cp:lastModifiedBy>
  <dcterms:modified xsi:type="dcterms:W3CDTF">2006-01-09T17:53:00Z</dcterms:modified>
  <cp:revision>2</cp:revision>
  <dc:subject/>
  <dc:title>Trinec Open 2005/06</dc:title>
</cp:coreProperties>
</file>