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RENÉRSKÉ OKÉNKO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ntokrát o výuce šachu v mateřských školkách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Výuka šachu v MŠ není nic nového pod sluncem. Vím, že se jí zabýval jako jeden z půkopníků pan Kobr v Liberci, osobně jsem navštívil výuku Tondy Surmy a Táni Bogatkové ve Frýdku Místku, hovořil jsem o výuce s Piotrem Bobrowskim v Rybniku a vím, že se touto myšlenkou zabývají i oddíly u nás v kraji – v Jaroměři a Lázních Bělohrad. Popravdě řečeno, po mnohá léta jsem kroutil hlavou nad tím, že kvalifikovaní trenéři ztrácejí čas výukou chodu figur. </w:t>
      </w:r>
    </w:p>
    <w:p>
      <w:pPr>
        <w:pStyle w:val="Normal"/>
        <w:rPr/>
      </w:pPr>
      <w:r>
        <w:rPr/>
        <w:t xml:space="preserve">  </w:t>
      </w:r>
      <w:r>
        <w:rPr/>
        <w:t>Mám za sebou už čtyři „generace“ šachistů, poslední dvě od první třídy po střední školy. Vloni jsem začal pracovat s další generací, ovšem tentokrát od školek. Začít ve školce má totiž mnohé výhody: děti ve školkách nejsou ještě rozebrány do jiných kroužků a mají na hru v šachy podstatně víc času než ve škole – mohou hrát i v poledním klidu, když se jim nechce spát. Ale to už předbíhám.</w:t>
      </w:r>
    </w:p>
    <w:p>
      <w:pPr>
        <w:pStyle w:val="Normal"/>
        <w:rPr/>
      </w:pPr>
      <w:r>
        <w:rPr/>
        <w:t xml:space="preserve">  </w:t>
      </w:r>
      <w:r>
        <w:rPr/>
        <w:t xml:space="preserve">V roce 2003 v dubnu jsem se objednal na pravidelnou poradu ředitelek pěti rychnovských MŠ. V květnu se konala porada a tam jsem s ředitelkami projednal nápad na obohacení výuky ve školkách s tím, že jsem celý svůj projekt stručně představil. </w:t>
      </w:r>
    </w:p>
    <w:p>
      <w:pPr>
        <w:pStyle w:val="Normal"/>
        <w:rPr/>
      </w:pPr>
      <w:r>
        <w:rPr/>
        <w:t xml:space="preserve">   </w:t>
      </w:r>
      <w:r>
        <w:rPr/>
        <w:t xml:space="preserve">V září přišlo do naší klubovny sedm učitelek. Přibližně polovina z nich neuměla ani tahat figurkami. Asi po pěti  učebních hodinách hrály učitelky své první vzájemné partie, správně vyvíjely figury, pohrozily šustrmatem, odvrátily ho a dokázaly dát na konci mat těžkými figurami. Po osmi hodinách výuky jsme první kurz ukončili a učitelky se zaměřily zejména na 80 dětí posledních ročníků před vstupem do základních škol. </w:t>
      </w:r>
    </w:p>
    <w:p>
      <w:pPr>
        <w:pStyle w:val="Normal"/>
        <w:rPr/>
      </w:pPr>
      <w:r>
        <w:rPr/>
        <w:t xml:space="preserve">  </w:t>
      </w:r>
      <w:r>
        <w:rPr/>
        <w:t xml:space="preserve">V listopadu jsem koncipoval dopis rodičům vybraných talentů, rozeslal jsem ho meilem, učitelky se s ním ztotožnily a předaly ho rodičům. Rodiče přišli na kurz pro rodiče, kde se během tří večerních hodin dozvěděly hodně o naší šachové škole, o významu šachu pro rozvoj člověka, o tom, jak se mají chovat v kroužku a na turnajích a požádal jsem je, aby svými vlastními výukovými lekcemi děti nekazili. </w:t>
      </w:r>
    </w:p>
    <w:p>
      <w:pPr>
        <w:pStyle w:val="Normal"/>
        <w:rPr/>
      </w:pPr>
      <w:r>
        <w:rPr/>
        <w:t xml:space="preserve">  </w:t>
      </w:r>
      <w:r>
        <w:rPr/>
        <w:t xml:space="preserve">V lednu  2004 přišlo 18 vytipovaných nadějí do šachového kroužku. Řada z nich chodí dodnes s rodiči, byť z ročníku zůstalo jen sedm statečných. </w:t>
      </w:r>
    </w:p>
    <w:p>
      <w:pPr>
        <w:pStyle w:val="Normal"/>
        <w:rPr/>
      </w:pPr>
      <w:r>
        <w:rPr/>
        <w:t xml:space="preserve">  </w:t>
      </w:r>
      <w:r>
        <w:rPr/>
        <w:t xml:space="preserve">V srpnu 2004 projevila zájem o výuku šachu ve školkách také školka z Kostelce nad Orlicí. Připravili jsme druhý podzimní kurz. V něm bylo v Rychnově n. K. vyškoleno dalších třináct  učitelek  především pro to, aby zapálily děti pro šachy. Celý cyklus se bude nyní opakovat, kroužek nejmenších od ledna povede Mgr. Radka Csibriová. </w:t>
      </w:r>
    </w:p>
    <w:p>
      <w:pPr>
        <w:pStyle w:val="Normal"/>
        <w:rPr/>
      </w:pPr>
      <w:r>
        <w:rPr/>
        <w:t xml:space="preserve">  </w:t>
      </w:r>
      <w:r>
        <w:rPr/>
        <w:t>Na hodnocení tohoto experimentu je ještě příliš brzy, ale považuji za dobré inspirovat k takové průkopnické cestě k masovému rozvoji šachu v ČR své kolegy trenéry. Nechˇse i Vám práce s pedagožkami a nový kroužek podaří ustavit k Vaší spokojenosti a ať se Vám podaří získat jejich entuziasmus¨tak, jak se ho podařilo získat u velmi šikovného pedagogického sboru u nás na Rychnovsku. Jiří Daniel</w:t>
      </w:r>
    </w:p>
    <w:p>
      <w:pPr>
        <w:pStyle w:val="Normal"/>
        <w:rPr/>
      </w:pPr>
      <w:r>
        <w:rPr/>
        <w:t xml:space="preserve">  </w:t>
      </w:r>
      <w:r>
        <w:rPr/>
        <w:t>daniel.jiri@tiscali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3:00Z</dcterms:created>
  <dc:creator>Daniel</dc:creator>
  <dc:description/>
  <dc:language>en-US</dc:language>
  <cp:lastModifiedBy>Daniel</cp:lastModifiedBy>
  <dcterms:modified xsi:type="dcterms:W3CDTF">2004-10-21T11:06:00Z</dcterms:modified>
  <cp:revision>3</cp:revision>
  <dc:subject/>
  <dc:title>TRENÉRSKÉ OKÉNKO</dc:title>
</cp:coreProperties>
</file>