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Správa trénerská</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ajstrovstvá Európskej únie, 1.-9. augusta 2007, Murec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rávu podáva : Imre Kukel, tréner výprav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Turnaj z hľadiska trénera bol zorganizovaný dokonale, losovania boli známe 20-25 minút po ukončení poslednej partie danej kategórie a boli zverejnené tak, aby prístupné boli aj po zamknutí hracej miestnosti, no nemohli byť zničené (boli zvnútra na skle vchodových dverí). Usporiadatelia boli ochotní dokonca rozmnožiť pre naše potreby, ak sme o to požiad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ríprava, ako na podobných turnajoch to býva, bola predovšetkým na zahájenia. Samozrejme, pri takomto počte hráčov (6 na jedného trénera) zďaleka nemohla byť dokonalá, tak v zahájeniach, ako aj v cha-rakteristike súperov pred kolom z časových dôvodov boli rezervy. Ako moje skúsenosti aj z iných turnajov hovoria, jeden tréner nemal by mať viac, ako 4 hráčov a u kategórie starších ešte aj to môže byť krkolomné. Pritom  to  veľmi  neovplyvní  ani vyspelosť hráčov, veď menej pripraveným treba ukázať aspoň hlavné úskalia v danom systéme, vyspelejším zas treba pomôcť nájdením vhodnej odchýlky. Napriek objektívnym problémom však si dovolím tvrdiť, že príprava bola na potrebnej úrovni, hráči aktívne spolupracovali (bez výnimky) a kvôli zlej pripravenosti som nezaregistroval stratu bodu. S hráčmi bola radosť spolupracovať, v prípade pochybností sa pýtali, pred kolom chodievali ešte na zopakovanie vybraných variant. Na posledné kolo z časových dôvodov bolo možné pripraviť dôkladnejšie iba dvoch hráčov (M. Šošovička a Zs. Ědes), ktorí ešte mohli získať v prípade výhry medailu. Dokonale do prípravy zapadla aj športová činnosť, ktorú organizoval vedúci výpravy mgr. V. Šošovičk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dnotenie jednotlivých hráčov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a Poláková, D10</w:t>
      </w:r>
    </w:p>
    <w:p>
      <w:pPr>
        <w:pStyle w:val="Normal"/>
        <w:jc w:val="both"/>
        <w:rPr>
          <w:rFonts w:ascii="Times New Roman" w:hAnsi="Times New Roman" w:cs="Times New Roman"/>
        </w:rPr>
      </w:pPr>
      <w:r>
        <w:rPr>
          <w:rFonts w:cs="Times New Roman" w:ascii="Times New Roman" w:hAnsi="Times New Roman"/>
        </w:rPr>
        <w:t>Bola snaživá, no pred sebou má ešte veľký kus cesty, ak chce v šachovej kariére napredovať. Dosiahla výsledok, ktorý zodpovedá jej momentálnej pripravenosti, lebo mala veľké nedostatky tak v oblasti zahájení (nepoznala napr. ani francúzsku, ani sicílsku obranu za bielych) ako aj v taktike (problémy s väzbami, dvojitými útokmi). Mala však vo svojich partiách zdravé a pekné nápady, ak bude systematicky trénovať, je predpoklad, že môže dosiahnuť výrazne lepší výsled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tej Šošovička, Ch10</w:t>
      </w:r>
    </w:p>
    <w:p>
      <w:pPr>
        <w:pStyle w:val="Normal"/>
        <w:jc w:val="both"/>
        <w:rPr/>
      </w:pPr>
      <w:r>
        <w:rPr>
          <w:rFonts w:cs="Times New Roman" w:ascii="Times New Roman" w:hAnsi="Times New Roman"/>
        </w:rPr>
        <w:t>Každý tréner si želá podobného žiaka. Prípravu bral vážne, snažil sa ju zrealizovať, využíval svoj čas s prehľa-dom, neriskoval zbytočne a dosiahnuté výhody presne realizoval, hral cieľavedomý šach. Teda jeho výsledok, 5. miesto v kategórii bol minimálne zaslúžení, ľutovať môžeme iba prehru v 1. kole, keď nenašiel vyhrávajúcu kombináciu. Zlepšiť sa môže hlavne prostredníctvom rozšírenia repertoáru zahájení (je asi potrebná aj ich čiastočná zmena)  a zvládnutím  nie  moc  výrazných,  no spozorovateľných psychických výkyvov počas partie (v prechode do strednej hry s Pulpanom, v koncovke a Andreev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uzana Košeľová, D12</w:t>
      </w:r>
    </w:p>
    <w:p>
      <w:pPr>
        <w:pStyle w:val="Normal"/>
        <w:jc w:val="both"/>
        <w:rPr/>
      </w:pPr>
      <w:r>
        <w:rPr>
          <w:rFonts w:cs="Times New Roman" w:ascii="Times New Roman" w:hAnsi="Times New Roman"/>
        </w:rPr>
        <w:t>Pred turnajom som ju pokladal za výrazne slabšiu hráčku, príjemne prekvapila s vedomosťami. V prvých 6 kolách hrala dobre, napriek tomu, že úvodné tri partie v dôsledku hrubých chýb prehrala. V posledných troch kolách som na nej spozoroval náznaky únavy, pravdepodobne málo hrá také dlhé turnaje. Má pomerne úzky repertoár zahájení, chýb sa dopúšťala tak taktického, ako aj strategického charakteru. Myslím si, že v každej oblasti má možnosť zlepšiť sa, schopnosti k dosiahnutiu dobrého výsledku v medzinárodnej konkurencii má.</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sófia Édes, D14</w:t>
      </w:r>
    </w:p>
    <w:p>
      <w:pPr>
        <w:pStyle w:val="Normal"/>
        <w:jc w:val="both"/>
        <w:rPr>
          <w:rFonts w:ascii="Times New Roman" w:hAnsi="Times New Roman" w:cs="Times New Roman"/>
        </w:rPr>
      </w:pPr>
      <w:r>
        <w:rPr>
          <w:rFonts w:cs="Times New Roman" w:ascii="Times New Roman" w:hAnsi="Times New Roman"/>
        </w:rPr>
        <w:t>Od nej som očakával lepší výsledok, no prakticky po sebe hrala svoj 2 náročný turnaj (hrala na MSR junioriek, ako aj Réka Kántor) a zjavne oddych pre ňu nestačil. Pomerne slabý výsledok (7. miesto) je čiastočne zapríčinený aj s tým, že jej konkurentky na posledné kolo dostali slabších súperov (nevýhoda systému, že hrali dievčatá spolu s chlapcami). K príprave aj ku hre pristupovala zodpovedne, no vo viacerých partiách sa dopustila hrubých chýb (prevažne v strednej hre), ktoré boli zrejme dôsledkom už spomínanej úna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éka Kántor, D14</w:t>
      </w:r>
    </w:p>
    <w:p>
      <w:pPr>
        <w:pStyle w:val="Normal"/>
        <w:jc w:val="both"/>
        <w:rPr>
          <w:rFonts w:ascii="Times New Roman" w:hAnsi="Times New Roman" w:cs="Times New Roman"/>
        </w:rPr>
      </w:pPr>
      <w:r>
        <w:rPr>
          <w:rFonts w:cs="Times New Roman" w:ascii="Times New Roman" w:hAnsi="Times New Roman"/>
        </w:rPr>
        <w:t>Aj ona bola favoritkou na lepší výsledok, no tiež hrala svoj druhý turnaj po sebe. Okrem toho však treba objektívne priznať, že vo vedomostiach mala rezervy, systémy, ktoré hrala poznala často iba po ťahy v zahájení, nepoznala plány ďalej do strednej hry. Tiež mala mierne psychické problémy, neverila si, v dôsledku čoho v 7. kole (najmarkantnejší prípad) vyhratú pozíciu ešte aj prehrala. Spozoroval som u nej aj nedostatky v technike. Ak v budúcnosti chce dosiahnuť výraznejšie úspechy, určite musí pridať, pravdepodobne aj čiastočne zmeniť svoj repertoár zahájení. Problém s prípravou som mal iba s ňou, lebo ňou hrané systémy súperi jej súperov väčšinou nehrali (na Mariu Christine Bauerovú som mal v databáze 93 partií, no ani jedna nebola použiteľná).</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raj Šošovička, Ch14</w:t>
      </w:r>
    </w:p>
    <w:p>
      <w:pPr>
        <w:pStyle w:val="Normal"/>
        <w:jc w:val="both"/>
        <w:rPr>
          <w:rFonts w:ascii="Times New Roman" w:hAnsi="Times New Roman" w:cs="Times New Roman"/>
        </w:rPr>
      </w:pPr>
      <w:r>
        <w:rPr>
          <w:rFonts w:cs="Times New Roman" w:ascii="Times New Roman" w:hAnsi="Times New Roman"/>
        </w:rPr>
        <w:t>On bol tretím hráčom výpravy, ktorý hral MEU prakticky bez  oddychu  po  dohratí  predchádzajúceho  turnaja (v Moskve), čo bolo vidieť aj na ňom. Prejavilo sa to hlavne nevýraznou hrou vo viacerých partiách, často mu chýbali "nápady" v strednej hre. Tiež vidím potrebu aspoň rozšíriť repertoár zahájení, najbližší čas je ustúpiť od hrania tzv. "únikových" variant  niektorých  zahájení.  Najväčšiu  rezervu  vidím  však  v jeho  hre  s vežami,  aj v dvoch partiách smer jeho hry  s vežami (aj proti vežiam) bola opačná, ako to všeobecné zásady požadujú (aj keď v jednej by ani principiálne správna hra nepomoh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V charekteristike hráčov som sa zameral hlavne na ich nedostatky, samozrejme klady by sa dali tiež popísať obšírnejšie. No mojou snahou je poukázať na ich nedostatky, aby po odstránení najväčších nedostatkov mohli v budúcnosti dosiahnuť lepšie výsledky. Samozrejme k tomu môže poslúžiť aj hĺbková analýza ich partií so svojimi trénermi, na ktorú na MEU nebol pries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 Komárne, dňa 12. augusta 200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mre Kuk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gurineCrrCB">
    <w:charset w:val="02"/>
    <w:family w:val="modern"/>
    <w:pitch w:val="default"/>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igurineCrrCB" w:hAnsi="FigurineCrrCB" w:eastAsia="Times New Roman" w:cs="FigurineCrrCB"/>
      <w:color w:val="auto"/>
      <w:sz w:val="20"/>
      <w:szCs w:val="20"/>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8:28:00Z</dcterms:created>
  <dc:creator>K. Imre</dc:creator>
  <dc:description/>
  <dc:language>en-US</dc:language>
  <cp:lastModifiedBy>KI</cp:lastModifiedBy>
  <dcterms:modified xsi:type="dcterms:W3CDTF">2007-08-13T07:09:00Z</dcterms:modified>
  <cp:revision>10</cp:revision>
  <dc:subject/>
  <dc:title>Správa trénersk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883326</vt:r8>
  </property>
  <property fmtid="{D5CDD505-2E9C-101B-9397-08002B2CF9AE}" pid="3" name="_AuthorEmail">
    <vt:lpwstr>r2lb0607@nextra.sk</vt:lpwstr>
  </property>
  <property fmtid="{D5CDD505-2E9C-101B-9397-08002B2CF9AE}" pid="4" name="_AuthorEmailDisplayName">
    <vt:lpwstr>r2lb0405</vt:lpwstr>
  </property>
  <property fmtid="{D5CDD505-2E9C-101B-9397-08002B2CF9AE}" pid="5" name="_EmailSubject">
    <vt:lpwstr>Správa trénera - MEU Mureck</vt:lpwstr>
  </property>
</Properties>
</file>