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ultý den</w:t>
      </w:r>
    </w:p>
    <w:p>
      <w:pPr>
        <w:pStyle w:val="Normal"/>
        <w:jc w:val="both"/>
        <w:rPr>
          <w:b/>
          <w:b/>
        </w:rPr>
      </w:pPr>
      <w:r>
        <w:rPr>
          <w:b/>
        </w:rPr>
      </w:r>
    </w:p>
    <w:p>
      <w:pPr>
        <w:pStyle w:val="Normal"/>
        <w:jc w:val="both"/>
        <w:rPr/>
      </w:pPr>
      <w:r>
        <w:rPr/>
        <w:t xml:space="preserve">36. ročník Trade Fair Chess Festivalu byl v sobotu 20. srpna zahájen v tělocvičně VUT Brno na Purkyňově ulici 63. Kdo tam ještě nikdy nebyl, bude mít možná jistý problém tu hrací místnost v poměrně velkém areálu vysoké školy najít. Stalo se to i mně, když jsem tam včera kolem půl druhé mířil. Naštěstí jsem potkal přítele Luďka Meszároše, který byl jako správný (dnes již vysloužilý) voják vybaven mapou. Přesto jsme si cestu poněkud protáhli – takže vězte, že z tramvají 12 nebo 13 je třeba vystoupit na zastávce Skácelova, přejít ulici a zamířit do zmíněného areálu, kde se asi po 1-2 minutách pomalé chůze ona tělocvična objeví. Když jsme do hracích prostor dorazili, jako první se před námi objevil útulný bufet paní Dany Holzmannové a pěkný prostor k posezení s alko i nealko občerstvením, který vybavil Břeťa Eichler improvizovanou, ale perfektní dřevěnou podlahou. Myslím, že tam bude vždy plno. První, co jsem na předpremiéře turnaje zjišťoval, byly výsledky dopolední </w:t>
      </w:r>
      <w:r>
        <w:rPr>
          <w:b/>
        </w:rPr>
        <w:t>simultánky velmistra Petra Veličky</w:t>
      </w:r>
      <w:r>
        <w:rPr/>
        <w:t>. Tyto jsou znázorněny díky panu Eichlerovi v přiložené tabulce:</w:t>
      </w:r>
    </w:p>
    <w:p>
      <w:pPr>
        <w:pStyle w:val="Normal"/>
        <w:rPr/>
      </w:pPr>
      <w:r>
        <w:rPr/>
      </w:r>
    </w:p>
    <w:tbl>
      <w:tblPr>
        <w:tblW w:w="4260" w:type="dxa"/>
        <w:jc w:val="left"/>
        <w:tblInd w:w="-113" w:type="dxa"/>
        <w:tblLayout w:type="fixed"/>
        <w:tblCellMar>
          <w:top w:w="0" w:type="dxa"/>
          <w:left w:w="108" w:type="dxa"/>
          <w:bottom w:w="0" w:type="dxa"/>
          <w:right w:w="108" w:type="dxa"/>
        </w:tblCellMar>
      </w:tblPr>
      <w:tblGrid>
        <w:gridCol w:w="456"/>
        <w:gridCol w:w="963"/>
        <w:gridCol w:w="456"/>
        <w:gridCol w:w="1929"/>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Velička</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Soupeři</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Michal Kalod</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Tomáš Petrák</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½</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Martin Paulík</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Adam Efenberger</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½</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Michal Tomášek</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Maria Murínová</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Oskar Hájek</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½</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Pavel Hubený</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Milan Boháček</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Tomáš Kočí</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Břetislav Eichler</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x</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x</w:t>
            </w:r>
          </w:p>
        </w:tc>
      </w:tr>
    </w:tbl>
    <w:p>
      <w:pPr>
        <w:pStyle w:val="Normal"/>
        <w:rPr/>
      </w:pPr>
      <w:r>
        <w:rPr/>
      </w:r>
    </w:p>
    <w:p>
      <w:pPr>
        <w:pStyle w:val="Normal"/>
        <w:rPr/>
      </w:pPr>
      <w:r>
        <w:rPr/>
        <w:t>Dokonce se podařilo shromáždit několik partií, škoda jen, že hra vítězné Marie Murínové se nedala v závěru rozluštit. Tak zde aspoň zatím tři náhodně vybrané ukázky:</w:t>
      </w:r>
    </w:p>
    <w:p>
      <w:pPr>
        <w:pStyle w:val="Normal"/>
        <w:rPr/>
      </w:pPr>
      <w:r>
        <w:rPr/>
      </w:r>
    </w:p>
    <w:p>
      <w:pPr>
        <w:pStyle w:val="Normal"/>
        <w:widowControl w:val="false"/>
        <w:autoSpaceDE w:val="false"/>
        <w:rPr/>
      </w:pPr>
      <w:r>
        <w:rPr>
          <w:b/>
          <w:bCs/>
        </w:rPr>
        <w:t>Velička,P - Kalod,M [D75]</w:t>
      </w:r>
    </w:p>
    <w:p>
      <w:pPr>
        <w:pStyle w:val="Normal"/>
        <w:widowControl w:val="false"/>
        <w:autoSpaceDE w:val="false"/>
        <w:rPr/>
      </w:pPr>
      <w:r>
        <w:rPr/>
        <w:t>sim. Brno, 20.08.2011</w:t>
      </w:r>
    </w:p>
    <w:p>
      <w:pPr>
        <w:pStyle w:val="Normal"/>
        <w:widowControl w:val="false"/>
        <w:autoSpaceDE w:val="false"/>
        <w:jc w:val="both"/>
        <w:rPr/>
      </w:pPr>
      <w:r>
        <w:rPr>
          <w:b/>
        </w:rPr>
        <w:t>1.c4 Jf6 2.Jc3 c5 3.g3 d5 4.cxd5 Jxd5 5.Sg2 Jxc3 6.bxc3 g6 7.Jf3 Sg7 8.0–0 0–0 9.d4 Da5 10.Sd2 Da3 11.Db3 Dxb3 12.axb3 cxd4 13.Jxd4 e5 14.Jb5 Jc6 15.Se3 Sg4 16.f3 Se6 17.Jc7 Vac8 18.Jxe6 fxe6 19.Vfc1 a6 20.Sh3 Jd8 21.Vc2 e4 22.fxe4 Vxc3 23.Vxc3 Sxc3 24.Vc1 Sf6 25.Sb6 Kh8 26.Vc8 Kg7 27.Vb8 g5 28.Sxd8 Vxd8 29.Vxb7+ Kf8 30.Sxe6 Sd4+ 31.Kg2 h6 32.Kh3 Vd6 33.Sd5 Vf6 34.Kg4 Vf2 35.Kh5 Vxh2+ 36.Kg6 g4 37.Se6 h5 38.Vd7 Se5 39.Vf7+ Ke8 40.Sd7+ Kd8 41.Sf5 h4 42.Vd7+ Ke8 43.Vd5 Sc7 44.Vc5 Sd6 45.Vc6 Ke7 46.e5 Sxe5 47.Ve6+ Kf8 48.Vxe5 hxg3 49.Ve3 g2 50.Vg3 g1D 51.Vxg1 Vxe2 52.Vxg4 a5 53.Kf6 Vh2 54.Vc4 Vh6+ 55.Sg6 1–0</w:t>
      </w:r>
    </w:p>
    <w:p>
      <w:pPr>
        <w:pStyle w:val="Normal"/>
        <w:widowControl w:val="false"/>
        <w:autoSpaceDE w:val="false"/>
        <w:jc w:val="both"/>
        <w:rPr>
          <w:b/>
          <w:b/>
        </w:rPr>
      </w:pPr>
      <w:r>
        <w:rPr>
          <w:b/>
        </w:rPr>
      </w:r>
    </w:p>
    <w:p>
      <w:pPr>
        <w:pStyle w:val="Normal"/>
        <w:widowControl w:val="false"/>
        <w:autoSpaceDE w:val="false"/>
        <w:rPr/>
      </w:pPr>
      <w:r>
        <w:rPr>
          <w:b/>
          <w:bCs/>
        </w:rPr>
        <w:t>Velička,P - Hubený,P [A81]</w:t>
      </w:r>
    </w:p>
    <w:p>
      <w:pPr>
        <w:pStyle w:val="Normal"/>
        <w:widowControl w:val="false"/>
        <w:autoSpaceDE w:val="false"/>
        <w:rPr/>
      </w:pPr>
      <w:r>
        <w:rPr/>
        <w:t>sim. Brno, 20.08.2011</w:t>
      </w:r>
    </w:p>
    <w:p>
      <w:pPr>
        <w:pStyle w:val="Normal"/>
        <w:widowControl w:val="false"/>
        <w:autoSpaceDE w:val="false"/>
        <w:jc w:val="both"/>
        <w:rPr/>
      </w:pPr>
      <w:r>
        <w:rPr>
          <w:b/>
          <w:bCs/>
        </w:rPr>
        <w:t xml:space="preserve">1.Jf3 f5 2.g3 Jf6 3.Sg2 e6 4.0–0 d5 5.d4 Sd6 6.Sf4 Sxf4 7.gxf4 b6 8.Je5 Sa6 9.Jd2 0–0 10.Ve1 c6 11.e3 Dd6 12.c3 Jbd7 13.Jxd7 Jxd7 14.Jf3 c5 15.Kh1 Vf6 16.Vg1 Vh6 17.Je5 Jxe5 18.fxe5 De7 19.Df3 Dh4 20.Dg3 Dxg3 21.fxg3 Sd3 22.b4 c4 23.a4 a6 24.Vgd1 Va7 25.Kg1 g5 26.Va2 Vg6 27.Sf1 Se4 28.Vf2 Vf7 29.Sg2 Sxg2 30.Kxg2 h5 31.h3 Vgg7 32.Kh2 Kh7 33.Vg1 Kg6 34.h4 g4 </w:t>
      </w:r>
      <w:r>
        <w:rPr/>
        <w:t>(Remíza na návrh bílého)</w:t>
      </w:r>
      <w:r>
        <w:rPr>
          <w:b/>
          <w:bCs/>
        </w:rPr>
        <w:t xml:space="preserve"> ˝–˝</w:t>
      </w:r>
    </w:p>
    <w:p>
      <w:pPr>
        <w:pStyle w:val="Normal"/>
        <w:rPr/>
      </w:pPr>
      <w:r>
        <w:rPr/>
        <w:t xml:space="preserve"> </w:t>
      </w:r>
    </w:p>
    <w:p>
      <w:pPr>
        <w:pStyle w:val="Normal"/>
        <w:widowControl w:val="false"/>
        <w:autoSpaceDE w:val="false"/>
        <w:rPr/>
      </w:pPr>
      <w:r>
        <w:rPr>
          <w:b/>
          <w:bCs/>
        </w:rPr>
        <w:t>Velička,P - Paulík,M [A07]</w:t>
      </w:r>
    </w:p>
    <w:p>
      <w:pPr>
        <w:pStyle w:val="Normal"/>
        <w:widowControl w:val="false"/>
        <w:autoSpaceDE w:val="false"/>
        <w:rPr/>
      </w:pPr>
      <w:r>
        <w:rPr/>
        <w:t>sim. Brno, 20.08.2011</w:t>
      </w:r>
    </w:p>
    <w:p>
      <w:pPr>
        <w:pStyle w:val="Normal"/>
        <w:widowControl w:val="false"/>
        <w:autoSpaceDE w:val="false"/>
        <w:jc w:val="both"/>
        <w:rPr/>
      </w:pPr>
      <w:r>
        <w:rPr>
          <w:b/>
          <w:bCs/>
        </w:rPr>
        <w:t xml:space="preserve">1.Jf3 d5 2.g3 Jf6 3.Sg2 Sf5 4.0–0 e6 5.b3 Se7 6.Sb2 c5 7.c4 Jc6 8.cxd5 exd5 9.d4 0–0 10.Jc3 Vc8 11.dxc5 Sxc5 12.Jh4 Se6 13.Jb5 a6 14.Jd4 Jxd4 15.Sxd4 Sxd4 16.Dxd4 Vc2 17.Vfc1 Dc7 18.Vxc2 Dxc2 19.Sf1 Je4 20.Jg2 Jc3 21.Jf4 Vc8 22.Db6 Sf5 23.Dxb7 Db2 24.Ve1 Dxa2 25.Jxd5 Jxd5 26.Dxd5 Se6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 +r+ +k+0</w:t>
        <w:br/>
        <w:t>9+ + +pzpp0</w:t>
        <w:br/>
        <w:t>9p+ +l+ +0</w:t>
        <w:br/>
        <w:t>9+ +Q+ + 0</w:t>
        <w:br/>
        <w:t>9 + + + +0</w:t>
        <w:br/>
        <w:t>9+P+ + zP 0</w:t>
        <w:br/>
        <w:t>9q+ +PzP zP0</w:t>
        <w:br/>
        <w:t>9+ + tRLmK 0</w:t>
        <w:br/>
        <w:t>xiiiiiiiiy</w:t>
        <w:br/>
      </w:r>
    </w:p>
    <w:p>
      <w:pPr>
        <w:pStyle w:val="Normal"/>
        <w:widowControl w:val="false"/>
        <w:autoSpaceDE w:val="false"/>
        <w:jc w:val="both"/>
        <w:rPr/>
      </w:pPr>
      <w:r>
        <w:rPr/>
        <w:t xml:space="preserve">  </w:t>
      </w:r>
      <w:r>
        <w:rPr>
          <w:b/>
          <w:bCs/>
        </w:rPr>
        <w:t>27.Vc1 Vb8 28.Dd6 Dxb3 29.Dxa6 g6 30.e3 Vb6 31.Da1 Vb8 32.Df6 Db2 33.Dxb2 Vxb2 34.h4 Kg7 35.Sc4 Sxc4 36.Vxc4 h5 37.Kg2 f5 38.Vc7+ Kf6 39.Vc6+ Kf7 40.Kf3 Vb4 41.Vd6 Va4 42.Vd4 Va2 43.e4 fxe4+ 44.Vxe4 Vb2 45.Va4 Kf6 46.Va6+ Kf5 47.Kg2 Vc2 48.Va8 Kf6 49.Vf8+ Kg7 50.Vf4 Va2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jc w:val="both"/>
        <w:rPr/>
      </w:pPr>
      <w:r>
        <w:rPr/>
        <w:t xml:space="preserve">Hala se postupně plnila, jak zájemci o odpolední turnaj v rapid šachu, tak účastníky turnajů i diváky. Ze Znojma dorazil Luboš Riška, který nám pověděl pár slov o dopolední „sjednocovací“ schůzi tamějších klubů TJ a SPgŠ Znojmo. Zatím se k definitivnímu závěru nedospělo. K rapidu nastoupilo kolem 14. hodiny pod vedením rozhodčího Mirka Hurty 36 šachistů a jedna šachistka. Protože jsem právě toho dne slavil 64. narozeniny, postupně jsem obtěžoval řadu svých soupeřů i jiných účastníků turnaje pozvánkami na malé občerstvení před partií. V prvním kole jsem hrál na předposledním 17. stole bílými s desetiletým Michalem Žitným. Rozehráli jsme dračí variantu sicilské, v níž jsem po pár tazích stál dost mizerně. </w:t>
      </w:r>
    </w:p>
    <w:p>
      <w:pPr>
        <w:pStyle w:val="Normal"/>
        <w:widowControl w:val="false"/>
        <w:autoSpaceDE w:val="false"/>
        <w:rPr>
          <w:rFonts w:ascii="FigurineTmsCB" w:hAnsi="FigurineTmsCB" w:cs="FigurineTmsCB"/>
          <w:b/>
          <w:b/>
          <w:bCs/>
        </w:rPr>
      </w:pPr>
      <w:r>
        <w:rPr>
          <w:rFonts w:cs="FigurineTmsCB" w:ascii="FigurineTmsCB" w:hAnsi="FigurineTmsCB"/>
          <w:b/>
          <w:bCs/>
        </w:rPr>
      </w:r>
    </w:p>
    <w:p>
      <w:pPr>
        <w:pStyle w:val="Normal"/>
        <w:widowControl w:val="false"/>
        <w:autoSpaceDE w:val="false"/>
        <w:rPr/>
      </w:pPr>
      <w:r>
        <w:rPr>
          <w:b/>
          <w:bCs/>
        </w:rPr>
        <w:t>Kalendovský,J (1999) - Žitný,M (1331) [B34]</w:t>
      </w:r>
    </w:p>
    <w:p>
      <w:pPr>
        <w:pStyle w:val="Normal"/>
        <w:widowControl w:val="false"/>
        <w:autoSpaceDE w:val="false"/>
        <w:rPr/>
      </w:pPr>
      <w:r>
        <w:rPr/>
        <w:t>Brno /rapid VUT/ (1), 20.08.2011</w:t>
      </w:r>
    </w:p>
    <w:p>
      <w:pPr>
        <w:pStyle w:val="Normal"/>
        <w:widowControl w:val="false"/>
        <w:autoSpaceDE w:val="false"/>
        <w:jc w:val="both"/>
        <w:rPr/>
      </w:pPr>
      <w:r>
        <w:rPr>
          <w:b/>
          <w:bCs/>
        </w:rPr>
        <w:t xml:space="preserve">1.e4 c5 2.Jf3 Jc6 3.d4 cxd4 4.Jxd4 g6 5.Se3 Sg7 6.Jc3 Jf6 7.f3 0–0 8.Dd2 d5 9.exd5 Jxd5 10.Jxd5 Dxd5 11.Jxc6 Dxd2+ 12.Sxd2 bxc6 13.0–0–0 Vb8 14.c3 Sf5 15.g4 Se6 16.b3 a5 17.Sd3 Vb7 18.Kb2 Va8 19.Vhe1 a4 20.Vxe6 fxe6 21.Sc4 axb3 22.Sxe6+ Kf8 23.axb3 Vba7 24.b4 Vb7 25.Kb3 c5? 26.Sd5 </w:t>
      </w:r>
      <w:r>
        <w:rPr/>
        <w:t>(a bílý vyhrál)</w:t>
      </w:r>
      <w:r>
        <w:rPr>
          <w:b/>
          <w:bCs/>
        </w:rPr>
        <w:t xml:space="preserve"> 1–0</w:t>
      </w:r>
    </w:p>
    <w:p>
      <w:pPr>
        <w:pStyle w:val="Normal"/>
        <w:jc w:val="both"/>
        <w:rPr/>
      </w:pPr>
      <w:r>
        <w:rPr/>
      </w:r>
    </w:p>
    <w:p>
      <w:pPr>
        <w:pStyle w:val="Normal"/>
        <w:jc w:val="both"/>
        <w:rPr/>
      </w:pPr>
      <w:r>
        <w:rPr/>
        <w:t xml:space="preserve">Když jsem se pak o přestávce „chlubil“ tím zahájením příteli Kacálkovi, na okamžik se u nás zastavil velmistr Velička a jen suše konstatoval, že právě tohle Žitného naučil. Naštěstí jsem udělal v partii pověstnou předposlední chybu a nakonec jsem s dámou a střelcem dával mat holému králi. Moc mi to nešlo, tak jsem raději střelce obětoval, abych se vyhnul patu. Myslím, že pár diváků se nad mým výkonem dost pobavilo. V druhém kole mne přehrál čtvrtý nasazený v turnaji Milan Pacher (kupodivu však skončil těsně za mnou) a teď už následovala serie tří mých výher. Kdo odmítl jít se mnou na pivo, kořalku nebo kafe, prohrál... Byli to postupně Jiří Baťa, Honza Uhmann st. a kupodivu i Luděk Meszároš. </w:t>
      </w:r>
    </w:p>
    <w:p>
      <w:pPr>
        <w:pStyle w:val="Normal"/>
        <w:jc w:val="both"/>
        <w:rPr/>
      </w:pPr>
      <w:r>
        <w:rPr/>
      </w:r>
    </w:p>
    <w:p>
      <w:pPr>
        <w:pStyle w:val="Normal"/>
        <w:widowControl w:val="false"/>
        <w:autoSpaceDE w:val="false"/>
        <w:rPr/>
      </w:pPr>
      <w:r>
        <w:rPr>
          <w:b/>
          <w:bCs/>
        </w:rPr>
        <w:t>Kalendovský,J - Meszáros,L</w:t>
      </w:r>
    </w:p>
    <w:p>
      <w:pPr>
        <w:pStyle w:val="Normal"/>
        <w:widowControl w:val="false"/>
        <w:autoSpaceDE w:val="false"/>
        <w:rPr/>
      </w:pPr>
      <w:r>
        <w:rPr/>
        <w:t>Brno /rapid VUT/ (5), 20.08.201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 +r+ tr +0</w:t>
        <w:br/>
        <w:t>9+ +n+pmkp0</w:t>
        <w:br/>
        <w:t>9 wqpzp snp+0</w:t>
        <w:br/>
        <w:t>9zpp+ zp sN 0</w:t>
        <w:br/>
        <w:t>9 + zPPzP +0</w:t>
        <w:br/>
        <w:t>9zP +PwQR+P0</w:t>
        <w:br/>
        <w:t>9 zP +N+P+0</w:t>
        <w:br/>
        <w:t>9tR + + mK 0</w:t>
        <w:br/>
        <w:t>xiiiiiiiiy</w:t>
        <w:br/>
      </w:r>
    </w:p>
    <w:p>
      <w:pPr>
        <w:pStyle w:val="Normal"/>
        <w:widowControl w:val="false"/>
        <w:autoSpaceDE w:val="false"/>
        <w:jc w:val="both"/>
        <w:rPr/>
      </w:pPr>
      <w:r>
        <w:rPr/>
        <w:t xml:space="preserve"> </w:t>
      </w:r>
      <w:r>
        <w:rPr/>
        <w:t xml:space="preserve">Poslední tah bílého byl Vf1–f3 - pokrytí dámy. Následovalo: </w:t>
      </w:r>
      <w:r>
        <w:rPr>
          <w:b/>
          <w:bCs/>
        </w:rPr>
        <w:t xml:space="preserve">1...h6 </w:t>
      </w:r>
      <w:r>
        <w:rPr/>
        <w:t xml:space="preserve">(Ouvej! Jezdec nemá kam uskočit. Co teď?) </w:t>
      </w:r>
      <w:r>
        <w:rPr>
          <w:b/>
          <w:bCs/>
        </w:rPr>
        <w:t xml:space="preserve">2.fxe5 dxe5 3.Vaf1 </w:t>
      </w:r>
      <w:r>
        <w:rPr/>
        <w:t xml:space="preserve">(S ideou 3...hxg5 4.Vxf6 Jxf6 5.Vxf6 atd.)  </w:t>
      </w:r>
      <w:r>
        <w:rPr>
          <w:b/>
          <w:bCs/>
        </w:rPr>
        <w:t xml:space="preserve">3...exd4 4.Jxd4 </w:t>
      </w:r>
      <w:r>
        <w:rPr/>
        <w:t xml:space="preserve">(Teď se Luděk nadlouho zamyslel a nakonec zahrál rafinované) </w:t>
      </w:r>
      <w:r>
        <w:rPr>
          <w:b/>
          <w:bCs/>
        </w:rPr>
        <w:t xml:space="preserve">4...c5 </w:t>
      </w:r>
      <w:r>
        <w:rPr/>
        <w:t xml:space="preserve">(Nezbylo než) </w:t>
      </w:r>
      <w:r>
        <w:rPr>
          <w:b/>
          <w:bCs/>
        </w:rPr>
        <w:t xml:space="preserve">5.e5 </w:t>
      </w:r>
      <w:r>
        <w:rPr/>
        <w:t xml:space="preserve">(a po již chybném) </w:t>
      </w:r>
      <w:r>
        <w:rPr>
          <w:b/>
          <w:bCs/>
        </w:rPr>
        <w:t xml:space="preserve">5...Jd5 6.Vxf7+ Vxf7 7.Vxf7+ Kg8 8.Df3 </w:t>
      </w:r>
      <w:r>
        <w:rPr/>
        <w:t xml:space="preserve">(byl černý náhle ztracen. Ještě se stalo) </w:t>
      </w:r>
      <w:r>
        <w:rPr>
          <w:b/>
          <w:bCs/>
        </w:rPr>
        <w:t xml:space="preserve">8...J5f6 9.Vxd7 cxd4 10.Vd6 Vc1+ 11.Kh2 </w:t>
      </w:r>
      <w:r>
        <w:rPr/>
        <w:t>a černý se vzdal.</w:t>
      </w:r>
      <w:r>
        <w:rPr>
          <w:b/>
          <w:bCs/>
        </w:rPr>
        <w:t xml:space="preserve"> 1–0</w:t>
      </w:r>
    </w:p>
    <w:p>
      <w:pPr>
        <w:pStyle w:val="Normal"/>
        <w:widowControl w:val="false"/>
        <w:autoSpaceDE w:val="false"/>
        <w:jc w:val="both"/>
        <w:rPr/>
      </w:pPr>
      <w:r>
        <w:rPr/>
      </w:r>
    </w:p>
    <w:p>
      <w:pPr>
        <w:pStyle w:val="Normal"/>
        <w:jc w:val="both"/>
        <w:rPr/>
      </w:pPr>
      <w:r>
        <w:rPr/>
        <w:t>To jsem měl již 4 body z pěti a obával jsem se, že dostanu někoho z velmistrů. Naštěstí jsem dostal do šestého kola Standu Messerschmidta, který mi za malý úplatek (kafe) rozumně věnoval remízu bez hry. V sedmém kole už mne čekal mistr Bernášek a moji Pircku zcela deklasoval. V osmém kole se na mne těšil Standa Staněk. Na moje 1.e4 zahrál e5, přišlo 2.f4, což samozřejmě přijal a za chvíli díky mé nepozornosti měl figuru víc. Jenomže i on chyboval a když každému zůstaly dvě věže a mně kůň proti jeho střelci, rád souhlasil s remízou. S přijatelnými pěti body mi počítač přidělil do závěrečného kola Frantu Vykydala. Měl to být souboj o nejlepšího seniora, který se ovšem nekonal. Rychlou remízou se stal nejlepším seniorem zcela oprávněně lepší starší hráč. Zatímco jsem dopíjel třetí pivo od sponzora Eichlera, na předních deskách se takticky remízovalo. Ukázkou jednu partii, která se hrála na prvním sto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rPr/>
      </w:pPr>
      <w:r>
        <w:rPr>
          <w:b/>
          <w:bCs/>
        </w:rPr>
        <w:t>Meszáros,L - Voloshin,L [D15]</w:t>
      </w:r>
    </w:p>
    <w:p>
      <w:pPr>
        <w:pStyle w:val="Normal"/>
        <w:widowControl w:val="false"/>
        <w:autoSpaceDE w:val="false"/>
        <w:rPr/>
      </w:pPr>
      <w:r>
        <w:rPr/>
        <w:t>Brno /rapid VUT/ (9), 21.08.2011</w:t>
      </w:r>
    </w:p>
    <w:p>
      <w:pPr>
        <w:pStyle w:val="Normal"/>
        <w:widowControl w:val="false"/>
        <w:autoSpaceDE w:val="false"/>
        <w:jc w:val="both"/>
        <w:rPr>
          <w:b/>
          <w:b/>
          <w:bCs/>
        </w:rPr>
      </w:pPr>
      <w:r>
        <w:rPr>
          <w:b/>
          <w:bCs/>
        </w:rPr>
        <w:t xml:space="preserve">1.d4 d5 2.Jf3 Jf6 3.c4 c6 4.Jc3 a6 5.Sg5 Je4 6.h4 Jxc3 7.bxc3 dxc4 8.g3 Sf5 9.Sg2 Se4 10.0–0 Jd7 11.Jd2 Sxg2 12.Kxg2 b5 13.e4 g6 14.h5 Sg7 15.hxg6 hxg6 16.Vh1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 wqk+ tr0</w:t>
        <w:br/>
        <w:t>9+ +nzppvl 0</w:t>
        <w:br/>
        <w:t>9p+p+ +p+0</w:t>
        <w:br/>
        <w:t>9+p+ + vL 0</w:t>
        <w:br/>
        <w:t>9 +pzPP+ +0</w:t>
        <w:br/>
        <w:t>9+ zP + zP 0</w:t>
        <w:br/>
        <w:t>9P+ sN zPK+0</w:t>
        <w:br/>
        <w:t>9tR +Q+ +R0</w:t>
        <w:br/>
        <w:t>xiiiiiiiiy</w:t>
        <w:br/>
      </w:r>
    </w:p>
    <w:p>
      <w:pPr>
        <w:pStyle w:val="Normal"/>
        <w:widowControl w:val="false"/>
        <w:autoSpaceDE w:val="false"/>
        <w:jc w:val="both"/>
        <w:rPr/>
      </w:pPr>
      <w:r>
        <w:rPr/>
        <w:t xml:space="preserve">  </w:t>
      </w:r>
      <w:r>
        <w:rPr>
          <w:b/>
          <w:bCs/>
        </w:rPr>
        <w:t xml:space="preserve">16...f6 17.Vxh8+ Sxh8 18.Dh1 Sg7 19.Sh6 Kf7 20.Sxg7 Kxg7 21.Dh3 Dc7 22.Vh1 Vg8 23.e5 fxe5 24.Jf3 Dd6 </w:t>
      </w:r>
      <w:r>
        <w:rPr/>
        <w:t>(Dáno za remízu)</w:t>
      </w:r>
      <w:r>
        <w:rPr>
          <w:b/>
          <w:bCs/>
        </w:rPr>
        <w:t xml:space="preserve"> ˝–˝</w:t>
      </w:r>
    </w:p>
    <w:p>
      <w:pPr>
        <w:pStyle w:val="Normal"/>
        <w:jc w:val="both"/>
        <w:rPr/>
      </w:pPr>
      <w:r>
        <w:rPr/>
      </w:r>
    </w:p>
    <w:p>
      <w:pPr>
        <w:pStyle w:val="Normal"/>
        <w:jc w:val="both"/>
        <w:rPr/>
      </w:pPr>
      <w:r>
        <w:rPr/>
        <w:t xml:space="preserve">Pořadí vítězů rapidu: 1. Petr Velička (Geofin Ostrava) 7(9), 2.-3. Jan Bernášek (Rapid Pardubice), Milan Kratochvíl (Lok. Brno) 7, 4. Leonid Vološin (ŠK AD Jičín) 6,5, 5.-8. Karel Kratochvíl (Lok. Brno), David Holemář (Bystrc Oilers), Luděk Meszároš (Sokol Tábor), Jan Uhmann ml. (Lok. Brno) 6, 9.-10. František Vykydal, Jan Kalendovský (oba Lok. Brno) 5,5, 11.-15. Milan Pacher (Slovan Bratislava), Jan Uhmann st. (ŠK Hustopeče), Jaroslav Bureš (A 64 Grygov), Martin Blahynka (Duras Brno), Stanislav Staněk (Moravská Slavia) 5 bodů atd.      </w:t>
      </w:r>
    </w:p>
    <w:p>
      <w:pPr>
        <w:pStyle w:val="Normal"/>
        <w:jc w:val="both"/>
        <w:rPr/>
      </w:pPr>
      <w:r>
        <w:rPr/>
      </w:r>
    </w:p>
    <w:p>
      <w:pPr>
        <w:pStyle w:val="Normal"/>
        <w:jc w:val="both"/>
        <w:rPr/>
      </w:pPr>
      <w:r>
        <w:rPr/>
        <w:t>Podrobné výsledky najdete na známém serveru Chess Results.</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DiagramTTFritz">
    <w:charset w:val="00"/>
    <w:family w:val="auto"/>
    <w:pitch w:val="variable"/>
  </w:font>
  <w:font w:name="FigurineTmsCB">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i/>
      <w:iCs/>
      <w:sz w:val="22"/>
      <w:szCs w:val="20"/>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lineRule="atLeast" w:line="240"/>
      <w:outlineLvl w:val="3"/>
    </w:pPr>
    <w:rPr>
      <w:rFonts w:ascii="Courier New" w:hAnsi="Courier New" w:cs="Courier New"/>
      <w:b/>
      <w:bCs/>
      <w:sz w:val="20"/>
    </w:rPr>
  </w:style>
  <w:style w:type="paragraph" w:styleId="Heading5">
    <w:name w:val="Heading 5"/>
    <w:basedOn w:val="Normal"/>
    <w:next w:val="Normal"/>
    <w:qFormat/>
    <w:pPr>
      <w:keepNext w:val="true"/>
      <w:numPr>
        <w:ilvl w:val="4"/>
        <w:numId w:val="1"/>
      </w:numPr>
      <w:outlineLvl w:val="4"/>
    </w:pPr>
    <w:rPr>
      <w:i/>
      <w:iCs/>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octoggle">
    <w:name w:val="toctoggle"/>
    <w:basedOn w:val="Standardnpsmoodstavce"/>
    <w:qFormat/>
    <w:rPr/>
  </w:style>
  <w:style w:type="character" w:styleId="Tocnumber">
    <w:name w:val="tocnumber"/>
    <w:basedOn w:val="Standardnpsmoodstavce"/>
    <w:qFormat/>
    <w:rPr/>
  </w:style>
  <w:style w:type="character" w:styleId="Toctext">
    <w:name w:val="toctext"/>
    <w:basedOn w:val="Standardnpsmoodstavce"/>
    <w:qFormat/>
    <w:rPr/>
  </w:style>
  <w:style w:type="character" w:styleId="Mwheadline">
    <w:name w:val="mw-headline"/>
    <w:basedOn w:val="Standardnpsmoodstavce"/>
    <w:qFormat/>
    <w:rPr/>
  </w:style>
  <w:style w:type="character" w:styleId="Editsection">
    <w:name w:val="editsection"/>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rPr>
      <w:i/>
      <w:iCs/>
      <w:sz w:val="22"/>
      <w:szCs w:val="20"/>
    </w:rPr>
  </w:style>
  <w:style w:type="paragraph" w:styleId="Zkladntext3">
    <w:name w:val="Základní text 3"/>
    <w:basedOn w:val="Normal"/>
    <w:qFormat/>
    <w:pPr>
      <w:widowControl w:val="false"/>
      <w:autoSpaceDE w:val="false"/>
      <w:jc w:val="both"/>
    </w:pPr>
    <w:rPr>
      <w:i/>
      <w:iCs/>
      <w:sz w:val="22"/>
      <w:szCs w:val="20"/>
    </w:rPr>
  </w:style>
  <w:style w:type="paragraph" w:styleId="Normlnweb">
    <w:name w:val="Normální (web)"/>
    <w:basedOn w:val="Normal"/>
    <w:qFormat/>
    <w:pPr>
      <w:spacing w:before="280" w:after="280"/>
    </w:pPr>
    <w:rPr/>
  </w:style>
  <w:style w:type="paragraph" w:styleId="Ce">
    <w:name w:val="ce"/>
    <w:basedOn w:val="Normal"/>
    <w:qFormat/>
    <w:pPr>
      <w:spacing w:before="280" w:after="280"/>
      <w:jc w:val="center"/>
    </w:pPr>
    <w:rPr>
      <w:rFonts w:ascii="Arial" w:hAnsi="Arial" w:cs="Arial"/>
      <w:sz w:val="20"/>
      <w:szCs w:val="20"/>
    </w:rPr>
  </w:style>
  <w:style w:type="paragraph" w:styleId="Textzaklad1">
    <w:name w:val="text_zaklad1"/>
    <w:basedOn w:val="Normal"/>
    <w:qFormat/>
    <w:pPr>
      <w:spacing w:lineRule="auto" w:line="336" w:before="0" w:after="15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09:44:00Z</dcterms:created>
  <dc:creator>Jan Kalendovský</dc:creator>
  <dc:description/>
  <cp:keywords/>
  <dc:language>en-US</dc:language>
  <cp:lastModifiedBy>PC</cp:lastModifiedBy>
  <dcterms:modified xsi:type="dcterms:W3CDTF">2011-08-21T10:48:00Z</dcterms:modified>
  <cp:revision>12</cp:revision>
  <dc:subject/>
  <dc:title>Nultý den</dc:title>
</cp:coreProperties>
</file>