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. majstrovstvá SR v šachu TP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ňoch 27.6. až 5.7.2008 sa konali 30. majstrovstvá Slovenska v šachu telesne postihnutých športovcov s medzinárodnou účasťou v hoteli Európa Bučinár v Dudinciach.</w:t>
      </w:r>
    </w:p>
    <w:p>
      <w:pPr>
        <w:pStyle w:val="Normal"/>
        <w:rPr/>
      </w:pPr>
      <w:r>
        <w:rPr/>
        <w:t>Na štarte sa zišlo 30 šachistov z toho jeden z Polska a dvaja z Českej republiky.</w:t>
      </w:r>
    </w:p>
    <w:p>
      <w:pPr>
        <w:pStyle w:val="Normal"/>
        <w:rPr/>
      </w:pPr>
      <w:r>
        <w:rPr/>
        <w:t>Hralo sa  švajčiarskym spôsobom na deväť kôl, za rozhodovania ústredného rozhodcu Ing. Igora Longauera.</w:t>
      </w:r>
    </w:p>
    <w:p>
      <w:pPr>
        <w:pStyle w:val="Normal"/>
        <w:rPr/>
      </w:pPr>
      <w:r>
        <w:rPr/>
        <w:t>Víťazom sa stal Jiří Klimša (2037) z Českej republiky, keď získal 6,5 bodu.</w:t>
      </w:r>
    </w:p>
    <w:p>
      <w:pPr>
        <w:pStyle w:val="Normal"/>
        <w:rPr/>
      </w:pPr>
      <w:r>
        <w:rPr/>
        <w:t>Na druhom mieste skončil Juraj Zavarský (2074) tiež so ziskom 6,5 bodu, ktorý sa stal majstrom Slovenska v šachu TPaV.</w:t>
      </w:r>
    </w:p>
    <w:p>
      <w:pPr>
        <w:pStyle w:val="Normal"/>
        <w:rPr/>
      </w:pPr>
      <w:r>
        <w:rPr/>
        <w:t>Na treťom mieste skončil Alexander Viszlai (1978) pred Petrom Durstom (1913), obaja so ziskom 6 bodov.</w:t>
      </w:r>
    </w:p>
    <w:p>
      <w:pPr>
        <w:pStyle w:val="Normal"/>
        <w:rPr/>
      </w:pPr>
      <w:r>
        <w:rPr/>
        <w:t>Bola vyhodnotená aj kategória vozičkárov, v ktorej majstrovský titul získal Ján Magáč (1565), pred Petrom Bodom (1660) a Marcelom Dirnbachom.</w:t>
      </w:r>
    </w:p>
    <w:p>
      <w:pPr>
        <w:pStyle w:val="Normal"/>
        <w:rPr/>
      </w:pPr>
      <w:r>
        <w:rPr/>
        <w:t>Na záverečnom bankete predseda SZTPŠ Ján Riapoš odovzdal dlhoročnému organizátorovi šachu TPŠ Viliamovi Frankovi pamätnú plaketu.</w:t>
      </w:r>
    </w:p>
    <w:p>
      <w:pPr>
        <w:pStyle w:val="Normal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520"/>
        <w:gridCol w:w="600"/>
        <w:gridCol w:w="420"/>
        <w:gridCol w:w="640"/>
        <w:gridCol w:w="520"/>
        <w:gridCol w:w="520"/>
        <w:gridCol w:w="5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Rtg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H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ŠA Jiř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RSKÝ Juraj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ZLAI Alexande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ST Pete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ŇA Stanisla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IK Vladim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ÚDRÝ Ja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LER Marc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Č Já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NEK Já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O Pete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VOŠ-BELLUŠ Já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KO Joze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NBACH Marc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ŽEC Anto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VANYI Mila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 Ľubom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ŘÍK Antoní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ÁDOVSKÝ Júliu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KO Mar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Š Pete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O Anto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IAN Štefa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ÁBRY Františ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INA Ľudoví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KOĽOVÁ Nikol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LNER Bohu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ICOVÍNY Matú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OVÁ Emíl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O Vilia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50:00Z</dcterms:created>
  <dc:creator>Standa</dc:creator>
  <dc:description/>
  <cp:keywords/>
  <dc:language>en-US</dc:language>
  <cp:lastModifiedBy>Standa</cp:lastModifiedBy>
  <dcterms:modified xsi:type="dcterms:W3CDTF">2008-07-08T04:04:00Z</dcterms:modified>
  <cp:revision>1</cp:revision>
  <dc:subject/>
  <dc:title>XXX</dc:title>
</cp:coreProperties>
</file>