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  <w:t>XXV. majstrovstvá SR TPaV v šach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 dňoch 13. – 20.06.2003 sa v Kúpeľno liečebnom dome v Sklených Tepliciach konal už 25. ročník majstrovstiev Slovenska v šachu telesne postihnutých športovcov.</w:t>
      </w:r>
    </w:p>
    <w:p>
      <w:pPr>
        <w:pStyle w:val="Normal"/>
        <w:rPr>
          <w:lang w:val="sk-SK"/>
        </w:rPr>
      </w:pPr>
      <w:r>
        <w:rPr>
          <w:lang w:val="sk-SK"/>
        </w:rPr>
        <w:t>Hlavným organizátorom bol ŠK TP a vozíčkárov Nitra.</w:t>
      </w:r>
    </w:p>
    <w:p>
      <w:pPr>
        <w:pStyle w:val="Normal"/>
        <w:rPr>
          <w:lang w:val="sk-SK"/>
        </w:rPr>
      </w:pPr>
      <w:r>
        <w:rPr>
          <w:lang w:val="sk-SK"/>
        </w:rPr>
        <w:t>Už piaty raz sa v príjemnom prostredí KLD zišlo 23 šachistov, aby bojovali nie len o medaile, ale aj o nominácie na Svetovú olympiádu IPCA (Bialowieža – Poľsko) a Európsky pohár IPCA (Hrabyně – ČR).</w:t>
      </w:r>
    </w:p>
    <w:p>
      <w:pPr>
        <w:pStyle w:val="Normal"/>
        <w:rPr>
          <w:lang w:val="sk-SK"/>
        </w:rPr>
      </w:pPr>
      <w:r>
        <w:rPr>
          <w:lang w:val="sk-SK"/>
        </w:rPr>
        <w:t>Na úvod organizátor všetkých 25 ročníkov Viliam Franko prevzal ďakovný list prezidenta IPCA a pamätný pohár venovaný hráčmi. Ocenenie dlhoročnej práce v prospech telesne postihnutých šachistov v podobe plakety a dárkového koša sa mu dostalo aj od predstaviteľov Slovenského zväzu telesne postihnutých športovcov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Potom už hlavný rozhodca ing Longauer mohol zahájiť týždenné zápolenie, ktoré sa vyznačovalo nesmiernou vyrovnanosťou a ešte pred posledným  kolom bolo šesť kandidátov na titul. </w:t>
      </w:r>
    </w:p>
    <w:p>
      <w:pPr>
        <w:pStyle w:val="Normal"/>
        <w:rPr>
          <w:lang w:val="sk-SK"/>
        </w:rPr>
      </w:pPr>
      <w:r>
        <w:rPr>
          <w:lang w:val="sk-SK"/>
        </w:rPr>
        <w:t>Prvé miesto obsadil a majstrovský titul získal Alexander Viszlai, ktorý uhral 7 bodov. Na 2. až 4. mieste sa umiestnili hráči Ján Nagy-Kokoš, Ľubomír Stránsky (všetci Košice) a Stanislav Kuchyňa (Zvolen), všetci so ziskom 6,5 bodu.</w:t>
      </w:r>
    </w:p>
    <w:p>
      <w:pPr>
        <w:pStyle w:val="Normal"/>
        <w:rPr>
          <w:lang w:val="sk-SK"/>
        </w:rPr>
      </w:pPr>
      <w:r>
        <w:rPr>
          <w:lang w:val="sk-SK"/>
        </w:rPr>
        <w:t>Osobitne bola vyhodnotená aj kategória vozíčkárov, kde sa majstrom stal Ľubomír Brada a striebornú medailu získal František Petro (obaja Lučenec) so ziskom 4,5 bodu. Bronz získal Július Sádovský (Bratislava) so 4 bodmi.</w:t>
      </w:r>
    </w:p>
    <w:p>
      <w:pPr>
        <w:pStyle w:val="Normal"/>
        <w:rPr>
          <w:lang w:val="sk-SK"/>
        </w:rPr>
      </w:pPr>
      <w:r>
        <w:rPr>
          <w:lang w:val="sk-SK"/>
        </w:rPr>
        <w:t>Všetci títo hráči sú reprezentantmi ŠK TPaV Nitra.</w:t>
      </w:r>
    </w:p>
    <w:p>
      <w:pPr>
        <w:pStyle w:val="Normal"/>
        <w:rPr>
          <w:lang w:val="sk-SK"/>
        </w:rPr>
      </w:pPr>
      <w:r>
        <w:rPr>
          <w:lang w:val="sk-SK"/>
        </w:rPr>
        <w:t>Na Svetovú olympiádu boli nominovaní Viszlai a Stránsky, na Európsky pohár Brada a Kuchyňa.</w:t>
      </w:r>
    </w:p>
    <w:p>
      <w:pPr>
        <w:pStyle w:val="Normal"/>
        <w:rPr>
          <w:lang w:val="sk-SK"/>
        </w:rPr>
      </w:pPr>
      <w:r>
        <w:rPr>
          <w:lang w:val="sk-SK"/>
        </w:rPr>
        <w:t>Poďakovanie za dôstojné prostredie a podmienky patrí predovšetkým vedeniu a personálu KLD, ako aj sponzorom Nadácia ZSNP, Slovenská sporiteľňa, Slovenské aerolínie, Slovenské elektrárne a ďalším.</w:t>
      </w:r>
    </w:p>
    <w:p>
      <w:pPr>
        <w:pStyle w:val="Normal"/>
        <w:rPr>
          <w:lang w:val="sk-SK"/>
        </w:rPr>
      </w:pPr>
      <w:r>
        <w:rPr>
          <w:lang w:val="sk-SK"/>
        </w:rPr>
        <w:t>Za technické zabezpečenie ŠO Slávia TU Zvolen a firme STAS-Juraj Bíroš Dolná Ždáň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Konečné poradie</w:t>
      </w:r>
    </w:p>
    <w:tbl>
      <w:tblPr>
        <w:tblW w:w="53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1740"/>
        <w:gridCol w:w="1300"/>
        <w:gridCol w:w="880"/>
        <w:gridCol w:w="960"/>
      </w:tblGrid>
      <w:tr>
        <w:trPr>
          <w:trHeight w:val="33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1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Viszlai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Alexander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Nagy-Kokoš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Ján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51,5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Stránsky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Ľubomír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50,5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Kuchyňa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Stanislav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9,5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Krivoš-Belluš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Ján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Karnek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Ján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Durst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Peter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7,5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Klimša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Jiř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7,5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Benk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Jozef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3,5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Košiba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Ivan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2,5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Kudlík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Vladimír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6,0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Brada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Ľubomír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1,0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Petr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František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7,5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14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Potočár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Rudolf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2,0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15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Sádovský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Júliu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5,5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16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Granec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Ján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5,0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17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Šurina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Ľudoví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2,0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18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Kristian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Štefan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19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Sedlařík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Anton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8,5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2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Franková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Emíli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4,5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2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Huťka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Andrej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2,5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2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Palúch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Milan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23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Franko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Viliam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eastAsia="Arial Unicode MS" w:cs="Arial Unicode MS"/>
              </w:rPr>
            </w:pPr>
            <w:r>
              <w:rPr>
                <w:rFonts w:cs="Arial CE;Times New Roman" w:ascii="Arial CE;Times New Roman" w:hAnsi="Arial CE;Times New Roman"/>
              </w:rPr>
              <w:t>32,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39:00Z</dcterms:created>
  <dc:creator>Stanislav Kuchyna</dc:creator>
  <dc:description/>
  <dc:language>en-US</dc:language>
  <cp:lastModifiedBy>Stanislav Kuchyna</cp:lastModifiedBy>
  <dcterms:modified xsi:type="dcterms:W3CDTF">2003-06-26T20:51:00Z</dcterms:modified>
  <cp:revision>3</cp:revision>
  <dc:subject/>
  <dc:title>XXV</dc:title>
</cp:coreProperties>
</file>