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leskový turnaj v restauraci „U Pásků“ na Hybešově ulici v Brně</w:t>
      </w:r>
    </w:p>
    <w:p>
      <w:pPr>
        <w:pStyle w:val="Normal"/>
        <w:rPr/>
      </w:pPr>
      <w:r>
        <w:rPr/>
        <w:t>Sobota 5. října 2002</w:t>
      </w:r>
    </w:p>
    <w:p>
      <w:pPr>
        <w:pStyle w:val="Normal"/>
        <w:rPr/>
      </w:pPr>
      <w:r>
        <w:rPr/>
      </w:r>
    </w:p>
    <w:p>
      <w:pPr>
        <w:pStyle w:val="Normal"/>
        <w:rPr/>
      </w:pPr>
      <w:r>
        <w:rPr/>
        <w:t xml:space="preserve">Historie těchto turnajů, které se konají pravidelně vždy </w:t>
      </w:r>
      <w:r>
        <w:rPr>
          <w:b/>
          <w:bCs/>
        </w:rPr>
        <w:t>první sobotu v měsíci</w:t>
      </w:r>
      <w:r>
        <w:rPr/>
        <w:t xml:space="preserve">, začala v únoru 1999. Říjnový turnaj 2002 byl tedy v pořadí již 45! Byl to nápad </w:t>
      </w:r>
      <w:r>
        <w:rPr>
          <w:b/>
          <w:bCs/>
        </w:rPr>
        <w:t>Františka Vykydala</w:t>
      </w:r>
      <w:r>
        <w:rPr/>
        <w:t xml:space="preserve">, který to domluvil s vedoucím restaurace a přítelem šachistů panem Páskem. Franta Vykydal obětavě zajišťuje hrací materiál a šachové hodiny (které by si hráči měli nosit sebou, bohužel tak činí jen málokdo). Rozhodčím bývá pisatel těchto řádků, v krizových situacích ochotně vypomůže Jan Uhmann starší. Vystřídalo se v nich na 150 různých šachistů, včetně zahraničních (Německo, Slovensko, Rusko). Nejčastějším vítězem byl </w:t>
      </w:r>
      <w:r>
        <w:rPr>
          <w:b/>
          <w:bCs/>
        </w:rPr>
        <w:t>Miroslav Jurka</w:t>
      </w:r>
      <w:r>
        <w:rPr/>
        <w:t xml:space="preserve"> z Durasu Brno. Z ostatních vítězů můžeme jmenovat mistry jako jsou </w:t>
      </w:r>
      <w:r>
        <w:rPr>
          <w:b/>
          <w:bCs/>
        </w:rPr>
        <w:t>Roman Chytilek, Milan Orság, Silvie Šaljová, Neklan</w:t>
      </w:r>
      <w:r>
        <w:rPr/>
        <w:t xml:space="preserve"> </w:t>
      </w:r>
      <w:r>
        <w:rPr>
          <w:b/>
          <w:bCs/>
        </w:rPr>
        <w:t>Vyskočil</w:t>
      </w:r>
      <w:r>
        <w:rPr/>
        <w:t xml:space="preserve">. Často tuto soutěž vyhráli </w:t>
      </w:r>
      <w:r>
        <w:rPr>
          <w:b/>
          <w:bCs/>
        </w:rPr>
        <w:t xml:space="preserve">David Holemář </w:t>
      </w:r>
      <w:r>
        <w:rPr/>
        <w:t xml:space="preserve">a </w:t>
      </w:r>
      <w:r>
        <w:rPr>
          <w:b/>
          <w:bCs/>
        </w:rPr>
        <w:t>Stanislav Staněk</w:t>
      </w:r>
      <w:r>
        <w:rPr/>
        <w:t>. Nejvíce účastníků měl dubnový turnaj 1999, kdy hrálo 26 šachistů (tehdy švýcarským systémem na 13 kol). Dokázali jsme však sehrát turnaj o 24 účastnících každý s každým, který netrval déle než 5 hodin. Nejméně startujících – 8. Začíná se vždy v 9 hodin dopoledne.</w:t>
      </w:r>
    </w:p>
    <w:p>
      <w:pPr>
        <w:pStyle w:val="Normal"/>
        <w:rPr/>
      </w:pPr>
      <w:r>
        <w:rPr/>
      </w:r>
    </w:p>
    <w:p>
      <w:pPr>
        <w:pStyle w:val="Normal"/>
        <w:rPr/>
      </w:pPr>
      <w:r>
        <w:rPr/>
      </w:r>
    </w:p>
    <w:tbl>
      <w:tblPr>
        <w:tblW w:w="8800" w:type="dxa"/>
        <w:jc w:val="left"/>
        <w:tblInd w:w="-75" w:type="dxa"/>
        <w:tblLayout w:type="fixed"/>
        <w:tblCellMar>
          <w:top w:w="0" w:type="dxa"/>
          <w:left w:w="70" w:type="dxa"/>
          <w:bottom w:w="0" w:type="dxa"/>
          <w:right w:w="70" w:type="dxa"/>
        </w:tblCellMar>
      </w:tblPr>
      <w:tblGrid>
        <w:gridCol w:w="306"/>
        <w:gridCol w:w="1266"/>
        <w:gridCol w:w="832"/>
        <w:gridCol w:w="227"/>
        <w:gridCol w:w="227"/>
        <w:gridCol w:w="227"/>
        <w:gridCol w:w="227"/>
        <w:gridCol w:w="227"/>
        <w:gridCol w:w="227"/>
        <w:gridCol w:w="227"/>
        <w:gridCol w:w="227"/>
        <w:gridCol w:w="227"/>
        <w:gridCol w:w="281"/>
        <w:gridCol w:w="249"/>
        <w:gridCol w:w="274"/>
        <w:gridCol w:w="272"/>
        <w:gridCol w:w="273"/>
        <w:gridCol w:w="273"/>
        <w:gridCol w:w="274"/>
        <w:gridCol w:w="270"/>
        <w:gridCol w:w="277"/>
        <w:gridCol w:w="274"/>
        <w:gridCol w:w="306"/>
        <w:gridCol w:w="274"/>
        <w:gridCol w:w="299"/>
        <w:gridCol w:w="432"/>
        <w:gridCol w:w="325"/>
      </w:tblGrid>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chitecture" w:hAnsi="Architecture" w:cs="Architecture"/>
                <w:sz w:val="20"/>
              </w:rPr>
            </w:pPr>
            <w:r>
              <w:rPr>
                <w:rFonts w:cs="Architecture" w:ascii="Architecture" w:hAnsi="Architecture"/>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5.10.200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chitecture" w:hAnsi="Architecture" w:cs="Architecture"/>
                <w:sz w:val="20"/>
              </w:rPr>
            </w:pPr>
            <w:r>
              <w:rPr>
                <w:rFonts w:cs="Architecture" w:ascii="Architecture" w:hAnsi="Architecture"/>
                <w:sz w:val="20"/>
              </w:rPr>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3</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4</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5</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6</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7</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8</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9</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0</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2</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3</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4</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5</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6</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7</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8</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9</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2</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Body</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Los</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Cagašík Petr</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Holešov</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0</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4</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Smištík Milan</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Loko .Brno</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6</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3</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Uhmann Jan st.</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Uni Brno</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5x</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0</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Riška Luboš</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PSK Znojmo</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4x</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Švehla Karel</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Uni Brno</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4x</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Píše Jan</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Loko Brno</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4x</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6</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Staněk Stanislav</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Ořechov</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4</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5</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Přibyl René</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Loko Brno</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4</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8</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Kubát Pavel</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Ořechov</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3</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6</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Vykydal František</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Loko Brno</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2</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1</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Kredl Karel</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Vinohrady</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0x</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1</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Messerschmidt</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I.brněnská</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0x</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0</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Švihel Karel</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Duras Brno</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0</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5</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Parák Dominik</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Vsetín</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9</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8</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Kubín Petr</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Zubří</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9</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9</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Horák Karel</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MS Brno</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8x</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4</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rFonts w:cs="Architecture" w:ascii="Architecture" w:hAnsi="Architecture"/>
                <w:sz w:val="20"/>
              </w:rPr>
              <w:t>Uhmann Jan ml.</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Uni Brno</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7x</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2</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Glacner Karel</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Velehrad</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5x</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3</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Sojka Oldřich</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Střelice</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7</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Kubíček Pavel</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Ořechov</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3x</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7</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Sedláčková Pavlína</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Brno</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3</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2</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Kacálek Tomáš</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Ořechov</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4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½</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9</w:t>
            </w:r>
          </w:p>
        </w:tc>
      </w:tr>
    </w:tbl>
    <w:p>
      <w:pPr>
        <w:pStyle w:val="Normal"/>
        <w:rPr>
          <w:rFonts w:ascii="Architecture" w:hAnsi="Architecture" w:cs="Architecture"/>
        </w:rPr>
      </w:pPr>
      <w:r>
        <w:rPr>
          <w:rFonts w:cs="Architecture" w:ascii="Architecture" w:hAnsi="Architecture"/>
        </w:rPr>
      </w:r>
    </w:p>
    <w:p>
      <w:pPr>
        <w:pStyle w:val="Normal"/>
        <w:autoSpaceDE w:val="false"/>
        <w:spacing w:before="120" w:after="0"/>
        <w:rPr/>
      </w:pPr>
      <w:r>
        <w:rPr>
          <w:b/>
          <w:bCs/>
        </w:rPr>
        <w:t xml:space="preserve">BLESKOVÉ TURNAJE v restauraci "U Pásků" v Brně </w:t>
      </w:r>
      <w:r>
        <w:rPr/>
        <w:t>(krátká historie)</w:t>
      </w:r>
    </w:p>
    <w:p>
      <w:pPr>
        <w:pStyle w:val="Normal"/>
        <w:autoSpaceDE w:val="false"/>
        <w:spacing w:before="120" w:after="0"/>
        <w:rPr>
          <w:b/>
          <w:b/>
          <w:bCs/>
        </w:rPr>
      </w:pPr>
      <w:r>
        <w:rPr>
          <w:b/>
          <w:bCs/>
        </w:rPr>
        <w:t>Únor 1999 - 01</w:t>
      </w:r>
    </w:p>
    <w:p>
      <w:pPr>
        <w:pStyle w:val="Normal"/>
        <w:autoSpaceDE w:val="false"/>
        <w:spacing w:before="120" w:after="0"/>
        <w:rPr/>
      </w:pPr>
      <w:r>
        <w:rPr>
          <w:u w:val="single"/>
        </w:rPr>
        <w:t>Blesky  u  Pásků.</w:t>
      </w:r>
      <w:r>
        <w:rPr/>
        <w:t xml:space="preserve">  Bleskové  premiéry  v  restauraci "U Pásků" na Hybešově  ul.  v  Brně  se  zúčastnilo  14 šachistů. Výsledek: 1. Holemář  12(13),  2.  Píše  (oba   Lok.  Brno)  11,5,  3.  Staněk (Podhradní  Lhota)  10,  4.  Uhmann  st.  (Univ.) 9, 5.-6. Mališ, Přibyl 8, 7.  Vykydal 7, 8. Češek 5,  9.-11. Kalendovský (všichni Lok.  Brno), Zejda  (ŠK 64   Brno), Felix  (Duras Brno)  4,5, 12. Kopkan (I.brněnská)  3,5, 13. Vykidal (nereg.)  2, 14. Uhmann ml. (Univ.) 1,5 bodu. Příští turnaj se koná v sobotu 6. března.</w:t>
      </w:r>
    </w:p>
    <w:p>
      <w:pPr>
        <w:pStyle w:val="Normal"/>
        <w:autoSpaceDE w:val="false"/>
        <w:spacing w:before="120" w:after="0"/>
        <w:rPr>
          <w:b/>
          <w:b/>
          <w:bCs/>
        </w:rPr>
      </w:pPr>
      <w:r>
        <w:rPr>
          <w:b/>
          <w:bCs/>
        </w:rPr>
        <w:t>Březen 1999 - 02</w:t>
      </w:r>
    </w:p>
    <w:p>
      <w:pPr>
        <w:pStyle w:val="Normal"/>
        <w:autoSpaceDE w:val="false"/>
        <w:spacing w:before="120" w:after="0"/>
        <w:rPr/>
      </w:pPr>
      <w:r>
        <w:rPr>
          <w:u w:val="single"/>
        </w:rPr>
        <w:t>Podruhé  u  Pásků.</w:t>
      </w:r>
      <w:r>
        <w:rPr/>
        <w:t xml:space="preserve">  Druhého  bleskového  turnaje  v restauraci "U Pásků"  v Brně  se zúčastnilo  24 šachistů.  Výsledek: 1. Šaljová (Lok. Brno)  10,5(13), 2. Uhmann  (Univ. Brno) 9,5,  3. Přibyl 9, 4.-8. Vykydal (oba Lok. Brno), Hubený (Makkabi Boskovice), Staněk (Podhradní  Lhota), Štefl  (ŠK  64  Brno), Lamser  (Černovice) 8, 9.-10. Píše (Lok. Brno), Horák (Mor. Slavia Brno) 7 bodů atd.</w:t>
      </w:r>
    </w:p>
    <w:p>
      <w:pPr>
        <w:pStyle w:val="Normal"/>
        <w:autoSpaceDE w:val="false"/>
        <w:spacing w:before="120" w:after="0"/>
        <w:rPr>
          <w:b/>
          <w:b/>
          <w:bCs/>
        </w:rPr>
      </w:pPr>
      <w:r>
        <w:rPr>
          <w:b/>
          <w:bCs/>
        </w:rPr>
        <w:t>Duben 1999 - 03</w:t>
      </w:r>
    </w:p>
    <w:p>
      <w:pPr>
        <w:pStyle w:val="Normal"/>
        <w:autoSpaceDE w:val="false"/>
        <w:spacing w:before="120" w:after="0"/>
        <w:rPr/>
      </w:pPr>
      <w:r>
        <w:rPr>
          <w:u w:val="single"/>
        </w:rPr>
        <w:t>Vítězí Jurka.</w:t>
      </w:r>
      <w:r>
        <w:rPr/>
        <w:t xml:space="preserve"> Třetí kolo  seriálu bleskových turnajů v restauraci "U Pásků" na  Hybešově ulici v Brně absolvoval  rekordní počet 26 hráčů. Výsledek: 1. Jurka (Univ. Brno) 11(13), 2. Chytilek (Zlín) 9,5, 3.-5. Staněk (Podhr. Lhota), Uhmann (Univ. Brno), Holemář 9, 6.-8. Vykydal, Smištík (oba Lok.  Brno), Vávra (Mor. Slavia) 7,5, 9.-13. Štefl  (Univ. Brno), Přibyl (Lok.  Brno), Novotný (Duras), Bureš (Univ. Brno), Horák (Černovice) 7 bodů atd.</w:t>
      </w:r>
    </w:p>
    <w:p>
      <w:pPr>
        <w:pStyle w:val="Normal"/>
        <w:autoSpaceDE w:val="false"/>
        <w:spacing w:before="120" w:after="0"/>
        <w:rPr>
          <w:b/>
          <w:b/>
          <w:bCs/>
        </w:rPr>
      </w:pPr>
      <w:r>
        <w:rPr>
          <w:b/>
          <w:bCs/>
        </w:rPr>
        <w:t>Květen 1999 - 04</w:t>
      </w:r>
    </w:p>
    <w:p>
      <w:pPr>
        <w:pStyle w:val="Normal"/>
        <w:autoSpaceDE w:val="false"/>
        <w:spacing w:before="120" w:after="0"/>
        <w:rPr/>
      </w:pPr>
      <w:r>
        <w:rPr>
          <w:u w:val="single"/>
        </w:rPr>
        <w:t>Počtvrté  U  Pásků.</w:t>
      </w:r>
      <w:r>
        <w:rPr/>
        <w:t xml:space="preserve">  Seriál  bleskových  turnajů  v restauraci "U Pásků" na  Hybešově ulici v Brně  pokračoval. Výsledek: 1. Staněk (Podhradní Lhota)  10(11), 2. Jurka  (Univ. Brno) 9,  3.-4. Riška (Lok.  Brno), Jaroš  (Duras) 8,  5.-6. Kalendovský,  Vykydal (oba Lok. Brno) 6, 7.-8. Schuster (ŠK  64 Brno), Píše (Lok. Brno) 5,5, 9. Juránek (Mor. Slavia) 3, 10. Melničuk (Minsk) 2, 11.-12. Felix (Duras), Hájek (nereg.) 1,5 bodu.</w:t>
      </w:r>
    </w:p>
    <w:p>
      <w:pPr>
        <w:pStyle w:val="Normal"/>
        <w:autoSpaceDE w:val="false"/>
        <w:spacing w:before="120" w:after="0"/>
        <w:rPr>
          <w:b/>
          <w:b/>
          <w:bCs/>
        </w:rPr>
      </w:pPr>
      <w:r>
        <w:rPr>
          <w:b/>
          <w:bCs/>
        </w:rPr>
        <w:t>Červen 1999 - 05</w:t>
      </w:r>
    </w:p>
    <w:p>
      <w:pPr>
        <w:pStyle w:val="Normal"/>
        <w:autoSpaceDE w:val="false"/>
        <w:spacing w:before="120" w:after="0"/>
        <w:rPr/>
      </w:pPr>
      <w:r>
        <w:rPr>
          <w:u w:val="single"/>
        </w:rPr>
        <w:t>Turnaj  "U  Pásků".</w:t>
      </w:r>
      <w:r>
        <w:rPr/>
        <w:t xml:space="preserve">  22  šachistů  z  Brna  a okolí přilákal pátý bleskový  turnaj  v  restauraci  "U  Pásků"  na  Hybešově  ulici. Výsledek:  1. David  Holemář  (Lok.  Brno) 10,5(13),  2. Miroslav Jurka (Univ.  Brno) 10,5, 3.  Ladislav Urbanec (Litovel)  9,5, 4. František  Vykydal   (Lok.  Brno)  8,5,   5.-8.  Jiří  Laštovička (Jeseník), Jan  Uhmann (Univ. Brno), Zdeněk  Heidler (Lok. Brno), Petr Schuster (ŠK 64 Brno) 7,5 bodu atd.</w:t>
      </w:r>
    </w:p>
    <w:p>
      <w:pPr>
        <w:pStyle w:val="Normal"/>
        <w:autoSpaceDE w:val="false"/>
        <w:spacing w:before="120" w:after="0"/>
        <w:rPr>
          <w:b/>
          <w:b/>
          <w:bCs/>
        </w:rPr>
      </w:pPr>
      <w:r>
        <w:rPr>
          <w:b/>
          <w:bCs/>
        </w:rPr>
        <w:t>Červenec 1999 - 06</w:t>
      </w:r>
    </w:p>
    <w:p>
      <w:pPr>
        <w:pStyle w:val="Normal"/>
        <w:autoSpaceDE w:val="false"/>
        <w:spacing w:before="120" w:after="0"/>
        <w:rPr/>
      </w:pPr>
      <w:r>
        <w:rPr>
          <w:u w:val="single"/>
        </w:rPr>
        <w:t>Bleskově  U  Pásků.</w:t>
      </w:r>
      <w:r>
        <w:rPr/>
        <w:t xml:space="preserve">  Výsledek  turnaje:  1.-2.  Staněk (Podhradní Lhota),  Urbanec  (Litovel)  11(14),  3.-4.  Jurka  (Univ. Brno), Habina (Lipovec)  10,5, 5. Vávra  (Mor. Slavia) 9,5,  6. Schuster (ŠK 64 Brno)  9, 7.-8. Lamser (Černovice), Přibyl  (Lok. Brno) 7, 9.  Melničuk (Minsk)  6,5, 10.  Heidler (Lok.  Brno) 6, 11. Karel Horák  (Černovice)  5,  12.-13.  Kubíček,  M.  Horák 4, 14. Sojka (všichni Ořechov) 2,5, 15. Holemář Kamil (Duras Brno) 1,5 bodu.</w:t>
      </w:r>
    </w:p>
    <w:p>
      <w:pPr>
        <w:pStyle w:val="Normal"/>
        <w:autoSpaceDE w:val="false"/>
        <w:spacing w:before="120" w:after="0"/>
        <w:rPr>
          <w:b/>
          <w:b/>
          <w:bCs/>
        </w:rPr>
      </w:pPr>
      <w:r>
        <w:rPr>
          <w:b/>
          <w:bCs/>
        </w:rPr>
        <w:t>Srpen 1999 - 07</w:t>
      </w:r>
    </w:p>
    <w:p>
      <w:pPr>
        <w:pStyle w:val="Normal"/>
        <w:autoSpaceDE w:val="false"/>
        <w:spacing w:before="120" w:after="0"/>
        <w:rPr/>
      </w:pPr>
      <w:r>
        <w:rPr>
          <w:u w:val="single"/>
        </w:rPr>
        <w:t>Vyhrál Jurka.</w:t>
      </w:r>
      <w:r>
        <w:rPr/>
        <w:t xml:space="preserve"> Bleskového turnaje v restauraci "U Pásků" v Brně se zúčastnilo 24  šachistů. Hrálo se švýcarským  systémem na 13 kol. Výsledek:  1.  Miroslav  Jurka  (Univ.  Brno)  11,5,  2.-4. David Holemář,  František  Vykydal  (oba  Lok.  Brno), Ladislav Urbanec (Litovel)  10, 5.  Tomáš Budinský  (ŠK 64  Brno) 8,5, 6.-7. Karel Švihel  (Černovice), Stanislav  Staněk (Podhradní  Lhota) 7,5, 8. Petr Schuster  (ŠK 64 Brno)  7, 9.-13. Mičulka  (Třebíč), Chládek (Přerov), Píše,  Heidler (oba Lok. Brno),  Bureš (Univ. Brno) 6,5 bodu atd.</w:t>
      </w:r>
    </w:p>
    <w:p>
      <w:pPr>
        <w:pStyle w:val="Normal"/>
        <w:autoSpaceDE w:val="false"/>
        <w:spacing w:before="120" w:after="0"/>
        <w:rPr>
          <w:b/>
          <w:b/>
          <w:bCs/>
        </w:rPr>
      </w:pPr>
      <w:r>
        <w:rPr>
          <w:b/>
          <w:bCs/>
        </w:rPr>
        <w:t>Září 1999 - 08</w:t>
      </w:r>
    </w:p>
    <w:p>
      <w:pPr>
        <w:pStyle w:val="Normal"/>
        <w:autoSpaceDE w:val="false"/>
        <w:spacing w:before="120" w:after="0"/>
        <w:rPr/>
      </w:pPr>
      <w:r>
        <w:rPr>
          <w:u w:val="single"/>
        </w:rPr>
        <w:t>Turnaj U Pásků.</w:t>
      </w:r>
      <w:r>
        <w:rPr/>
        <w:t xml:space="preserve">  Sedmý bleskový turnaj v restauraci  "U Pásků" na Hybešově ulici  v Brně přinesl  toto pořadí: 1.-2.  David Holemář (Lok.  Brno),  Miroslav  Jurka  (Univ.  Brno)  7,5(10), 3. Staněk (Podhr. Lhota) 7,  4. Jan Uhmann (Univ. Brno)  6,5, 5.-6. Mičulka (Třebíč),  Vykydal,  7.-8.  Přibyl  (oba  Lok.  Brno), Vávra (Mor. Slavia)  4,5, 9.  Píše (Lok.  Brno) 4,  10. Melničuk  (Lvov) 3,5, 10.Žitný 0 bodů.</w:t>
      </w:r>
    </w:p>
    <w:p>
      <w:pPr>
        <w:pStyle w:val="Normal"/>
        <w:autoSpaceDE w:val="false"/>
        <w:spacing w:before="120" w:after="0"/>
        <w:rPr>
          <w:b/>
          <w:b/>
          <w:bCs/>
        </w:rPr>
      </w:pPr>
      <w:r>
        <w:rPr>
          <w:b/>
          <w:bCs/>
        </w:rPr>
        <w:t>Říjen 1999 - 09</w:t>
      </w:r>
    </w:p>
    <w:p>
      <w:pPr>
        <w:pStyle w:val="Normal"/>
        <w:autoSpaceDE w:val="false"/>
        <w:spacing w:before="120" w:after="0"/>
        <w:rPr/>
      </w:pPr>
      <w:r>
        <w:rPr/>
        <w:t>Již devátý bleskový turnaj v brněnské restauraci U Pásků sehrálo v sobotu třináct šachistů. Výsledek: 1. Jurka 11(12), 2. Chytilek (oba Univ. Brno) 10,5, 3. Urbanec (Hustopeče) 9,5, 4.-5. Staněk (Podhradní Lhota), Vykydal (Lok. Brno) 7, 6.-7. Uhmann (Univ. Brno), Vávra (MS Brno) 6, 8.-9. Píše (Lok. Brno), Riška (PSK Znojmo) 5,5 bodu atd.</w:t>
      </w:r>
    </w:p>
    <w:p>
      <w:pPr>
        <w:pStyle w:val="Normal"/>
        <w:autoSpaceDE w:val="false"/>
        <w:spacing w:before="120" w:after="0"/>
        <w:rPr>
          <w:b/>
          <w:b/>
          <w:bCs/>
        </w:rPr>
      </w:pPr>
      <w:r>
        <w:rPr>
          <w:b/>
          <w:bCs/>
        </w:rPr>
        <w:t>Listopad 1999 - 10</w:t>
      </w:r>
    </w:p>
    <w:p>
      <w:pPr>
        <w:pStyle w:val="Normal"/>
        <w:autoSpaceDE w:val="false"/>
        <w:spacing w:before="120" w:after="0"/>
        <w:rPr/>
      </w:pPr>
      <w:r>
        <w:rPr/>
        <w:t>Výsledek bleskové soutěže v restauraci "U Pásků" na Hybešově ulici v Brně: 1. Staněk (Podhradní Lhota) 13(15), 2.-3. Vykydal, Holemář 12, 4.-6. Smištík, Píše, Riška 11, 7. Přibyl (všichni Lok. Brno) 10, 8. Číp (Univ. Brno) 8,5, 9. Kolár jun. (Brno) 6, 10. Sojka (Ořechov) 6, 11. Štolba (ŠK 64 Brno) 4,5, 12.-13. Kubíček (Ořechov), Češek (Lok. Brno) 4, 14. Horák (Ořechov) 3, 15. Kollár sen. 2,5, 16. Hájek (oba Brno) 1 bod.</w:t>
      </w:r>
    </w:p>
    <w:p>
      <w:pPr>
        <w:pStyle w:val="Normal"/>
        <w:autoSpaceDE w:val="false"/>
        <w:spacing w:before="120" w:after="0"/>
        <w:rPr>
          <w:b/>
          <w:b/>
          <w:bCs/>
        </w:rPr>
      </w:pPr>
      <w:r>
        <w:rPr>
          <w:b/>
          <w:bCs/>
        </w:rPr>
        <w:t>Prosinec 1999 - 11</w:t>
      </w:r>
    </w:p>
    <w:p>
      <w:pPr>
        <w:pStyle w:val="Normal"/>
        <w:autoSpaceDE w:val="false"/>
        <w:spacing w:before="120" w:after="0"/>
        <w:rPr/>
      </w:pPr>
      <w:r>
        <w:rPr/>
        <w:t xml:space="preserve">Prosincový bleskový turnaj v brněnské restauraci "U Pásků" na Hybešově ulici přinesl tento výsledek: 1. Jurka (Univ. Brno) 12,5(15), 2. Vykydal 12, 3. Holemář (oba Lok. Brno) 11,5, 4.-5. Staněk (Podhradní Lhota), Uhmann st. 11, 6. Kiša 10, 7.-8. Číp (všichni Univ. Brno), Riška 9, 9. Píše 8,5, 10. Heidler (všichni Lok. Brno) 7,5, 11. Horák K. (Mor.Slavia) 5, 12. Horák st. 4,5, 13. Kubíček (oba Ořechov) 4, 14. Hájek 2,5, 15.-16. Šmídl, Kollár (oba Brno) 1 bod. </w:t>
      </w:r>
    </w:p>
    <w:p>
      <w:pPr>
        <w:pStyle w:val="Normal"/>
        <w:autoSpaceDE w:val="false"/>
        <w:spacing w:before="120" w:after="0"/>
        <w:rPr/>
      </w:pPr>
      <w:r>
        <w:rPr>
          <w:b/>
          <w:bCs/>
        </w:rPr>
        <w:t xml:space="preserve">Leden 2000 - 12     </w:t>
      </w:r>
      <w:r>
        <w:rPr/>
        <w:t>8.1.2000</w:t>
      </w:r>
    </w:p>
    <w:p>
      <w:pPr>
        <w:pStyle w:val="Normal"/>
        <w:autoSpaceDE w:val="false"/>
        <w:spacing w:before="120" w:after="0"/>
        <w:rPr/>
      </w:pPr>
      <w:r>
        <w:rPr/>
        <w:t xml:space="preserve">Lednový bleskový turnaj v restauraci  "U Pásků" na Hybešově ulici v Brně měl 18 účastníků. Výsledek:  </w:t>
      </w:r>
      <w:r>
        <w:rPr>
          <w:b/>
          <w:bCs/>
        </w:rPr>
        <w:t>1. Chytilek 15,5(17)</w:t>
      </w:r>
      <w:r>
        <w:rPr/>
        <w:t xml:space="preserve">, 2. Kiša (oba  Univ. Brno)  14, 3.-4.  Vykydal (Lok.  Brno), Uhmann (Univ. Brno) 12,  5.-6. Bakoš (Prešov), Přibyl  11, 7. Kalendovský 10,5, 8.-9. Píše (všichni Lok. Brno),  Staněk (Podhradní Lhota) 10, 10. Jaroš (Duras) 9,5, 11. Číp (Univ.  Brno) 8, 12. Kubát (Lok. Brno) 7 bodů, 13. Sojka (Ořechov)  6, 14.-15. Hubený (Boskovice), Horák (Mor.Slavia) 5,5, 16. Vykidal  (Lok. Brno) 2,5, 17.Hájek (nereg.) 2, 18. Kollár ml. (Brno) 1 bod. </w:t>
      </w:r>
    </w:p>
    <w:p>
      <w:pPr>
        <w:pStyle w:val="Normal"/>
        <w:autoSpaceDE w:val="false"/>
        <w:spacing w:before="120" w:after="0"/>
        <w:rPr>
          <w:b/>
          <w:b/>
          <w:bCs/>
        </w:rPr>
      </w:pPr>
      <w:r>
        <w:rPr>
          <w:b/>
          <w:bCs/>
        </w:rPr>
        <w:t>Únor 2000 - 13</w:t>
      </w:r>
    </w:p>
    <w:p>
      <w:pPr>
        <w:pStyle w:val="Normal"/>
        <w:autoSpaceDE w:val="false"/>
        <w:spacing w:before="120" w:after="0"/>
        <w:rPr/>
      </w:pPr>
      <w:r>
        <w:rPr/>
        <w:t xml:space="preserve">Dvacet   šachistů  startovalo   na  únorovém   bleskovém  turnaji v brněnské restauraci "U Pásků". Výsledek: </w:t>
      </w:r>
      <w:r>
        <w:rPr>
          <w:b/>
          <w:bCs/>
        </w:rPr>
        <w:t xml:space="preserve">1. Urbanec (Hustopeče) </w:t>
      </w:r>
      <w:r>
        <w:rPr/>
        <w:t xml:space="preserve">15,5(19), 2.  Uhmann st. (Univ.  Brno) 15, 3.  Šaljová 14, 4.  L. Řehůřek  (oba Lok.  Brno) 13,5,  5. Bureš  (Univ. Brno) 13, 6.-7. Švihel (Černovice), Přibyl (Lok. Brno) 12,5, 8. Staněk (Podhradní Lhota) 12, 9. Vykydal (Lok. Brno)  11,5, 10. Číp (Univ. Brno) 10, 11.-12.   Heidler  (Lok.   Brno),  Dubina   (Zlín)  9,5,  13.-14. Kalendovský (Lok.  Brno), Jaroš (Duras)  8, 15. Kubát  (Lok.Brno) 6,5,  16. Sojka  (Ořechov) 6,  17. Krupica  (Kuřim) 5,5,  18.-19. Holemář ml. (Duras), Kubíček (Ořechov) 3, 20. Vykidal (Lok. Brno) 2 body. </w:t>
      </w:r>
    </w:p>
    <w:p>
      <w:pPr>
        <w:pStyle w:val="Normal"/>
        <w:autoSpaceDE w:val="false"/>
        <w:spacing w:before="120" w:after="0"/>
        <w:rPr>
          <w:b/>
          <w:b/>
          <w:bCs/>
        </w:rPr>
      </w:pPr>
      <w:r>
        <w:rPr>
          <w:b/>
          <w:bCs/>
        </w:rPr>
        <w:t>Březen 2000 - 14</w:t>
      </w:r>
    </w:p>
    <w:p>
      <w:pPr>
        <w:pStyle w:val="Normal"/>
        <w:autoSpaceDE w:val="false"/>
        <w:spacing w:before="120" w:after="0"/>
        <w:rPr/>
      </w:pPr>
      <w:r>
        <w:rPr/>
        <w:t xml:space="preserve">V  březnové  bleskové soutěži  nastoupilo 22  šachistů. Výsledek: </w:t>
      </w:r>
      <w:r>
        <w:rPr>
          <w:b/>
          <w:bCs/>
        </w:rPr>
        <w:t>1.-2. Milan  Orság (Praha), Roman Chytilek  (Univ. Brno). 19(21)</w:t>
      </w:r>
      <w:r>
        <w:rPr/>
        <w:t xml:space="preserve">, 3. Silvie Šaljová  (Lok. Brno) 16,5, 4.-5. Tomáš  Budinský (ŠK 64 Brno),  Ladislav Urbanec  (Hustopeče)  16,  6. Jan  Uhmann (Univ. Brno) 14,5, 7. Pavel Matějka 14, 8. David Holemář 14, 9.-10. René Přibyl, Jan  Píše (všichni Lok. Brno)  10,5, 11.-12. Zdeněk Tomeš (Duras Brno),  Karel Kredl (Kuřim)  10, 13.-14. Stanislav  Staněk (Podhradní  Lhota),  Karel  Švihel  (Černovice)  9,5,  15. Zdeněk Heidler 8, 16. Jan Kalendovský  (oba Lok. Brno) 7,5, 17. Hlavinka (Černovice)  7, 18.  Vlček (nereg.)  6,5, 19.  Sojka (Ořechov) 4, 20.  Kamil Holemář  (Duras Brno)  3,5, 21.  M. Horák (Ořechov) 3, 22. Vykidal (Lok. Brno) 2,5 bodu. </w:t>
      </w:r>
    </w:p>
    <w:p>
      <w:pPr>
        <w:pStyle w:val="Normal"/>
        <w:autoSpaceDE w:val="false"/>
        <w:spacing w:before="120" w:after="0"/>
        <w:rPr>
          <w:b/>
          <w:b/>
          <w:bCs/>
        </w:rPr>
      </w:pPr>
      <w:r>
        <w:rPr>
          <w:b/>
          <w:bCs/>
        </w:rPr>
        <w:t>Duben 2000 - 15</w:t>
      </w:r>
    </w:p>
    <w:p>
      <w:pPr>
        <w:pStyle w:val="Normal"/>
        <w:autoSpaceDE w:val="false"/>
        <w:spacing w:before="120" w:after="0"/>
        <w:rPr/>
      </w:pPr>
      <w:r>
        <w:rPr/>
        <w:t xml:space="preserve">Aprílový  bleskový turnaj  v  brněnské  restauraci "U  Pásků" měl rekordních  26  účastníků.  Hrálo  se  švýcarským  systémem  na 8 dvoukol. Výsledek:  </w:t>
      </w:r>
      <w:r>
        <w:rPr>
          <w:b/>
          <w:bCs/>
        </w:rPr>
        <w:t xml:space="preserve">1.-2. Orság (Hustopeče),  Šaljová </w:t>
      </w:r>
      <w:r>
        <w:rPr/>
        <w:t>(Lok. Brno) 12(16), 3.-5.  Jurka, Chytilek (oba Univ.  Brno), Riška 10, 6.-7. D. Holemář  (oba Lok. Brno),  Majer (Kuřim) 9,5,  8.-11. Řehůřek, Smištík  (oba Lok.  Brno), Uhmann  (Univ. Brno),  Kredl (Kuřim) 9 bodů.</w:t>
      </w:r>
    </w:p>
    <w:p>
      <w:pPr>
        <w:pStyle w:val="Normal"/>
        <w:autoSpaceDE w:val="false"/>
        <w:spacing w:before="120" w:after="0"/>
        <w:rPr>
          <w:b/>
          <w:b/>
          <w:bCs/>
        </w:rPr>
      </w:pPr>
      <w:r>
        <w:rPr>
          <w:b/>
          <w:bCs/>
        </w:rPr>
        <w:t>Květen 2000 - 16</w:t>
      </w:r>
    </w:p>
    <w:p>
      <w:pPr>
        <w:pStyle w:val="Normal"/>
        <w:autoSpaceDE w:val="false"/>
        <w:spacing w:before="120" w:after="0"/>
        <w:rPr/>
      </w:pPr>
      <w:r>
        <w:rPr/>
        <w:t xml:space="preserve">Květnový  bleskový turnaj  v restauraci  "U Pásků"  v Brně měl 16 účastníků.  Konečné pořadí:  </w:t>
      </w:r>
      <w:r>
        <w:rPr>
          <w:b/>
          <w:bCs/>
        </w:rPr>
        <w:t xml:space="preserve">1. Jan  Uhmann </w:t>
      </w:r>
      <w:r>
        <w:rPr/>
        <w:t xml:space="preserve">(Univ.  Brno) 12,  2. David  Holemář 11,  3. František  Vykydal (oba  Lok. Brno) 11, 4. Miroslav Jurka (Univ. Brno) 10,5,  5. Martin Habina (Lipovec) 10, 6.  Stanislav  Staněk  (Podhradní  Lhota)  8,5,  7.  René  Přibyl (Bystrc) 8, 8.-9. Petr Schuster (ŠK 64 Brno), Pavel Matějka (Lok. Brno) 7,5 bodu atd. </w:t>
      </w:r>
    </w:p>
    <w:p>
      <w:pPr>
        <w:pStyle w:val="Normal"/>
        <w:autoSpaceDE w:val="false"/>
        <w:spacing w:before="120" w:after="0"/>
        <w:rPr>
          <w:b/>
          <w:b/>
          <w:bCs/>
        </w:rPr>
      </w:pPr>
      <w:r>
        <w:rPr>
          <w:b/>
          <w:bCs/>
        </w:rPr>
        <w:t>Červen 2000 - 17</w:t>
      </w:r>
    </w:p>
    <w:p>
      <w:pPr>
        <w:pStyle w:val="Normal"/>
        <w:autoSpaceDE w:val="false"/>
        <w:spacing w:before="120" w:after="0"/>
        <w:rPr/>
      </w:pPr>
      <w:r>
        <w:rPr/>
        <w:t xml:space="preserve">Červnový  díl seriálu  bleskových turnajů  v Brně  absolvovalo 15 šachistů.  Výsledek: </w:t>
      </w:r>
      <w:r>
        <w:rPr>
          <w:b/>
          <w:bCs/>
        </w:rPr>
        <w:t>1.  Jurka 11,5(14)</w:t>
      </w:r>
      <w:r>
        <w:rPr/>
        <w:t>,  2. Chytilek  (oba Univ. Brno) 11, 3. Holemář (Lok. Brno) 10,5, 4.-5. Uhmann (Univ. Brno), Urbanec (Hustopeče) 9,5, 6.-7.  Dubina (Zlín), Řehůřek 7,5, 8.-9. Vykydal,  Přibyl 6,5,  10. Píše  6, 11.-12.  Riška (všichni  Lok. Brno),  Setínek  (Bystrc)  4,5,  13.-14.  Habina (Lipovec), Sojka (Ořechov) 3,5, 15. Horák (Mor. Slavia) 3 body.</w:t>
      </w:r>
    </w:p>
    <w:p>
      <w:pPr>
        <w:pStyle w:val="Normal"/>
        <w:autoSpaceDE w:val="false"/>
        <w:spacing w:before="120" w:after="0"/>
        <w:rPr>
          <w:b/>
          <w:b/>
          <w:bCs/>
        </w:rPr>
      </w:pPr>
      <w:r>
        <w:rPr>
          <w:b/>
          <w:bCs/>
        </w:rPr>
        <w:t>Červenec 2000 - 18</w:t>
      </w:r>
    </w:p>
    <w:p>
      <w:pPr>
        <w:pStyle w:val="Normal"/>
        <w:autoSpaceDE w:val="false"/>
        <w:spacing w:before="120" w:after="0"/>
        <w:rPr/>
      </w:pPr>
      <w:r>
        <w:rPr/>
        <w:t xml:space="preserve">Červencový  bleskový turnaj  v  brněnské  restauraci U  Pásků měl čtrnáct  účastníků. Výsledek:  </w:t>
      </w:r>
      <w:r>
        <w:rPr>
          <w:b/>
          <w:bCs/>
        </w:rPr>
        <w:t>1.  Jurka  11(13)</w:t>
      </w:r>
      <w:r>
        <w:rPr/>
        <w:t>, 2.  Uhmann (oba Univ.  Brno) 10,  3.-4. Majer  (Kuřim), Staněk  (Podhradní Lhota) 9,5,  5. Vykydal  (Lok. Brno)   9, 6.  Urbanec (Hustopeče)  8, 7. Kalendovský (Lok.  Brno) 6,5, 8.  Kredl (Kuřim) 6,  9. Píše (Lok. Brno) 5,5,  10. Švihel (Černovice)  4,5, 11. Horák  (Mor. Slavia) 4,  12. Lamser  (Černovice) 3,5,   13. Kubíček  3, 14.  Porč (oba Ořechov) 1 bod.</w:t>
      </w:r>
    </w:p>
    <w:p>
      <w:pPr>
        <w:pStyle w:val="Normal"/>
        <w:autoSpaceDE w:val="false"/>
        <w:spacing w:before="120" w:after="0"/>
        <w:rPr>
          <w:b/>
          <w:b/>
          <w:bCs/>
        </w:rPr>
      </w:pPr>
      <w:r>
        <w:rPr>
          <w:b/>
          <w:bCs/>
        </w:rPr>
        <w:t>Srpen 2000 - 19</w:t>
      </w:r>
    </w:p>
    <w:p>
      <w:pPr>
        <w:pStyle w:val="Normal"/>
        <w:autoSpaceDE w:val="false"/>
        <w:spacing w:before="120" w:after="0"/>
        <w:rPr/>
      </w:pPr>
      <w:r>
        <w:rPr/>
        <w:t xml:space="preserve">Bleskovou  soutěž  sehrálo  v  restauraci  U  Pásků dvanáct hráčů dvoukolově. Výsledek:  </w:t>
      </w:r>
      <w:r>
        <w:rPr>
          <w:b/>
          <w:bCs/>
        </w:rPr>
        <w:t>1. Jurka (Univ.)  19(22)</w:t>
      </w:r>
      <w:r>
        <w:rPr/>
        <w:t>, 2. Přibyl  (Lok. Brno) 14,5,  3.-4. Staněk (Podhradní Lhota),  Vykydal 13,5, 5.-6. Kalendovský, Píše (všichni Lok. Brno)  13, 7. Štefl (Univ.) 12,5, 8.  Švihel (Černovice)  11,5, 9.  Kredl (Kuřim)  8, 10. Kalod ml. (Lok.  Brno) 7,5,  11. Spiros  (Bystrc) 4,5,  12. Sojka (Ořechov) 1,5 bodu.</w:t>
      </w:r>
    </w:p>
    <w:p>
      <w:pPr>
        <w:pStyle w:val="Normal"/>
        <w:autoSpaceDE w:val="false"/>
        <w:spacing w:before="120" w:after="0"/>
        <w:rPr>
          <w:b/>
          <w:b/>
          <w:bCs/>
        </w:rPr>
      </w:pPr>
      <w:r>
        <w:rPr>
          <w:b/>
          <w:bCs/>
        </w:rPr>
        <w:t>Září 2000 - 20</w:t>
      </w:r>
    </w:p>
    <w:p>
      <w:pPr>
        <w:pStyle w:val="Normal"/>
        <w:autoSpaceDE w:val="false"/>
        <w:spacing w:before="120" w:after="0"/>
        <w:rPr/>
      </w:pPr>
      <w:r>
        <w:rPr/>
        <w:t xml:space="preserve">Zářijová  blesková  soutěž  v  brněnské  restauraci  "U Pásků" na Hybešově ulici přilákala 16  zájemců. Výsledek: </w:t>
      </w:r>
      <w:r>
        <w:rPr>
          <w:b/>
          <w:bCs/>
        </w:rPr>
        <w:t xml:space="preserve">1. Roman Chytilek </w:t>
      </w:r>
      <w:r>
        <w:rPr/>
        <w:t>(Zlín)  12,5(15), 2.  David Holemář  (Lok. Brno)  12, 3. Miroslav Jurka  (Duras Brno)  11,5, 4.  Jan Uhmann  (Univ. Brno) 10, 5.-6. František Vykydal,  Jan Píše 9,5, 7.-8.  René Přibyl, Luboš Riška 9, 9. Lukáš  Řehůřek (všichni Lok. Brno) 8,  10.-11. Karel Švihel (Černovice), Karel  Kredl (Kuřim) 7,5, 12.  Vladimír Štefl (Univ. Brno)  6,5, 13.  Karel Horák   3, 14.-15.  Ludvík Tůma  (oba Mor. Slavia), Standa  Setínek (Bystrc) 2,  16. Miloš Horák  (Střelice) 0,5 bodu.</w:t>
      </w:r>
    </w:p>
    <w:p>
      <w:pPr>
        <w:pStyle w:val="Normal"/>
        <w:autoSpaceDE w:val="false"/>
        <w:spacing w:before="120" w:after="0"/>
        <w:rPr>
          <w:b/>
          <w:b/>
          <w:bCs/>
        </w:rPr>
      </w:pPr>
      <w:r>
        <w:rPr>
          <w:b/>
          <w:bCs/>
        </w:rPr>
        <w:t>Říjen 2000 - 21</w:t>
      </w:r>
    </w:p>
    <w:p>
      <w:pPr>
        <w:pStyle w:val="Normal"/>
        <w:autoSpaceDE w:val="false"/>
        <w:spacing w:before="120" w:after="0"/>
        <w:rPr/>
      </w:pPr>
      <w:r>
        <w:rPr/>
        <w:t xml:space="preserve">Říjnový  bleskový  turnaj  v  restauraci  "U  Pásků"  v  Brně byl mezinárodně obsazen. Výsledek: </w:t>
      </w:r>
      <w:r>
        <w:rPr>
          <w:b/>
          <w:bCs/>
        </w:rPr>
        <w:t>1.  Jurka (Duras Brno) 11,5(14)</w:t>
      </w:r>
      <w:r>
        <w:rPr/>
        <w:t>, 2. T.  Cagašík (Bzenec)  10,5, 3.  Chytilek (Zlín)  10, 4.-5.  Bakoš (Univ.  Brno), Riška  (Lok. Brno)   9,5, 6.  Kredl (Kuřim)  9, 7. Vykydal (Lok.  Brno) 8, 8. Uhmann  st. (Univ. Brno) 7,  9. Švihel 6,5,  10. Lamser  (oba Černovice)  6, 11.  Melničuk (Ukrajina) 5, 12.  Hubený (Boskovice)  4,5, 13.  Rak (SVK)  3,5, 14. Sapák (DBP Brno)  2,5, 15.  Sládeček (Bratislava)  2 body.  Příští soutěž je přeložena na sobotu 11. listopadu.</w:t>
      </w:r>
    </w:p>
    <w:p>
      <w:pPr>
        <w:pStyle w:val="Normal"/>
        <w:autoSpaceDE w:val="false"/>
        <w:spacing w:before="120" w:after="0"/>
        <w:rPr>
          <w:b/>
          <w:b/>
          <w:bCs/>
        </w:rPr>
      </w:pPr>
      <w:r>
        <w:rPr>
          <w:b/>
          <w:bCs/>
        </w:rPr>
        <w:t>Listopad 2000 - 22</w:t>
      </w:r>
    </w:p>
    <w:p>
      <w:pPr>
        <w:pStyle w:val="Normal"/>
        <w:autoSpaceDE w:val="false"/>
        <w:spacing w:before="120" w:after="0"/>
        <w:rPr/>
      </w:pPr>
      <w:r>
        <w:rPr/>
        <w:t xml:space="preserve">V  restauraci  U  Pásků  v   Brně  pokračoval  seriál  bleskových turnajů.  Výsledek:  </w:t>
      </w:r>
      <w:r>
        <w:rPr>
          <w:b/>
          <w:bCs/>
        </w:rPr>
        <w:t>1.  David  Holemář  (Hustopeče)  17(22)</w:t>
      </w:r>
      <w:r>
        <w:rPr/>
        <w:t>,  2. Miroslav  Jurka  (Duras  Brno)  15,5,  3.-4.  Pavel Matějka (Lok. Brno), Tomáš Cagašík 15, 5.-6. Petr Cagašík (oba Bzenec), Bernard Sinz (Stuttgart) 12,5, 7. Luboš  Riška (Lok. Brno) 10,5, 8. Karel Kredl (Kuřim)  10, 9.-10. Jan Kalendovský  (Lok.Brno), Jan Uhmann (Univ.  Brno)  8,5,  11.-12.  Jan  Píše  (Lok. Brno), Kamil Kolek (Rosice) 3,5 bodu.</w:t>
      </w:r>
    </w:p>
    <w:p>
      <w:pPr>
        <w:pStyle w:val="Heading1"/>
        <w:autoSpaceDE w:val="false"/>
        <w:spacing w:before="120" w:after="0"/>
        <w:rPr/>
      </w:pPr>
      <w:r>
        <w:rPr/>
        <w:t>Prosinec 2000 - 23</w:t>
      </w:r>
    </w:p>
    <w:p>
      <w:pPr>
        <w:pStyle w:val="Normal"/>
        <w:autoSpaceDE w:val="false"/>
        <w:spacing w:before="120" w:after="0"/>
        <w:rPr/>
      </w:pPr>
      <w:r>
        <w:rPr/>
        <w:t>Prosincový bleskový turnaj v  restauraci "U Pásků" v Brně měl 16 účastníků. Výsledek:  1. Jurka (Duras Brno) 12(15), 2.  Uhmann  (Univ.  Brno)  11,5,  3.-4.  Urbanec (Hustopeče), Číp (Univ. Brno) 11, 5. Řehůřek (Lok. Brno) 10,5, 6. Sinz (Stuttgart) 10, 7. Staněk (Podhradní Lhota)  8,5, 8. Dvořák (Černovice) 8, 9. Píše (Lok.Brno) 7, 10.-11. Kredl  (Kuřim), Přibyl (Lok. Brno) 6,5 bodu atd.  Celkovým vítězem seriálu  se stal Miroslav  Jurka před Chytilkem a Uhmannem.</w:t>
      </w:r>
    </w:p>
    <w:p>
      <w:pPr>
        <w:pStyle w:val="Normal"/>
        <w:rPr>
          <w:rFonts w:ascii="Architecture" w:hAnsi="Architecture" w:cs="Architecture"/>
        </w:rPr>
      </w:pPr>
      <w:r>
        <w:rPr>
          <w:rFonts w:cs="Architecture" w:ascii="Architecture" w:hAnsi="Architecture"/>
        </w:rPr>
      </w:r>
    </w:p>
    <w:p>
      <w:pPr>
        <w:pStyle w:val="Heading1"/>
        <w:rPr/>
      </w:pPr>
      <w:r>
        <w:rPr/>
        <w:t>Leden 2001 - 24</w:t>
      </w:r>
    </w:p>
    <w:p>
      <w:pPr>
        <w:pStyle w:val="Normal"/>
        <w:autoSpaceDE w:val="false"/>
        <w:spacing w:before="120" w:after="0"/>
        <w:rPr/>
      </w:pPr>
      <w:r>
        <w:rPr/>
        <w:t>Lednový bleskový  turnaj v restauraci "U Pásků" v Brně. Výsledek:  1. Sinz (Stuttgart)  12,5(14), 2. Uhmann  (Univ. Brno) 11, 3. Jaroš (Duras  Brno) 10,5, 4. Kalendovský (Lok. Brno) 9, 5. Číp (Univ. Brno) 6,  6.-7. Slámečka (Brno), Hafrovič (ŠK 64 Brno) 3,5, 8. Prášek (Brno) 0 bodů.</w:t>
      </w:r>
    </w:p>
    <w:p>
      <w:pPr>
        <w:pStyle w:val="Normal"/>
        <w:rPr>
          <w:rFonts w:ascii="Architecture" w:hAnsi="Architecture" w:cs="Architecture"/>
        </w:rPr>
      </w:pPr>
      <w:r>
        <w:rPr>
          <w:rFonts w:cs="Architecture" w:ascii="Architecture" w:hAnsi="Architecture"/>
        </w:rPr>
      </w:r>
    </w:p>
    <w:p>
      <w:pPr>
        <w:pStyle w:val="Heading1"/>
        <w:rPr/>
      </w:pPr>
      <w:r>
        <w:rPr/>
        <w:t>Únor 2001 - 25</w:t>
      </w:r>
    </w:p>
    <w:p>
      <w:pPr>
        <w:pStyle w:val="Normal"/>
        <w:autoSpaceDE w:val="false"/>
        <w:spacing w:before="120" w:after="0"/>
        <w:rPr/>
      </w:pPr>
      <w:r>
        <w:rPr/>
        <w:t>K sobotnímu  bleskovému turnaji  v restauraci  "U Pásků"  v Brně  přišlo 24  zájemců. Výsledek:  1. Bernhardt  Sinz (Stuttgart) 21(23),  2. Ladislav Urbanec  (Hustopeče) 20,5, 3.-4. Jiří  Mališ (Lok.  Brno), David  Holemář (Hustopeče)  18, 5. Petr Skácelík  (Duras Brno)  17,5, 6.  Jan Uhmann  (Univ. Brno) 17, 7. Roman Chytilek  (Zlín) 16, 8. Luboš  Riška 15,5, 9.-10. František Vykydal, Jan Píše (všichni Lok. Brno) 15 bodů atd.</w:t>
      </w:r>
    </w:p>
    <w:p>
      <w:pPr>
        <w:pStyle w:val="Normal"/>
        <w:rPr>
          <w:rFonts w:ascii="Architecture" w:hAnsi="Architecture" w:cs="Architecture"/>
        </w:rPr>
      </w:pPr>
      <w:r>
        <w:rPr>
          <w:rFonts w:cs="Architecture" w:ascii="Architecture" w:hAnsi="Architecture"/>
        </w:rPr>
      </w:r>
    </w:p>
    <w:p>
      <w:pPr>
        <w:pStyle w:val="Heading1"/>
        <w:rPr/>
      </w:pPr>
      <w:r>
        <w:rPr/>
        <w:t>Březen 2001 – 26</w:t>
      </w:r>
    </w:p>
    <w:p>
      <w:pPr>
        <w:pStyle w:val="Prosttext"/>
        <w:rPr>
          <w:rFonts w:ascii="Architecture" w:hAnsi="Architecture" w:cs="Times New Roman"/>
          <w:sz w:val="24"/>
          <w:szCs w:val="24"/>
        </w:rPr>
      </w:pPr>
      <w:r>
        <w:rPr>
          <w:rFonts w:cs="Times New Roman" w:ascii="Architecture" w:hAnsi="Architecture"/>
          <w:sz w:val="24"/>
          <w:szCs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Potřetí  Sinz. Březnový  bleskový turnaj  v restauraci  U Pásků v Brně sehrálo 15 šachistů. Výsledek:  1. Bernhardt Sinz (Německo) 13(14), 2. Uhmann (Univ. Brno)  11, 3. Riška 10,5, 4.  Mališ (oba Lok. Brno) 9,5,  5.-6. Schuster  (ŠK 64  Brno), T.  Cagašík (Bzenec) 8,5, 7. Přibyl (Lok. Brno)  8, 9. Kredl (Kuřim) 7,5,  9. Dubina (Zlín) 7, 10.  Píše  6,5,  11.  Kosina  (oba  Lok.  Brno)  6, 12.-13. Sojka (Ořechov), Zemánek  (Brno) 3, 14.  Hořínek (MS Brno)  2,5, 15. P. Hála (Lok. Brno) 1,5 bodu.</w:t>
      </w:r>
    </w:p>
    <w:p>
      <w:pPr>
        <w:pStyle w:val="Normal"/>
        <w:rPr>
          <w:rFonts w:ascii="Architecture" w:hAnsi="Architecture" w:eastAsia="MS Mincho;ＭＳ 明朝" w:cs="Architecture"/>
          <w:sz w:val="24"/>
        </w:rPr>
      </w:pPr>
      <w:r>
        <w:rPr>
          <w:rFonts w:eastAsia="MS Mincho;ＭＳ 明朝" w:cs="Architecture" w:ascii="Architecture" w:hAnsi="Architecture"/>
          <w:sz w:val="24"/>
        </w:rPr>
      </w:r>
    </w:p>
    <w:p>
      <w:pPr>
        <w:pStyle w:val="Normal"/>
        <w:rPr/>
      </w:pPr>
      <w:r>
        <w:rPr>
          <w:b/>
          <w:bCs/>
        </w:rPr>
        <w:t>Duben 2001 - 27</w:t>
      </w:r>
    </w:p>
    <w:p>
      <w:pPr>
        <w:pStyle w:val="Normal"/>
        <w:autoSpaceDE w:val="false"/>
        <w:spacing w:before="120" w:after="0"/>
        <w:rPr/>
      </w:pPr>
      <w:r>
        <w:rPr/>
        <w:t>Osmnáct účastníků měl  tradiční bleskový turnaj v restauraci "U Pásků"  na Hybešově ul. v Brně.  Výsledek: 1. Jurka (Duras  Brno) 15(17),  2.-3. Uhmann  (Univ. Brno),  Kredl (Kuřim) 14,5, 4.  Sinz (Stuttgart) 13,5, 5.  Urbanec (Hustopeče) 12,5, 6. Přibyl  R.  (Lok.  Brno)  10,  7.-8.  Matějka (Lok. Brno), Lamser (Černovice) 9,5, 9. Riška (Lok. Brno) 9, 10.-11. Švihel, Hlavinka (oba Černovice) 8,5, 12. Číp (Univ. Brno) 8, 13. Píše (Lok. Brno) 6,5, 14.  Sojka (Ořechov) 4,5, 15.-16.  Hála (Lok. Brno), Zemánek 3, 17. Hájek 2,5, 18. Přibyl P. (všichni Brno) 0,5 bodu.</w:t>
      </w:r>
    </w:p>
    <w:p>
      <w:pPr>
        <w:pStyle w:val="Normal"/>
        <w:rPr>
          <w:rFonts w:ascii="Architecture" w:hAnsi="Architecture" w:cs="Architecture"/>
        </w:rPr>
      </w:pPr>
      <w:r>
        <w:rPr>
          <w:rFonts w:cs="Architecture" w:ascii="Architecture" w:hAnsi="Architecture"/>
        </w:rPr>
      </w:r>
    </w:p>
    <w:p>
      <w:pPr>
        <w:pStyle w:val="Heading1"/>
        <w:rPr/>
      </w:pPr>
      <w:r>
        <w:rPr/>
        <w:t>Květen 2001 – 28</w:t>
      </w:r>
    </w:p>
    <w:p>
      <w:pPr>
        <w:pStyle w:val="Normal"/>
        <w:autoSpaceDE w:val="false"/>
        <w:spacing w:before="120" w:after="0"/>
        <w:rPr/>
      </w:pPr>
      <w:r>
        <w:rPr/>
        <w:t>Květnový turnaj v restauraci "U  Pásků" v Brně absolvovalo 18  hráčů. Výsledek: 1. Jurka  (Duras Brno) 14,5(17), 2.-3. Chytilek  (Zlín),  Prokop  (Jablonec) 14,  4.Urbanec (Hustopeče)  13, 5.  Staněk  (Podhradní  Lhota) 12,5,  6. Holemář (Hustopeče)  12,  7.  Uhmann  (Univ.  Brno)  10,5,  8.-11.  Píše, Vykydal, Riška (všichni Lok. Brno), Kredl (Kuřim) 8,5, 12. Hruška (Střelice) 7,5,  13. Kopkan (Jihlava)  6, 14. Přibyl  (Lok. Brno) 5,5, 15. Spiros (Bystrc) 4,5, 16.-17. Zemánek, Sojka (Ořechov) 2, 18. Hála (Lok. Brno) 1 bod.</w:t>
      </w:r>
    </w:p>
    <w:p>
      <w:pPr>
        <w:pStyle w:val="Normal"/>
        <w:autoSpaceDE w:val="false"/>
        <w:spacing w:before="120" w:after="0"/>
        <w:rPr/>
      </w:pPr>
      <w:r>
        <w:rPr/>
      </w:r>
    </w:p>
    <w:p>
      <w:pPr>
        <w:pStyle w:val="Heading1"/>
        <w:rPr/>
      </w:pPr>
      <w:r>
        <w:rPr/>
        <w:t>Červen 2001 – 29</w:t>
      </w:r>
    </w:p>
    <w:p>
      <w:pPr>
        <w:pStyle w:val="Normal"/>
        <w:autoSpaceDE w:val="false"/>
        <w:spacing w:before="120" w:after="0"/>
        <w:rPr/>
      </w:pPr>
      <w:r>
        <w:rPr/>
        <w:t>Již 29. bleskový  turnaj se konal v restauraci "U Pásků" v  Brně. Výsledek: 1.  Jurka (Duras Brno)  18,5(21), 2.-3. Chytilek (Zlín),  Uhmann (Univ. Brno) 17,  4.-5. Holemář, Urbanec (oba  Hustopeče) 15,5,  6.  Sinz  (Stuttgart) 14,5,  7.-8. Staněk (Podhradní  Lhota), Vykydal  (Lok. Brno)  13,5, 9.  Prokop (Univ. Brno) 12,5, 10.-11. Kredl (Černovice), Píše (Lok. Brno) 11,5, 12. Matějka (Dolní Benešov) 11, 13.-14. Číp (Univ. Brno), Horák (Mor. Slavia) 10,  15.-16. Riška (Lok. Brno),  Přibyl (Bystrc) 9,5, 17. Hruška (Střelice) 8, 18.-19. Hála (Lok. Brno), Sojka (Ořechov) 3, 20. Zemánek (Ořechov) 2, 21.-22. J. Řehůřek (Bystrc), Kubát (Lok. Brno) 2 body.</w:t>
      </w:r>
    </w:p>
    <w:p>
      <w:pPr>
        <w:pStyle w:val="Normal"/>
        <w:rPr>
          <w:rFonts w:ascii="Architecture" w:hAnsi="Architecture" w:cs="Architecture"/>
        </w:rPr>
      </w:pPr>
      <w:r>
        <w:rPr>
          <w:rFonts w:cs="Architecture" w:ascii="Architecture" w:hAnsi="Architecture"/>
        </w:rPr>
      </w:r>
    </w:p>
    <w:p>
      <w:pPr>
        <w:pStyle w:val="Heading1"/>
        <w:rPr/>
      </w:pPr>
      <w:r>
        <w:rPr/>
        <w:t>Červenec 2001 – 30</w:t>
      </w:r>
    </w:p>
    <w:p>
      <w:pPr>
        <w:pStyle w:val="Normal"/>
        <w:autoSpaceDE w:val="false"/>
        <w:spacing w:before="120" w:after="0"/>
        <w:rPr/>
      </w:pPr>
      <w:r>
        <w:rPr/>
        <w:t>Červencový   bleskový   turnaj  v  brněnské restauraci  "U Pásků"  měl 14  účastníků. Výsledek:  1. Stanislav Staněk  (Podhradní  Lhota)  12(13),  2.  René  Přibyl  11,  3.-5. František  Vykydal, Jan  Kalendovský (všichni  Lok. Brno),  Luděk Mészároš (Tábor) 9,5, 6. Karel  Kredl (Kuřim) 8,5, 7. Karel Horák (Mor. Slavia) 6, 8.-9. Pavel  Kubíček, Oldřich Sojka 4,5, 10.-12. Pavel Porč  (všichni Ořechov), Zdeněk  Hlavinka (Kuřim), Miroslav Beneš (Bystřice p.  Host.) 4, 13. Jiří Řehůřek  (Bystrc) 3,5, 14. Pavel Hála (Lok. Brno) 0,5 bodu.</w:t>
      </w:r>
    </w:p>
    <w:p>
      <w:pPr>
        <w:pStyle w:val="Normal"/>
        <w:rPr>
          <w:rFonts w:ascii="Architecture" w:hAnsi="Architecture" w:cs="Architecture"/>
        </w:rPr>
      </w:pPr>
      <w:r>
        <w:rPr>
          <w:rFonts w:cs="Architecture" w:ascii="Architecture" w:hAnsi="Architecture"/>
        </w:rPr>
      </w:r>
    </w:p>
    <w:p>
      <w:pPr>
        <w:pStyle w:val="Heading1"/>
        <w:rPr/>
      </w:pPr>
      <w:r>
        <w:rPr/>
        <w:t>Srpen 2001 – 31</w:t>
      </w:r>
    </w:p>
    <w:p>
      <w:pPr>
        <w:pStyle w:val="Normal"/>
        <w:autoSpaceDE w:val="false"/>
        <w:spacing w:before="120" w:after="0"/>
        <w:rPr/>
      </w:pPr>
      <w:r>
        <w:rPr/>
        <w:t>Srpnový bleskový turnaj  v restauraci "U  Pásků" v Brně. Výsledek: 1.-2. David Holemář (Hustopeče), Miroslav Jurka (Duras)  9(11), 3.  Vít Bureš  (Univ. Brno)  7,5, 4.-5. František Vykydal,  Milan Smištík  7, 6.-7.  Jan Kalendovský  (všichni Lok. Brno), Stanislav  Staněk (Podhradní Lhota) 6,  8. Miroslav Lamser (Černovice) 4,5, 9.  Jan Uhmann (Univ. Brno) 4,  10. Pavel Dubina (Zlín) 3, 11.  Karel Zejda (ŠK 64 Brno)  2, 12. Stanislav Setínek (Bystrc) 1 bod.</w:t>
      </w:r>
    </w:p>
    <w:p>
      <w:pPr>
        <w:pStyle w:val="Normal"/>
        <w:rPr>
          <w:rFonts w:ascii="Architecture" w:hAnsi="Architecture" w:cs="Architecture"/>
        </w:rPr>
      </w:pPr>
      <w:r>
        <w:rPr>
          <w:rFonts w:cs="Architecture" w:ascii="Architecture" w:hAnsi="Architecture"/>
        </w:rPr>
      </w:r>
    </w:p>
    <w:p>
      <w:pPr>
        <w:pStyle w:val="Heading1"/>
        <w:rPr/>
      </w:pPr>
      <w:r>
        <w:rPr/>
        <w:t>Září 2001 – 32</w:t>
      </w:r>
    </w:p>
    <w:p>
      <w:pPr>
        <w:pStyle w:val="Normal"/>
        <w:autoSpaceDE w:val="false"/>
        <w:spacing w:before="120" w:after="0"/>
        <w:rPr/>
      </w:pPr>
      <w:r>
        <w:rPr/>
        <w:t>Bleskový turnaj v brněnské restauraci "U Pásků" měl v září  osmnáct  účastníků,  vesměs  hráčů   mistrovské  třídy. Výsledek:  1.  Neklan  Vyskočil  (Duras  Brno)  14(17),  2. Roman Chytilek (Zlín)  12,5, 3.-4. Miroslav  Jurka (Univ. Brno),  David Holemář (Hustopeče)  12, 5. Petr  Skácelík (Duras Brno)  11,5, 6. Karel  Kredl (Kuřim)  11, 7.-8.  Jan Uhmann  (Univ. Brno),  Milan Smištík (Lok. Brno)  10, 9. Oleg Karpilovský (Duras  Brno) 9, 10. Stanislav  Staněk  (Podhradní  Lhota)   8,5,  11.-13.  Jan  Píše, František Vykydal  (oba Lok. Brno), Karel  Švihel (Černovice) 7,5 bodu atd.</w:t>
      </w:r>
    </w:p>
    <w:p>
      <w:pPr>
        <w:pStyle w:val="Normal"/>
        <w:rPr>
          <w:rFonts w:ascii="Architecture" w:hAnsi="Architecture" w:cs="Architecture"/>
        </w:rPr>
      </w:pPr>
      <w:r>
        <w:rPr>
          <w:rFonts w:cs="Architecture" w:ascii="Architecture" w:hAnsi="Architecture"/>
        </w:rPr>
      </w:r>
    </w:p>
    <w:p>
      <w:pPr>
        <w:pStyle w:val="Normal"/>
        <w:rPr>
          <w:b/>
          <w:b/>
          <w:bCs/>
        </w:rPr>
      </w:pPr>
      <w:r>
        <w:rPr>
          <w:b/>
          <w:bCs/>
        </w:rPr>
        <w:t>Říjen 2001 – 33</w:t>
      </w:r>
    </w:p>
    <w:p>
      <w:pPr>
        <w:pStyle w:val="Normal"/>
        <w:autoSpaceDE w:val="false"/>
        <w:spacing w:before="120" w:after="0"/>
        <w:rPr/>
      </w:pPr>
      <w:r>
        <w:rPr/>
        <w:t>Říjnová  soutěž  v  bleskové  hře přilákala 18 šachistů. Výsledek:  1. Smištík (Lok.  Brno) 14,5, 2.-3.  Urbanec (Vyškov), Holemář  (Histopeče) 14, 4.-5.  Smištíková, Uhmann (oba Univ. Brno)  10,5, 6.-7. Staněk (Podhradní  Lhota), Přibyl 10, 8. Vykydal  9,5, 9.-10.  Píše  (všichni  Lok. Brno),  Matějka (Dolní Benešov) 9, 11.  Švihel (Lok. Brno) 7, 12.  P. Tomeš (Duras Brno) 6,5,  13.  Riška  (Lok.  Brno)  5,5,  14.-15.  Z.  Tomeš (Duras), Messerschmid (Černovice)  5, 16.-17. Felix  (Duras), Kopkan (Lok. Brno) 4,5, 18. Sojka (Střelice) 4 body.</w:t>
      </w:r>
    </w:p>
    <w:p>
      <w:pPr>
        <w:pStyle w:val="Normal"/>
        <w:rPr>
          <w:b/>
          <w:b/>
          <w:bCs/>
        </w:rPr>
      </w:pPr>
      <w:r>
        <w:rPr>
          <w:b/>
          <w:bCs/>
        </w:rPr>
      </w:r>
    </w:p>
    <w:p>
      <w:pPr>
        <w:pStyle w:val="Normal"/>
        <w:rPr>
          <w:b/>
          <w:b/>
          <w:bCs/>
        </w:rPr>
      </w:pPr>
      <w:r>
        <w:rPr>
          <w:b/>
          <w:bCs/>
        </w:rPr>
        <w:t>Listopad 2001 – 34</w:t>
      </w:r>
    </w:p>
    <w:p>
      <w:pPr>
        <w:pStyle w:val="Normal"/>
        <w:rPr/>
      </w:pPr>
      <w:r>
        <w:rPr/>
        <w:t>Seriál bleskových turnajů pokračoval první listopadovou sobotu v restauraci „U Pásků“ v Brně. Výsledek: 1. Holemář (Hustopeče) 10,5(13), 2. Píše 9,5, 3. Smištík (oba Lok. Brno) 9, 4.-5. Uhmann (Univ. Brno), Kredl (Kuřim) 7,5, 6.-7. Smištíková, Vykydal (oba Lok. Brno) 7, 8.-9. Chládek (Lipovec), Dubina (Zlín) 6,5, 10.-11. Kalendovský (Lok. Brno), Janíček 5,5, 12. Staněk (oba Podhradní Lhota) 4,5, 13. Kopkan 4, 14. Hála (oba Lok. Brno) 0,5 bodu.</w:t>
      </w:r>
    </w:p>
    <w:p>
      <w:pPr>
        <w:pStyle w:val="Normal"/>
        <w:rPr>
          <w:b/>
          <w:b/>
          <w:bCs/>
        </w:rPr>
      </w:pPr>
      <w:r>
        <w:rPr>
          <w:b/>
          <w:bCs/>
        </w:rPr>
      </w:r>
    </w:p>
    <w:p>
      <w:pPr>
        <w:pStyle w:val="Normal"/>
        <w:rPr>
          <w:b/>
          <w:b/>
          <w:bCs/>
        </w:rPr>
      </w:pPr>
      <w:r>
        <w:rPr>
          <w:b/>
          <w:bCs/>
        </w:rPr>
        <w:t>Prosinec 2001 – 35</w:t>
      </w:r>
    </w:p>
    <w:p>
      <w:pPr>
        <w:pStyle w:val="Normal"/>
        <w:rPr/>
      </w:pPr>
      <w:r>
        <w:rPr/>
        <w:t>I v prosinci se hrál v brněnské restauraci „U Pásků“ bleskový turnaj. Výsledek: 1.-2. Jurka (Duras Brno), Holemář (Hustopeče) 13,5(17), 3. Smištíková (Univ. Brno) 13, 4. T. Cagašík (Bzenec) 12,5, 5.-6. Přibyl (Lok. Brno), Staněk (Podhradní Lhota) 11, 7. Kredl (Vinohrady) 10,5, 8.-9. Píše (Lok. Brno), Uhmann (Univ. Brno) 9,5, 10.-12. Janíček (Podhradní Lhota), Meyer (Kroměříž), Smištík 7,5, 13. Heidler 6,5, 14.-15. Riška, Vykydal (všichni Lok. Brno), 16. Štec (Přerov) 4,5, 17. Zemánek (Kuřim) 3, 18. J. Řehůřek (Bystrc) 0,5 bodu. Celkovým vítězem letošního seriálu se stal Miroslav Jurka před Bernardem Sinzem (Stuttgart) a Davidem Holemářem.</w:t>
      </w:r>
    </w:p>
    <w:p>
      <w:pPr>
        <w:pStyle w:val="Normal"/>
        <w:rPr/>
      </w:pPr>
      <w:r>
        <w:rPr/>
      </w:r>
    </w:p>
    <w:p>
      <w:pPr>
        <w:pStyle w:val="Normal"/>
        <w:rPr>
          <w:b/>
          <w:b/>
          <w:bCs/>
        </w:rPr>
      </w:pPr>
      <w:r>
        <w:rPr>
          <w:b/>
          <w:bCs/>
        </w:rPr>
        <w:t>Leden 2002 – 36</w:t>
      </w:r>
    </w:p>
    <w:p>
      <w:pPr>
        <w:pStyle w:val="Normal"/>
        <w:rPr/>
      </w:pPr>
      <w:r>
        <w:rPr/>
        <w:t>V sobotu byl zahájen již čtvrtý ročník seriálu bleskových turnajů v brněnské restauraci „U Pásků“ na Hybešově ulici. Výsledek: 1. René Přibyl (Lok. Brno) 12(14), 2. Ota Jelínek (Univ. Brno) 10, 3. František Vykydal (Lok. Brno) 9, 4. Jindřich Janíček (Podhradní Lhota) 8, 5. Jan Kalendovský (Lok. Brno) 6,5, 6. Jan Uhmann (Univ. Brno) 5,5, 7. Zdeněk Heidler (Lok. Brno) 4, 8. Charalambidis (Brno) 1 bod. Turnaje se konají každou první sobotu v měsíci od 9 hodin.</w:t>
      </w:r>
    </w:p>
    <w:p>
      <w:pPr>
        <w:pStyle w:val="Normal"/>
        <w:rPr/>
      </w:pPr>
      <w:r>
        <w:rPr/>
      </w:r>
    </w:p>
    <w:p>
      <w:pPr>
        <w:pStyle w:val="Normal"/>
        <w:rPr/>
      </w:pPr>
      <w:r>
        <w:rPr>
          <w:b/>
          <w:bCs/>
        </w:rPr>
        <w:t>Únor 2002 – 37</w:t>
      </w:r>
    </w:p>
    <w:p>
      <w:pPr>
        <w:pStyle w:val="Normal"/>
        <w:rPr/>
      </w:pPr>
      <w:r>
        <w:rPr/>
        <w:t>Únorový bleskový turnaj v restauraci „U Pásků“ v Brně měl šestnáct účastníků. Výsledek: 1. Miroslav Jurka (Duras Brno) 13(15), 2.-3. David Holemář (Hustopeče), Jan Uhmann (Univ. Brno) 12,5, 4.-5. Jindřich Janíček (Podhradní Lhota), René Přibyl 10,5, 6.-7. Jan Píše, František Vykydal  (všichni Lok. Brno) 9,5, 8. Dominik Parák (Vsetín) 9, 9. Karel Švihel (Duras Brno) 8, 10. Stanislav Staněk (Podhradní Lhota) 7,5, 11. Luboš Riška 5,5, 12. Zdeněk Heidler (oba Lok. Brno) 4,5, 13.-14. Petr Kubín (Vsetín), Milan Všetečka (ŠK 64 Brno) 3, 15. Kamil Holemář (Mor. Slavia) 1,5, 16. Pavel Hála (Lok. Brno) 0 bodů.</w:t>
      </w:r>
    </w:p>
    <w:p>
      <w:pPr>
        <w:pStyle w:val="Normal"/>
        <w:rPr>
          <w:b/>
          <w:b/>
          <w:bCs/>
        </w:rPr>
      </w:pPr>
      <w:r>
        <w:rPr>
          <w:b/>
          <w:bCs/>
        </w:rPr>
      </w:r>
    </w:p>
    <w:p>
      <w:pPr>
        <w:pStyle w:val="Normal"/>
        <w:rPr>
          <w:b/>
          <w:b/>
          <w:bCs/>
        </w:rPr>
      </w:pPr>
      <w:r>
        <w:rPr>
          <w:b/>
          <w:bCs/>
        </w:rPr>
        <w:t>Březen 2002 – 38</w:t>
      </w:r>
    </w:p>
    <w:p>
      <w:pPr>
        <w:pStyle w:val="Normal"/>
        <w:rPr/>
      </w:pPr>
      <w:r>
        <w:rPr/>
        <w:t>Březnový bleskový turnaj v restauraci „U Pásků“ v Brně. Výsledek: 1.-2. Ladislav Urbanec (Vyškov), Milan Smištík (Lok. Brno) 15,5(19), 3.-4. Karel Kredl (Vinohrady), Xenie Smištíková (Univ. Brno) 14, 5.-6. Stanislav Staněk (Podhradní Lhota), Luboš Riška 13,5, 7.-8. Jan Píše, František Vykydal (všichni Lok. Brno) 12,5, 9. Zdeněk Hlavinka (Černovice) 10,5, 10.-11. Karel Švihel (Duras Brno), Pavel Kopkan (Lok. Brno) 9,5, 12. Jiří Sochor (Povrly) 9, 13. Karel Rumian (‚Cernovice) 7,5, 14. Zdeněk Heidler (Lok. Brno) 6,5, 15. Jan Zemánek (Ořechov) 6, 16. Oldřich Sojka (Střelice) 5,5, 17. Pavel Hála (Lok. Brno) 4,5, 18. Kamil Holemář (Mor. Slavia) 4, 19. Josef Štolba (ŠK 64 Brno) 3,5, 20. Jiří Řehůřek (Bystrc) 3 body.</w:t>
      </w:r>
    </w:p>
    <w:p>
      <w:pPr>
        <w:pStyle w:val="Normal"/>
        <w:rPr>
          <w:b/>
          <w:b/>
          <w:bCs/>
        </w:rPr>
      </w:pPr>
      <w:r>
        <w:rPr>
          <w:b/>
          <w:bCs/>
        </w:rPr>
      </w:r>
    </w:p>
    <w:p>
      <w:pPr>
        <w:pStyle w:val="Normal"/>
        <w:rPr>
          <w:b/>
          <w:b/>
          <w:bCs/>
        </w:rPr>
      </w:pPr>
      <w:r>
        <w:rPr>
          <w:b/>
          <w:bCs/>
        </w:rPr>
        <w:t>Duben 2002 – 39</w:t>
      </w:r>
    </w:p>
    <w:p>
      <w:pPr>
        <w:pStyle w:val="Normal"/>
        <w:rPr/>
      </w:pPr>
      <w:r>
        <w:rPr/>
        <w:t>Dubnový bleskový turnaj v restauraci „U Pásků“ v Brně přinesl toto pořadí:</w:t>
      </w:r>
    </w:p>
    <w:p>
      <w:pPr>
        <w:pStyle w:val="Normal"/>
        <w:rPr/>
      </w:pPr>
      <w:r>
        <w:rPr/>
        <w:t>1. Ladislav Urbanec (Vyškov) 16(20), 2.-3. František Vykydal (Lok. Brno), David Holemář (Hustopeče) 15,5, 4. Ksenie Smištíková (Univ. Brno) 14,5, 5.-8. René Přibyl, Jiří Mališ (oba Lok. Brno), Pavel Kojetský (Kroměříž), Jan Uhmann st. (Univ. Brno) 13, 9.-10. Jindřich Janíček (Podhradní Lhota), Oleg Karpilovský (Duras Brno) 12,5, 11. Karel Kredl (Vinohrady) 11,  12. Jan Píše (Lok. Brno) 10,5 bodu atd.</w:t>
      </w:r>
    </w:p>
    <w:p>
      <w:pPr>
        <w:pStyle w:val="Normal"/>
        <w:rPr>
          <w:b/>
          <w:b/>
          <w:bCs/>
        </w:rPr>
      </w:pPr>
      <w:r>
        <w:rPr>
          <w:b/>
          <w:bCs/>
        </w:rPr>
      </w:r>
    </w:p>
    <w:p>
      <w:pPr>
        <w:pStyle w:val="Normal"/>
        <w:rPr>
          <w:b/>
          <w:b/>
          <w:bCs/>
        </w:rPr>
      </w:pPr>
      <w:r>
        <w:rPr>
          <w:b/>
          <w:bCs/>
        </w:rPr>
        <w:t>Květen 2002 – 40</w:t>
      </w:r>
    </w:p>
    <w:p>
      <w:pPr>
        <w:pStyle w:val="Normal"/>
        <w:rPr/>
      </w:pPr>
      <w:r>
        <w:rPr/>
        <w:t>I v květnu pokračoval seriál bleskových turnajů v brněnské restauraci „U Pásků“ na Hybešově ulici. Výsledek: 1. Holemář (Duras Brno) 13,5(16), 2.-3. Smištíková (Univ. Brno), Jurka (Duras Brno) 12, 4. Smištík (Univ. Brno) 11,5, 5.-7. Karpilovský (Duras Brno), Urbanec (Vyškov), Přibyl (Lok. Brno) 11, 8. Bureš (ŠK 64 Brno) 8,5, 9.-10. Kredl (Vinohrady), Uhmann (Univ. Brno) 8, 11.-12. Heidler (Lok. Brno), Janíček (Podhradní Lhota) 6,5, 13. Švihel (Duras Brno) 6, 14. Štolba (ŠK 64 Brno) 5, 15. Zemánek (Ořechov) 3, 16. Hála (Lok. Brno) 1,5, 17. Glacner (Brno) 1 bod.</w:t>
      </w:r>
    </w:p>
    <w:p>
      <w:pPr>
        <w:pStyle w:val="Normal"/>
        <w:rPr>
          <w:b/>
          <w:b/>
          <w:bCs/>
        </w:rPr>
      </w:pPr>
      <w:r>
        <w:rPr>
          <w:b/>
          <w:bCs/>
        </w:rPr>
      </w:r>
    </w:p>
    <w:p>
      <w:pPr>
        <w:pStyle w:val="Normal"/>
        <w:rPr>
          <w:b/>
          <w:b/>
          <w:bCs/>
        </w:rPr>
      </w:pPr>
      <w:r>
        <w:rPr>
          <w:b/>
          <w:bCs/>
        </w:rPr>
        <w:t>Červen 2002 – 41</w:t>
      </w:r>
    </w:p>
    <w:p>
      <w:pPr>
        <w:pStyle w:val="Normal"/>
        <w:rPr/>
      </w:pPr>
      <w:r>
        <w:rPr/>
        <w:t>Seriál bleskových soutěží Lokomotivy Brno pokračoval i v červnu v restauraci „U Pásků“ na Hybešově ulici v Brně. Konkurentů bylo tentokrát rovných dvacet. Výsledek: 1. Miroslav Jurka (Duras Brno) 16(19), 2. Ladislav Urbanec (Vyškov) 15,5, 3. David Holemář (Duras Brno) 14, 4.-5. Tomáš Cagašík (Bzenec), Xenie Smištíková (Univ. Brno) 13, 6. Pavel Matějka (Dolní Benešov) 12,5, 7. František Vykydal 12, 8. Milan Smištík 11, 9.-11. René Přibyl, Jan Píše (všichni Lok. Brno), Jan Uhmann st. (Univ. Brno) 10, 12. Stanislav Staněk (Podhradní Lhota) 9,5, 13. Alexandr Tikovský (ŠK 64 Brno) 8,5, 14. Karel Horák (Mor. Slavia) 8, 15.-16. Bohumil Skoumal (Střelice), Pavel Dubina (Zlín) 7,5, 17. Karel Kredl (Vinohrady) 7, 18. Jaroslav Zemánek (Kuřim) 3, 19.-20. Trmač (Lok. Brno) Karel Glacner (Velehrad) 1 bod.</w:t>
      </w:r>
    </w:p>
    <w:p>
      <w:pPr>
        <w:pStyle w:val="Normal"/>
        <w:rPr/>
      </w:pPr>
      <w:r>
        <w:rPr/>
      </w:r>
    </w:p>
    <w:p>
      <w:pPr>
        <w:pStyle w:val="Normal"/>
        <w:rPr>
          <w:b/>
          <w:b/>
          <w:bCs/>
        </w:rPr>
      </w:pPr>
      <w:r>
        <w:rPr>
          <w:b/>
          <w:bCs/>
        </w:rPr>
        <w:t>Červenec 2002 – 42</w:t>
      </w:r>
    </w:p>
    <w:p>
      <w:pPr>
        <w:pStyle w:val="Normal"/>
        <w:rPr/>
      </w:pPr>
      <w:r>
        <w:rPr/>
        <w:t xml:space="preserve">Seriál sobotních bleskových turnajů Lokomotivy Brno pokračoval i v červenci v restauraci „U Pásků“. Výsledek: 1. Neklan Vyskočil 12(15), 2.-3. Miroslav Jurka (oba Duras Brno), Milan Smištík (Lok. Brno) 11,5, 4. Roman Chytilek (Zlín) 11, 5.-6. Karel Kredl (Vinohrady), David Holemář (Duras Brno) 10,5, 7. Xenie Smištíková (Univ. Brno) 9,5, 8.-9. František Vykydal, René Přibyl 9, 10. Luboš Riška  (všichni Lok. Brno) 8, 11.-12. Štolba (ŠK 64 Brno), Postl (Karlovy Vary) 4, 13. Beneš (Bystřice) 3,5, 14.–15. Uhlíř (Podhradní Lhota), Trmač (Duras Brno) 3, 16. Hála (Lok. Brno) 0 bodů. </w:t>
      </w:r>
    </w:p>
    <w:p>
      <w:pPr>
        <w:pStyle w:val="Normal"/>
        <w:rPr/>
      </w:pPr>
      <w:r>
        <w:rPr/>
      </w:r>
    </w:p>
    <w:p>
      <w:pPr>
        <w:pStyle w:val="Normal"/>
        <w:rPr>
          <w:b/>
          <w:b/>
          <w:bCs/>
        </w:rPr>
      </w:pPr>
      <w:r>
        <w:rPr>
          <w:b/>
          <w:bCs/>
        </w:rPr>
        <w:t>Srpen 2002 – 43</w:t>
      </w:r>
    </w:p>
    <w:p>
      <w:pPr>
        <w:pStyle w:val="Normal"/>
        <w:rPr/>
      </w:pPr>
      <w:r>
        <w:rPr/>
        <w:t>Srpnové pokračování seriálu bleskových turnajů v restauraci „U Pásků“ mělo tentokrát suverénního vítěze, který svým protivníkům povolil jedinou remízu. Výsledek: 1. Holemář (Duras Brno) 14,5(15), 2. Matějka (Dolní Benešov) 11,5, 3. Vykydal 10,5, 4. Mališ (oba Lok. Brno) 10, 5. Uhmann (Univ. Brno) 9,5, 6. Píše 9, 7.-9. Přibyl (oba Lok. Brno), Staněk (Ořechov), Švehla (Univ. Brno) 8, 10.-11. Mazoch (Kroměříž), Kredl 6,5, 12.-13. Zemánek (oba Vinohrady), Skoumal (Střelice) 5,5, 14.-15. Kubíček, Porč (oba Ořechov) 3,5, 16. Glacner (Velehrad) 0 bodů.</w:t>
      </w:r>
    </w:p>
    <w:p>
      <w:pPr>
        <w:pStyle w:val="Normal"/>
        <w:rPr/>
      </w:pPr>
      <w:r>
        <w:rPr/>
      </w:r>
    </w:p>
    <w:p>
      <w:pPr>
        <w:pStyle w:val="Normal"/>
        <w:rPr>
          <w:b/>
          <w:b/>
          <w:bCs/>
        </w:rPr>
      </w:pPr>
      <w:r>
        <w:rPr>
          <w:b/>
          <w:bCs/>
        </w:rPr>
        <w:t>Září 2002 - 44</w:t>
      </w:r>
    </w:p>
    <w:p>
      <w:pPr>
        <w:pStyle w:val="Normal"/>
        <w:rPr/>
      </w:pPr>
      <w:r>
        <w:rPr/>
        <w:t>V sobotním bleskovém tunaji v restauraci „U Pásků“ v Brně se tentokrát sešli jen nejvěrnější účastníci, kteří sehráli soutěž dvoukolově. Výsledek: 1. Stanislav Staněk (Ořechov) 12(14), 2. Miroslav Jurka (Duras Brno) 11,5, 3. Karel Švehla 9, 4. Jan Uhmann (oba Univ. Brno) 8,5, 5. František Vykydal (Lok. Brno) 7, 6. Josef Štolba (ŠK 64 Brno) 5, 7. Jiří Řehůřek (Bystrc) 2, 8. Liboslav Češek (Lok. Brno) 1 bod.</w:t>
      </w:r>
    </w:p>
    <w:p>
      <w:pPr>
        <w:pStyle w:val="Normal"/>
        <w:rPr>
          <w:b/>
          <w:b/>
          <w:bCs/>
        </w:rPr>
      </w:pPr>
      <w:r>
        <w:rPr>
          <w:b/>
          <w:bCs/>
        </w:rPr>
      </w:r>
    </w:p>
    <w:p>
      <w:pPr>
        <w:pStyle w:val="Normal"/>
        <w:rPr/>
      </w:pPr>
      <w:r>
        <w:rPr/>
        <w:t>(Zpracoval Jan Kalendovský</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chitectur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1:09:00Z</dcterms:created>
  <dc:creator>Jan Kalendovský</dc:creator>
  <dc:description/>
  <dc:language>en-US</dc:language>
  <cp:lastModifiedBy>Jan Kalendovský</cp:lastModifiedBy>
  <dcterms:modified xsi:type="dcterms:W3CDTF">2002-10-09T11:35:00Z</dcterms:modified>
  <cp:revision>4</cp:revision>
  <dc:subject/>
  <dc:title>Bleskový turnaj v restauraci „U Pásků“ na Hybešově ulici v Brně</dc:title>
</cp:coreProperties>
</file>