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Únor 2003 – 49 </w:t>
      </w:r>
      <w:r>
        <w:rPr/>
        <w:t>(1.2.)</w:t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1022"/>
        <w:gridCol w:w="832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81"/>
        <w:gridCol w:w="249"/>
        <w:gridCol w:w="274"/>
        <w:gridCol w:w="272"/>
        <w:gridCol w:w="273"/>
        <w:gridCol w:w="273"/>
        <w:gridCol w:w="274"/>
        <w:gridCol w:w="270"/>
        <w:gridCol w:w="277"/>
        <w:gridCol w:w="274"/>
        <w:gridCol w:w="306"/>
        <w:gridCol w:w="274"/>
        <w:gridCol w:w="299"/>
        <w:gridCol w:w="432"/>
        <w:gridCol w:w="325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.2.20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s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Jurka Mirosla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lemář Davi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ališ Jiř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aněk Stan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Ořechov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ovář Kare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Rýmařov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hmann Ja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niv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Riška Lubo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SK Znojm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řibyl Ren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Řehůřek Luká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vihel Kare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íše Ja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ruška Vlad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řelic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rák Kare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20"/>
              </w:rPr>
              <w:t>M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Zejda Kare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K 64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,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osina Vlad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rámek Josef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ešek Libosla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áje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Řehůřek Jiř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ystr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edláčková P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uba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Fiš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Žďá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9:10:00Z</dcterms:created>
  <dc:creator>Jan Kalendovský</dc:creator>
  <dc:description/>
  <dc:language>en-US</dc:language>
  <cp:lastModifiedBy>Jan Kalendovský</cp:lastModifiedBy>
  <dcterms:modified xsi:type="dcterms:W3CDTF">2003-02-02T19:10:00Z</dcterms:modified>
  <cp:revision>2</cp:revision>
  <dc:subject/>
  <dc:title>Únor 2003 – 49 (1</dc:title>
</cp:coreProperties>
</file>