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Bleskový turnaj „U Pásků“ v Brně 2.11.2002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274"/>
        <w:gridCol w:w="680"/>
        <w:gridCol w:w="307"/>
        <w:gridCol w:w="307"/>
        <w:gridCol w:w="307"/>
        <w:gridCol w:w="307"/>
        <w:gridCol w:w="240"/>
        <w:gridCol w:w="307"/>
        <w:gridCol w:w="307"/>
        <w:gridCol w:w="307"/>
        <w:gridCol w:w="30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574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ka M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gašík P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eš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kočil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mann J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štík M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ěk 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řec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íše J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kovský 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K 6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dl K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kydal F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emář 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koš 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bát P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ec F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ro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la P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acner K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e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dláčková P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emář K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 Br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hodčí: Jan Kalendovsk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9:58:00Z</dcterms:created>
  <dc:creator>Jan Kalendovský</dc:creator>
  <dc:description/>
  <dc:language>en-US</dc:language>
  <cp:lastModifiedBy>Peter Mego</cp:lastModifiedBy>
  <dcterms:modified xsi:type="dcterms:W3CDTF">2002-11-09T19:58:00Z</dcterms:modified>
  <cp:revision>2</cp:revision>
  <dc:subject/>
  <dc:title>Bleskový turnaj „U Pásků“ v Brně 2</dc:title>
</cp:coreProperties>
</file>