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13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23.jpeg" ContentType="image/jpeg"/>
  <Override PartName="/word/media/image18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4300</wp:posOffset>
            </wp:positionH>
            <wp:positionV relativeFrom="paragraph">
              <wp:posOffset>233680</wp:posOffset>
            </wp:positionV>
            <wp:extent cx="528320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Trnavský šachový festival detí a mládeže</w:t>
      </w:r>
    </w:p>
    <w:p>
      <w:pPr>
        <w:pStyle w:val="Normal"/>
        <w:jc w:val="center"/>
        <w:rPr>
          <w:rFonts w:ascii="Comic Sans MS" w:hAnsi="Comic Sans MS" w:cs="Comic Sans MS"/>
          <w:shadow/>
          <w:sz w:val="40"/>
          <w:szCs w:val="40"/>
        </w:rPr>
      </w:pPr>
      <w:r>
        <w:rPr>
          <w:rFonts w:cs="Comic Sans MS" w:ascii="Comic Sans MS" w:hAnsi="Comic Sans MS"/>
          <w:shadow/>
          <w:sz w:val="40"/>
          <w:szCs w:val="40"/>
        </w:rPr>
        <w:t xml:space="preserve">***Vianočná </w:t>
      </w:r>
      <w:r>
        <w:rPr>
          <w:rFonts w:cs="Comic Sans MS" w:ascii="Comic Sans MS" w:hAnsi="Comic Sans MS"/>
          <w:b/>
          <w:shadow/>
          <w:sz w:val="40"/>
          <w:szCs w:val="40"/>
        </w:rPr>
        <w:t>TIRNAVIA</w:t>
      </w:r>
      <w:r>
        <w:rPr>
          <w:rFonts w:cs="Comic Sans MS" w:ascii="Comic Sans MS" w:hAnsi="Comic Sans MS"/>
          <w:shadow/>
          <w:sz w:val="40"/>
          <w:szCs w:val="40"/>
        </w:rPr>
        <w:t xml:space="preserve"> </w:t>
        <w:br/>
        <w:t>šachových nádejí 2009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 rámci Grand Prix mládeže 2009/2010</w:t>
      </w:r>
    </w:p>
    <w:p>
      <w:pPr>
        <w:pStyle w:val="Normal"/>
        <w:jc w:val="center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ind w:left="-360" w:firstLine="708"/>
        <w:jc w:val="both"/>
        <w:rPr>
          <w:rFonts w:ascii="Comic Sans MS" w:hAnsi="Comic Sans MS" w:cs="Comic Sans MS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342900</wp:posOffset>
            </wp:positionH>
            <wp:positionV relativeFrom="paragraph">
              <wp:posOffset>18415</wp:posOffset>
            </wp:positionV>
            <wp:extent cx="6400800" cy="6400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 xml:space="preserve">Šachový festival usporiadal ŠK Komplet Trnava-Modranka a TSM TIRNAVIA šachových nádejí ako turnaj započítavaný do Grand Prix mládeže 2009/2010 organizovanou SŠZ. Podujatie sa uskutočnilo v sobotu 19.decembra 2009 od 9:00 do cca 16:00 v priestoroch Kultúrneho domu v Trnave-Modranke na Sereďskej  ulici. Turnaja započítavaného do GPX sa tesne pred Vianocami  zúčastnilo 77 šachových nádejí z vyše 20 klubov a šachových krúžkov, a v sprievodnom turnaji starších 8 hráčov. Celkovo spoločne s rozhodcami, usporiadateľmi, trénermi, doprovodom a rodičmi mladých šachistov na festivale bolo okolo 150 účastníkov...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Výsledky:</w:t>
      </w: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b/>
        </w:rPr>
        <w:t>Šachová Grand Prix – 77</w:t>
      </w:r>
      <w:r>
        <w:rPr>
          <w:rFonts w:cs="Comic Sans MS" w:ascii="Comic Sans MS" w:hAnsi="Comic Sans MS"/>
        </w:rPr>
        <w:t xml:space="preserve"> účastníkov</w:t>
      </w:r>
    </w:p>
    <w:p>
      <w:pPr>
        <w:pStyle w:val="Normal"/>
        <w:ind w:left="2880" w:hanging="18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Pre hráčov narodených v roku 1996 a mladších</w:t>
      </w:r>
    </w:p>
    <w:p>
      <w:pPr>
        <w:pStyle w:val="Normal"/>
        <w:ind w:left="2880" w:hanging="18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s ratingom podľa LOK maximálne 1550 bodov</w:t>
      </w:r>
    </w:p>
    <w:p>
      <w:pPr>
        <w:pStyle w:val="Normal"/>
        <w:ind w:left="2832" w:firstLine="3"/>
        <w:rPr/>
      </w:pPr>
      <w:r>
        <w:rPr>
          <w:rFonts w:cs="Comic Sans MS" w:ascii="Comic Sans MS" w:hAnsi="Comic Sans MS"/>
          <w:sz w:val="20"/>
          <w:szCs w:val="20"/>
        </w:rPr>
        <w:t>Švajčiarsky systém na 9 kôl, tempo 2 x 15 minút na partiu</w:t>
      </w:r>
    </w:p>
    <w:p>
      <w:pPr>
        <w:pStyle w:val="Normal"/>
        <w:ind w:left="2832" w:firstLine="3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ind w:left="2880" w:hanging="0"/>
        <w:rPr>
          <w:rStyle w:val="StrongEmphasis"/>
          <w:rFonts w:ascii="Comic Sans MS" w:hAnsi="Comic Sans MS" w:cs="Comic Sans MS"/>
          <w:sz w:val="22"/>
          <w:szCs w:val="22"/>
        </w:rPr>
      </w:pPr>
      <w:r>
        <w:rPr>
          <w:rStyle w:val="StrongEmphasis"/>
          <w:rFonts w:cs="Comic Sans MS" w:ascii="Comic Sans MS" w:hAnsi="Comic Sans MS"/>
          <w:sz w:val="22"/>
          <w:szCs w:val="22"/>
        </w:rPr>
        <w:t xml:space="preserve">1.Michálek Matej 7,5 b. (ŠK Sparta P.Bystrica) </w:t>
      </w:r>
    </w:p>
    <w:p>
      <w:pPr>
        <w:pStyle w:val="Normal"/>
        <w:ind w:left="2880" w:hanging="0"/>
        <w:rPr>
          <w:rStyle w:val="StrongEmphasis"/>
          <w:rFonts w:ascii="Comic Sans MS" w:hAnsi="Comic Sans MS" w:cs="Comic Sans MS"/>
          <w:sz w:val="22"/>
          <w:szCs w:val="22"/>
        </w:rPr>
      </w:pPr>
      <w:r>
        <w:rPr>
          <w:rStyle w:val="StrongEmphasis"/>
          <w:rFonts w:cs="Comic Sans MS" w:ascii="Comic Sans MS" w:hAnsi="Comic Sans MS"/>
          <w:sz w:val="22"/>
          <w:szCs w:val="22"/>
        </w:rPr>
        <w:t xml:space="preserve">2.Kavoň Rastislav 7 b. (ŠK Komplet Modranka) </w:t>
      </w:r>
    </w:p>
    <w:p>
      <w:pPr>
        <w:pStyle w:val="Normal"/>
        <w:ind w:left="2880" w:hanging="0"/>
        <w:rPr>
          <w:rFonts w:ascii="Comic Sans MS" w:hAnsi="Comic Sans MS" w:cs="Comic Sans MS"/>
          <w:sz w:val="22"/>
          <w:szCs w:val="22"/>
        </w:rPr>
      </w:pPr>
      <w:r>
        <w:rPr>
          <w:rStyle w:val="StrongEmphasis"/>
          <w:rFonts w:cs="Comic Sans MS" w:ascii="Comic Sans MS" w:hAnsi="Comic Sans MS"/>
          <w:sz w:val="22"/>
          <w:szCs w:val="22"/>
        </w:rPr>
        <w:t>3.Jablonický Martin 7 b. (ŠK Komplet Modranka) 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Víťazi jednotlivých kategórií</w:t>
      </w:r>
    </w:p>
    <w:p>
      <w:pPr>
        <w:pStyle w:val="Normal"/>
        <w:ind w:left="2880" w:hanging="0"/>
        <w:rPr>
          <w:rStyle w:val="StrongEmphasis"/>
          <w:rFonts w:ascii="Comic Sans MS" w:hAnsi="Comic Sans MS" w:cs="Comic Sans MS"/>
          <w:sz w:val="20"/>
          <w:szCs w:val="20"/>
        </w:rPr>
      </w:pPr>
      <w:r>
        <w:rPr>
          <w:rStyle w:val="StrongEmphasis"/>
          <w:rFonts w:cs="Comic Sans MS" w:ascii="Comic Sans MS" w:hAnsi="Comic Sans MS"/>
          <w:sz w:val="20"/>
          <w:szCs w:val="20"/>
        </w:rPr>
        <w:t>Dievčatá D08: Závodná Mária 1,5 b. (ŠK Štefanov)</w:t>
      </w:r>
    </w:p>
    <w:p>
      <w:pPr>
        <w:pStyle w:val="Normal"/>
        <w:ind w:left="2880" w:hanging="0"/>
        <w:rPr/>
      </w:pPr>
      <w:r>
        <w:rPr>
          <w:rStyle w:val="StrongEmphasis"/>
          <w:rFonts w:cs="Comic Sans MS" w:ascii="Comic Sans MS" w:hAnsi="Comic Sans MS"/>
          <w:sz w:val="20"/>
          <w:szCs w:val="20"/>
        </w:rPr>
        <w:t xml:space="preserve">Chlapci C08: Osadský Ján 4 b. (ŠK Láb) </w:t>
      </w:r>
    </w:p>
    <w:p>
      <w:pPr>
        <w:pStyle w:val="Normal"/>
        <w:ind w:left="2880" w:hanging="0"/>
        <w:rPr>
          <w:rStyle w:val="StrongEmphasis"/>
          <w:rFonts w:ascii="Comic Sans MS" w:hAnsi="Comic Sans MS" w:cs="Comic Sans MS"/>
          <w:sz w:val="8"/>
          <w:szCs w:val="8"/>
        </w:rPr>
      </w:pPr>
      <w:r>
        <w:rPr/>
      </w:r>
    </w:p>
    <w:p>
      <w:pPr>
        <w:pStyle w:val="Normal"/>
        <w:ind w:left="2880" w:hanging="0"/>
        <w:rPr>
          <w:rStyle w:val="StrongEmphasis"/>
          <w:rFonts w:ascii="Comic Sans MS" w:hAnsi="Comic Sans MS" w:cs="Comic Sans MS"/>
          <w:sz w:val="20"/>
          <w:szCs w:val="20"/>
        </w:rPr>
      </w:pPr>
      <w:r>
        <w:rPr>
          <w:rStyle w:val="StrongEmphasis"/>
          <w:rFonts w:cs="Comic Sans MS" w:ascii="Comic Sans MS" w:hAnsi="Comic Sans MS"/>
          <w:sz w:val="20"/>
          <w:szCs w:val="20"/>
        </w:rPr>
        <w:t>Dievčatá D11: Vrtiaková Anna 6 b. (KŠN Bratislava)</w:t>
      </w:r>
    </w:p>
    <w:p>
      <w:pPr>
        <w:pStyle w:val="Normal"/>
        <w:ind w:left="2880" w:hanging="0"/>
        <w:rPr>
          <w:rStyle w:val="StrongEmphasis"/>
          <w:rFonts w:ascii="Comic Sans MS" w:hAnsi="Comic Sans MS" w:cs="Comic Sans MS"/>
          <w:sz w:val="20"/>
          <w:szCs w:val="20"/>
        </w:rPr>
      </w:pPr>
      <w:r>
        <w:rPr>
          <w:rStyle w:val="StrongEmphasis"/>
          <w:rFonts w:cs="Comic Sans MS" w:ascii="Comic Sans MS" w:hAnsi="Comic Sans MS"/>
          <w:sz w:val="20"/>
          <w:szCs w:val="20"/>
        </w:rPr>
        <w:t>Chlapci C11:   Kavoň Rastislav 7 b.(ŠK Komplet Trnava-Modranka)</w:t>
      </w:r>
    </w:p>
    <w:p>
      <w:pPr>
        <w:pStyle w:val="Normal"/>
        <w:ind w:left="2880" w:hanging="0"/>
        <w:rPr>
          <w:rStyle w:val="StrongEmphasis"/>
          <w:rFonts w:ascii="Comic Sans MS" w:hAnsi="Comic Sans MS" w:cs="Comic Sans MS"/>
          <w:sz w:val="8"/>
          <w:szCs w:val="8"/>
        </w:rPr>
      </w:pPr>
      <w:r>
        <w:rPr/>
      </w:r>
    </w:p>
    <w:p>
      <w:pPr>
        <w:pStyle w:val="Normal"/>
        <w:ind w:left="2880" w:hanging="0"/>
        <w:rPr>
          <w:rStyle w:val="StrongEmphasis"/>
          <w:rFonts w:ascii="Comic Sans MS" w:hAnsi="Comic Sans MS" w:cs="Comic Sans MS"/>
          <w:sz w:val="20"/>
          <w:szCs w:val="20"/>
        </w:rPr>
      </w:pPr>
      <w:r>
        <w:rPr>
          <w:rStyle w:val="StrongEmphasis"/>
          <w:rFonts w:cs="Comic Sans MS" w:ascii="Comic Sans MS" w:hAnsi="Comic Sans MS"/>
          <w:sz w:val="20"/>
          <w:szCs w:val="20"/>
        </w:rPr>
        <w:t>Dievčatá D14: Tomovicsová Evelína 6,5b. (ŠK Senec)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  <w:sz w:val="20"/>
          <w:szCs w:val="20"/>
        </w:rPr>
        <w:t>Chlapci C14:   Michálek Matej 7,5 b. (ŠK Sparta P.Bystrica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firstLine="6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ind w:left="2124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Turnaj do 20 rokov</w:t>
      </w:r>
    </w:p>
    <w:p>
      <w:pPr>
        <w:pStyle w:val="Normal"/>
        <w:ind w:left="2880" w:hanging="18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Sprievodný turnaj pre hráčov narodených v roku 1995 a starších </w:t>
      </w:r>
    </w:p>
    <w:p>
      <w:pPr>
        <w:pStyle w:val="Normal"/>
        <w:ind w:left="2880" w:hanging="18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Resp. s ratingom podľa LOK nad 1550 bodov 2 x 15 minút na partiu</w:t>
      </w:r>
    </w:p>
    <w:p>
      <w:pPr>
        <w:pStyle w:val="Normal"/>
        <w:ind w:left="2880" w:hanging="18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1. Matúš Mackovič 8 b. Lokomotíva Trnava</w:t>
      </w:r>
    </w:p>
    <w:p>
      <w:pPr>
        <w:pStyle w:val="Normal"/>
        <w:ind w:left="2880" w:hanging="1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ompletné výsledky a fotodokumentácia z podujatia sú zverejnené aj na</w:t>
      </w:r>
    </w:p>
    <w:p>
      <w:pPr>
        <w:pStyle w:val="Normal"/>
        <w:ind w:left="2832" w:hanging="2826"/>
        <w:jc w:val="center"/>
        <w:rPr>
          <w:rFonts w:ascii="Comic Sans MS" w:hAnsi="Comic Sans MS" w:cs="Comic Sans MS"/>
        </w:rPr>
      </w:pPr>
      <w:hyperlink r:id="rId4">
        <w:r>
          <w:rPr>
            <w:rStyle w:val="InternetLink"/>
            <w:rFonts w:cs="Comic Sans MS" w:ascii="Comic Sans MS" w:hAnsi="Comic Sans MS"/>
          </w:rPr>
          <w:t>www.modranka-sach.wbl.sk</w:t>
        </w:r>
      </w:hyperlink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 tiež na stránkach Slovenského šachového zväzu</w:t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32" w:hanging="2826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dujatie podporili:</w:t>
      </w:r>
    </w:p>
    <w:p>
      <w:pPr>
        <w:pStyle w:val="Normal"/>
        <w:ind w:firstLine="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lovenské elektrárne ENEL, Mesto Trnava, VÚJE,  SŠZ, Diamant Trnava-Modranka, Trnavský samosprávny kraj... </w:t>
      </w:r>
    </w:p>
    <w:p>
      <w:pPr>
        <w:pStyle w:val="Normal"/>
        <w:ind w:left="2832" w:hanging="2826"/>
        <w:rPr>
          <w:rFonts w:ascii="Comic Sans MS" w:hAnsi="Comic Sans MS" w:cs="Comic Sans MS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drawing>
          <wp:inline distT="0" distB="0" distL="0" distR="0">
            <wp:extent cx="1341755" cy="8763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bCs/>
          <w:sz w:val="20"/>
          <w:szCs w:val="20"/>
        </w:rPr>
        <w:drawing>
          <wp:inline distT="0" distB="0" distL="0" distR="0">
            <wp:extent cx="1829435" cy="6775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Comic Sans MS" w:ascii="Comic Sans MS" w:hAnsi="Comic Sans MS"/>
          <w:sz w:val="20"/>
          <w:szCs w:val="20"/>
        </w:rPr>
        <w:t> </w:t>
      </w:r>
      <w:r>
        <w:rPr>
          <w:rStyle w:val="StrongEmphasis"/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color w:val="FF0000"/>
          <w:sz w:val="20"/>
          <w:szCs w:val="20"/>
        </w:rPr>
        <w:drawing>
          <wp:inline distT="0" distB="0" distL="0" distR="0">
            <wp:extent cx="657860" cy="8197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2826"/>
        <w:jc w:val="right"/>
        <w:rPr>
          <w:rStyle w:val="StrongEmphasis"/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 xml:space="preserve">Ďakujeme za účasť a podporu podujatia!                            </w:t>
      </w:r>
      <w:r>
        <w:rPr>
          <w:rFonts w:cs="Comic Sans MS" w:ascii="Comic Sans MS" w:hAnsi="Comic Sans MS"/>
          <w:b/>
          <w:bCs/>
          <w:color w:val="0000FF"/>
          <w:sz w:val="20"/>
          <w:szCs w:val="20"/>
        </w:rPr>
        <w:drawing>
          <wp:inline distT="0" distB="0" distL="0" distR="0">
            <wp:extent cx="1502410" cy="749300"/>
            <wp:effectExtent l="0" t="0" r="0" b="0"/>
            <wp:docPr id="6" name="Image7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2832" w:hanging="2826"/>
        <w:jc w:val="center"/>
        <w:rPr>
          <w:rStyle w:val="StrongEmphasis"/>
          <w:rFonts w:ascii="Comic Sans MS" w:hAnsi="Comic Sans MS" w:cs="Comic Sans MS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Sumár z trnavského šachového festivalu detí a mládeže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***Vianočná TIRNAVIA šachových nádejí 2009</w:t>
      </w:r>
    </w:p>
    <w:p>
      <w:pPr>
        <w:pStyle w:val="Normal"/>
        <w:jc w:val="center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360" w:firstLine="708"/>
        <w:jc w:val="both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342900</wp:posOffset>
            </wp:positionH>
            <wp:positionV relativeFrom="paragraph">
              <wp:posOffset>18415</wp:posOffset>
            </wp:positionV>
            <wp:extent cx="6400800" cy="64008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 xml:space="preserve">Šachový festival usporiadal ŠK Komplet Trnava-Modranka a TSM TIRNAVIA šachových nádejí ako turnaj započítavaný do Grand Prix mládeže 2009/2010 organizovanou SŠZ. Podujatie sa uskutočnilo v sobotu 19.decembra 2009 od 9:00 do cca 16:00 v priestoroch Kultúrneho domu v Trnave-Modranke na Sereďskej  ulici. Turnaja započítavaného do GPX sa zúčastnilo 77 šachových nádejí z vyše 20 klubov a šachových krúžkov – 69 v turnaji A a 20 v turnaji B. Celkovo sa spoločne s rozhodcami, usporiadateľmi, trénermi, doprovodom a rodičmi mladých šachistov festivalu zúčastnilo okolo 150 účastníkov... </w:t>
      </w:r>
    </w:p>
    <w:p>
      <w:pPr>
        <w:pStyle w:val="Normal"/>
        <w:ind w:firstLine="708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firstLine="708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Spravodajstvo a výsledky turnaja sú uverejnené na stránke </w:t>
      </w:r>
      <w:hyperlink r:id="rId11">
        <w:r>
          <w:rPr>
            <w:rStyle w:val="InternetLink"/>
            <w:rFonts w:cs="Arial" w:ascii="Comic Sans MS" w:hAnsi="Comic Sans MS"/>
            <w:sz w:val="20"/>
            <w:szCs w:val="20"/>
          </w:rPr>
          <w:t>www.modranka-sach.wbl.sk</w:t>
        </w:r>
      </w:hyperlink>
      <w:r>
        <w:rPr>
          <w:rFonts w:cs="Arial" w:ascii="Comic Sans MS" w:hAnsi="Comic Sans MS"/>
          <w:sz w:val="20"/>
          <w:szCs w:val="20"/>
        </w:rPr>
        <w:t xml:space="preserve">. </w:t>
      </w:r>
    </w:p>
    <w:p>
      <w:pPr>
        <w:pStyle w:val="Normal"/>
        <w:ind w:firstLine="708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firstLine="708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Vianočnej TIRNAVIE šachových nádejí  2009 sa zúčastnilo 85 detí v dvoch turnajoch (z Bratislavy, Považskej Bystrice, Senca, Piešťan, Nových Zámkov, Považského Podhradia, Hlohovca, Veľkého Medera, Dvorov nad Žitavou, Štefanova,  - ale i "domácich" z Modranky, Trnavy, Šúroviec, Trakovíc.., s doprovodom, ktorý tvorili rodičia, tréneri či kamaráti súťažiacich, ako aj návštevníkov turnaja prizerajúcich sa bolo v priestoroch kultúrneho domu v Trnave-Modranke viac ako 150 účastníkov podujatia.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firstLine="708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Víťaz hlavného turnaja ***Vianočnej TIRNAVIE šachových nádeji 2009 ako turnaja započítavaného do GRAND PRIX mládeže organizovanej Slovenským šachovým zväzom vyhral spomedzi 77 účastníkov Matej Michálek z ŠK Sparta Považská  Bystrica so 7,5 bodmi a odniesol si domov krásny pohár a aj špeciálnu cenu – ponuku na letný šachový tábor TSM TIRNAVIA šachových nádejí JEŽKO 2010 s veľmajstrom. Tesne za ním skončila trojica šachových nádejí  z domáceho ŠK Komplet Trnava-Modranka v poradí 2. Rasťo Kavoň 7 bodov, 3.Maroš Ležovič 7 bodov a 4. Jakub Nguyen so 6,5 bodmi.  Dobrú prácu so šachovou mládežou  v Modranke potvrdilo aj ďalšie dve umiestnenia bratov Jablonických v prvej desiatke – Boris skončil ma 6.mieste, Martin desiaty... </w:t>
      </w:r>
    </w:p>
    <w:p>
      <w:pPr>
        <w:pStyle w:val="Normal"/>
        <w:ind w:firstLine="708"/>
        <w:jc w:val="both"/>
        <w:rPr/>
      </w:pPr>
      <w:r>
        <w:rPr>
          <w:rFonts w:cs="Arial" w:ascii="Comic Sans MS" w:hAnsi="Comic Sans MS"/>
          <w:sz w:val="20"/>
          <w:szCs w:val="20"/>
        </w:rPr>
        <w:t xml:space="preserve">Medailami boli dekorovaní víťazi jednotlivých kategórii v turnaji Grand Prix mládeže - chlapci i dievčatá do 8, 11 a 14 rokov. Medzi najmladšími boli najlepší Mária Závodná z ŠK Štefanov a Janko  Osadský z ŠK Láb. V kategórii dievčat do 11 rokov získala najviac bodov Anička Vrtiaková z KŠN Bratislava a kategóriu chlapcov do 11 rokov vyhral Rasťo Kavoň z ŠK Komplet Trnava-Modranka. Kategóriu dievčat do 14 rokov vyhrala Evelína Tomovicsová z ŠK Senec a celkový víťaz Matej Michálek bol najlepší aj v kategórii chlapcov do 14 rokov. </w:t>
      </w:r>
    </w:p>
    <w:p>
      <w:pPr>
        <w:pStyle w:val="Normal"/>
        <w:ind w:firstLine="708"/>
        <w:jc w:val="both"/>
        <w:rPr/>
      </w:pPr>
      <w:r>
        <w:rPr>
          <w:rFonts w:cs="Arial" w:ascii="Comic Sans MS" w:hAnsi="Comic Sans MS"/>
          <w:sz w:val="20"/>
          <w:szCs w:val="20"/>
        </w:rPr>
        <w:t xml:space="preserve">Podrobný prehľad výsledkov je uvedený na stránke výsledkov šachových turnajov </w:t>
      </w:r>
      <w:hyperlink r:id="rId12">
        <w:r>
          <w:rPr>
            <w:rStyle w:val="InternetLink"/>
            <w:rFonts w:cs="Arial" w:ascii="Comic Sans MS" w:hAnsi="Comic Sans MS"/>
            <w:sz w:val="20"/>
            <w:szCs w:val="20"/>
          </w:rPr>
          <w:t>http://chess-results.com/tnr28494.aspx?art=4&amp;lan=1&amp;m=-1&amp;wi=1000</w:t>
        </w:r>
      </w:hyperlink>
      <w:r>
        <w:rPr>
          <w:rFonts w:cs="Arial" w:ascii="Comic Sans MS" w:hAnsi="Comic Sans MS"/>
          <w:sz w:val="20"/>
          <w:szCs w:val="20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Arial" w:ascii="Comic Sans MS" w:hAnsi="Comic Sans MS"/>
          <w:sz w:val="20"/>
          <w:szCs w:val="20"/>
        </w:rPr>
        <w:t>Pre všetkých účastníkov boli pripravené ceny a spomienkové predmety, ktoré venovali do turnaja sponzori podujatia - a keďže turnaj bol zároveň tesne pred Vianocami všetci dostali nejaký darček - ako aj sladkú odmenu – medovníky či vianočné sladkosti...</w:t>
      </w:r>
    </w:p>
    <w:p>
      <w:pPr>
        <w:pStyle w:val="Normal"/>
        <w:ind w:firstLine="708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Festival nebol len šachovým zápolením, ale tiež mal deti zabaviť a priniesť vianočnú atmosféru - k tomu okrem možnosti zahrať si na veľkom šachu na javisku, vianočnej výzdoby priestorov, vianočného stromčeka zneli aj vianočné koledy a piesne...  Počas turnaja sa vonku rozsnežilo a tak sa deti rozchádzali domov už po zasnežených cestách...  </w:t>
      </w:r>
    </w:p>
    <w:p>
      <w:pPr>
        <w:pStyle w:val="Normal"/>
        <w:ind w:firstLine="708"/>
        <w:jc w:val="both"/>
        <w:rPr/>
      </w:pPr>
      <w:r>
        <w:rPr>
          <w:rFonts w:cs="Arial" w:ascii="Comic Sans MS" w:hAnsi="Comic Sans MS"/>
          <w:sz w:val="20"/>
          <w:szCs w:val="20"/>
        </w:rPr>
        <w:t xml:space="preserve">V priebehu podujatia bola premietaná fotodokumentácia z turnajov TIRNAVIA šachových nádejí projektorom na plátno... 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Organizátori sa postarali i o občerstvenie účastníkov. Všetci účastníci dostali občerstvenie - chutnú vianočnú kapustnicu, čaj, čerstvé ovocie i vianočné medovníky...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 </w:t>
      </w: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Arial" w:ascii="Comic Sans MS" w:hAnsi="Comic Sans MS"/>
          <w:sz w:val="20"/>
          <w:szCs w:val="20"/>
        </w:rPr>
        <w:t xml:space="preserve">Bolo toho ešte veľa, ale do základného sumáru z podujatia aspoň toľko. O celom priebehu šachového festivalu detí a mládeže TIRNAVIA šachových nádeji 2009 budú podrobné informácie a fotodokumentácia na stránkach </w:t>
      </w:r>
      <w:hyperlink r:id="rId13">
        <w:r>
          <w:rPr>
            <w:rStyle w:val="InternetLink"/>
            <w:rFonts w:cs="Arial" w:ascii="Comic Sans MS" w:hAnsi="Comic Sans MS"/>
            <w:sz w:val="20"/>
            <w:szCs w:val="20"/>
          </w:rPr>
          <w:t>www.modranka-sach.wbl.sk</w:t>
        </w:r>
      </w:hyperlink>
      <w:r>
        <w:rPr>
          <w:rFonts w:cs="Arial" w:ascii="Comic Sans MS" w:hAnsi="Comic Sans MS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firstLine="708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Ďakujeme všetkým, ktorí sa podieľali na príprave a zabezpečení podujatia a pričinili sa o úspešný priebeh šachového festivalu deti a mládeže ***Vianočná TIRNAVIA šachových nádejí. </w:t>
      </w:r>
    </w:p>
    <w:p>
      <w:pPr>
        <w:pStyle w:val="Normal"/>
        <w:ind w:firstLine="708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firstLine="708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firstLine="708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firstLine="708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firstLine="708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V Trnave, 20.decembra 2009</w:t>
      </w:r>
    </w:p>
    <w:p>
      <w:pPr>
        <w:pStyle w:val="Normal"/>
        <w:ind w:firstLine="708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firstLine="708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Za organizátorov  šachového festivalu deti a mládeže ***Vianočná TIRNAVIA šachových nádejí  2009.</w:t>
      </w:r>
    </w:p>
    <w:p>
      <w:pPr>
        <w:pStyle w:val="Normal"/>
        <w:ind w:firstLine="708"/>
        <w:jc w:val="right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firstLine="708"/>
        <w:jc w:val="right"/>
        <w:rPr/>
      </w:pPr>
      <w:r>
        <w:rPr>
          <w:rFonts w:cs="Arial" w:ascii="Comic Sans MS" w:hAnsi="Comic Sans MS"/>
          <w:sz w:val="20"/>
          <w:szCs w:val="20"/>
        </w:rPr>
        <w:t xml:space="preserve">Ing. Július Gajarský </w:t>
      </w:r>
    </w:p>
    <w:p>
      <w:pPr>
        <w:pStyle w:val="Normal"/>
        <w:ind w:firstLine="708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riaditeľ turnaja</w:t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32" w:hanging="2826"/>
        <w:jc w:val="center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</w:p>
    <w:p>
      <w:pPr>
        <w:pStyle w:val="Normal"/>
        <w:ind w:left="2832" w:hanging="2826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32" w:hanging="2826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32" w:hanging="2826"/>
        <w:jc w:val="center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ind w:left="2832" w:hanging="2826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nextPage"/>
          <w:pgSz w:w="11906" w:h="16838"/>
          <w:pgMar w:left="1260" w:right="110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32" w:hanging="2826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32" w:hanging="2826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32" w:hanging="2826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todokumentácia:</w:t>
      </w:r>
    </w:p>
    <w:p>
      <w:pPr>
        <w:pStyle w:val="Normal"/>
        <w:ind w:left="2832" w:hanging="2826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32" w:hanging="2826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598160" cy="41840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hľad do sály – vylosovanie pred začiatkom zápasov...</w:t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32" w:hanging="2826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715000" cy="4279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elkový pohľad počas turnaja  – prizerajúci sa rodičia a doprovod...</w:t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ind w:left="2832" w:hanging="2826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32" w:hanging="2826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047105" cy="4527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452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čas turnaja – rozhodcovia a usporiadatelia...</w:t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6066155" cy="45421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 plnom nasadení...</w:t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32" w:hanging="2826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763895" cy="4337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433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2826"/>
        <w:jc w:val="center"/>
        <w:rPr/>
      </w:pPr>
      <w:r>
        <w:rPr>
          <w:rFonts w:cs="Comic Sans MS" w:ascii="Comic Sans MS" w:hAnsi="Comic Sans MS"/>
          <w:sz w:val="20"/>
          <w:szCs w:val="20"/>
        </w:rPr>
        <w:t>V prestávke podujatia – maxi šachy,...</w:t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5852160" cy="43961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439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jmenší za šachovnicou....</w:t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5835650" cy="43789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437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vé ťahy...</w:t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5715000" cy="42792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hľad na pódium – odpočinok a zábava detí po skončení partie,...</w:t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32" w:hanging="2826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32" w:hanging="2826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608320" cy="41986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19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rofeje pre najlepších, ceny pre všetkých...</w:t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6043295" cy="45281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452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yhlásenie výsledkov</w:t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6066155" cy="45421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vaja najlepší – Matej Michálek a Rasťo Kavoň</w:t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2865"/>
        <w:gridCol w:w="2865"/>
      </w:tblGrid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inline distT="0" distB="0" distL="0" distR="0">
                  <wp:extent cx="1563370" cy="21228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212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20"/>
                <w:szCs w:val="20"/>
              </w:rPr>
              <w:br/>
              <w:t>D08 Mária Závodná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inline distT="0" distB="0" distL="0" distR="0">
                  <wp:extent cx="1607820" cy="21240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820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11 Anka Vrtiaková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inline distT="0" distB="0" distL="0" distR="0">
                  <wp:extent cx="1554480" cy="21228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212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14 Evelína Tomovicsová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inline distT="0" distB="0" distL="0" distR="0">
                  <wp:extent cx="1650365" cy="21043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0365" cy="210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08 Janko Osadský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inline distT="0" distB="0" distL="0" distR="0">
                  <wp:extent cx="1659255" cy="21717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11 Rasťo Kavoň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inline distT="0" distB="0" distL="0" distR="0">
                  <wp:extent cx="1628140" cy="21710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140" cy="217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14 Matej Michálek</w:t>
            </w:r>
          </w:p>
        </w:tc>
      </w:tr>
    </w:tbl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Víťazi kategórií za šachovnicou...  </w:t>
        <w:br/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2179320" cy="29044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tej Michálek pri partii</w:t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4578985" cy="6105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610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íťaz Vianočnej TIRNAVIE šachových nádejí 2009</w:t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6036945" cy="45351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íťazi jednotlivých kategórii s medailami, pohármi a cenami...</w:t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32" w:hanging="2826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32" w:hanging="2826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32" w:hanging="2826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nformácia o podujatí na stránke </w:t>
      </w:r>
      <w:hyperlink r:id="rId34">
        <w:r>
          <w:rPr>
            <w:rStyle w:val="InternetLink"/>
            <w:rFonts w:cs="Comic Sans MS" w:ascii="Comic Sans MS" w:hAnsi="Comic Sans MS"/>
            <w:sz w:val="20"/>
            <w:szCs w:val="20"/>
          </w:rPr>
          <w:t>www.modranka-sach.wbl.sk</w:t>
        </w:r>
      </w:hyperlink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32" w:hanging="2826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1417" w:right="110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omic Sans MS" w:hAnsi="Comic Sans M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odranka-sach.wbl.sk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yperlink" Target="http://modranka-sach.wbl.sk/Logo_SK_Komplet_Trnava_Modranka_new.JPG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www.modranka-sach.wbl.sk/" TargetMode="External"/><Relationship Id="rId12" Type="http://schemas.openxmlformats.org/officeDocument/2006/relationships/hyperlink" Target="http://chess-results.com/tnr28494.aspx?art=4&amp;lan=1&amp;m=-1&amp;wi=1000" TargetMode="External"/><Relationship Id="rId13" Type="http://schemas.openxmlformats.org/officeDocument/2006/relationships/hyperlink" Target="http://www.modranka-sach.wbl.sk/" TargetMode="External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hyperlink" Target="http://www.modranka-sach.wbl.sk/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20:59:00Z</dcterms:created>
  <dc:creator>Gajarský Július</dc:creator>
  <dc:description/>
  <cp:keywords/>
  <dc:language>en-US</dc:language>
  <cp:lastModifiedBy>Gajarsky</cp:lastModifiedBy>
  <cp:lastPrinted>2009-01-12T04:12:00Z</cp:lastPrinted>
  <dcterms:modified xsi:type="dcterms:W3CDTF">2009-12-21T00:45:00Z</dcterms:modified>
  <cp:revision>4</cp:revision>
  <dc:subject/>
  <dc:title>ŠK Komplet Trnava Modranka</dc:title>
</cp:coreProperties>
</file>