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6. ročník Vánočního šachového turnaje – Táborská vě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Rekordní účastí v dlouhodobé historii se vyznačoval velký šachový turnaj, jehož 46. ročník letos proběhl v Táboře. Každoročně první den po svátcích vánočních jej pořádá táborský sokolský šachový oddíl ve spolupráci s Jč. universitou. Přítomnost 219 hráčů z Jihočeského kraje i z jiných měst naší republiky dokládá popularitu tohoto vánočního turnaje. Snad žádný šachový turnaj se nemůže pyšnit takovouto historií. Organizátoři chtějí i touto cestou poděkovat sponzorům, bez kterých by se turnaj ani už neobešel - Komerční bance Tábor, MěÚ Tábor, ČPP a.s. Pojišťovně Credit Suisse , Teplárně Tábor a.s. a JČE a.s. Č. Budějovice. Účast zástupců –</w:t>
      </w:r>
    </w:p>
    <w:p>
      <w:pPr>
        <w:pStyle w:val="Normal"/>
        <w:rPr/>
      </w:pPr>
      <w:r>
        <w:rPr/>
        <w:t>- sponzorů v čele ing. Sechovcem z Komerční banky, dokládá zájem o pořádání takovýchto akcí pro děti a mládež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etošní ročník se do historie zapíše zejména tím, že se dosáhlo nejvyšší celkové účasti, ale i nejvyšší účastí v kategorii dospělých – 109 hráčů a velice silným obsazením (27 hráčů s Elem nad 2000). Od zavedení „Putovního pěšce“, ceny pro nejmenší, jej konečně vyhrál hráč z Tábora Luboš Otradovec, naděje táborského šachu. Obhajoba prvenství a zisk „Putovního koně“ se podařila Marku Hanzalovi z Týna n.Vlt. Kategorii dorostenců a tím „Putovní věž“ si odvezl Jan Pochylý ze Sokola Bedřichov. Letos někteří dorostenci neúspěšně zkoušeli štěstí v kategorii dospělých a tak tato kategorie měla oproti loňskému ročníku nižší úroveň. Kategorii dospělých a „Putovní pohár“ si odvezl nejvýše nasazený hráč a šéfredaktor časopisu Československý šach Ivan Hausner z Holdia Prah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Kategorie 1. - 3. třída - „O putovního pěšce“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Startovalo 9 dětí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1. Luboš Otradovec</w:t>
        <w:tab/>
        <w:tab/>
        <w:t>Sokol Tábor</w:t>
        <w:tab/>
        <w:tab/>
        <w:t>8,5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2. Jonáš Kozák</w:t>
        <w:tab/>
        <w:tab/>
        <w:t>DDM Volary</w:t>
        <w:tab/>
        <w:tab/>
        <w:t>7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3. Jan Steinbach</w:t>
        <w:tab/>
        <w:tab/>
        <w:t>Sokol Plzeň Letná</w:t>
        <w:tab/>
        <w:t xml:space="preserve">6,0 b.  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/>
      </w:pPr>
      <w:r>
        <w:rPr>
          <w:lang w:eastAsia="cs-CZ"/>
        </w:rPr>
        <w:t>Kategorie 4. - 5. třída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Startovalo 26 dětí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1. Tomáš Novák</w:t>
        <w:tab/>
        <w:tab/>
        <w:t>Sokol Kobylisy</w:t>
        <w:tab/>
        <w:t>8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2. Tomáš Válek</w:t>
        <w:tab/>
        <w:tab/>
        <w:t>Sokol Tábor</w:t>
        <w:tab/>
        <w:tab/>
        <w:t>8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3. Radek Pazderka</w:t>
        <w:tab/>
        <w:tab/>
        <w:t>Spartak Pelhřimov</w:t>
        <w:tab/>
        <w:t>6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Kategorie 6. - 7. třída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Startovalo 28 dětí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 xml:space="preserve">1. Jakub Vandas </w:t>
        <w:tab/>
        <w:tab/>
        <w:t>ŠŠ Smíchov</w:t>
        <w:tab/>
        <w:tab/>
        <w:tab/>
        <w:t>8,0 b.</w:t>
        <w:tab/>
      </w:r>
    </w:p>
    <w:p>
      <w:pPr>
        <w:pStyle w:val="Normal"/>
        <w:widowControl w:val="false"/>
        <w:rPr/>
      </w:pPr>
      <w:r>
        <w:rPr>
          <w:lang w:eastAsia="cs-CZ"/>
        </w:rPr>
        <w:t>2. Tomáš Sladovník</w:t>
        <w:tab/>
        <w:tab/>
        <w:t>ŠO Jínce</w:t>
        <w:tab/>
        <w:tab/>
        <w:tab/>
        <w:t>7,5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3. David Krška</w:t>
        <w:tab/>
        <w:tab/>
        <w:t>Slavoj Č. Budějovice</w:t>
        <w:tab/>
        <w:t>7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 xml:space="preserve">Kategorie 8. - 9. třída - „ O putovního koně“ 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Startovalo 26 dětí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1. Marek Hanzal</w:t>
        <w:tab/>
        <w:tab/>
        <w:t>ŠO Týn n.Vlt.</w:t>
        <w:tab/>
        <w:t>6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2. Jaroslav Hejl</w:t>
        <w:tab/>
        <w:tab/>
        <w:t xml:space="preserve">ŠO Veselí n. Luž. </w:t>
        <w:tab/>
        <w:t>5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3. Miroslav Vacek</w:t>
        <w:tab/>
        <w:tab/>
        <w:t>Loko Č. Budějovice</w:t>
        <w:tab/>
        <w:t>5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 xml:space="preserve">Kategorie dorostenci- „ O putovní věž“ 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Startovalo 21 dorostenců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 xml:space="preserve">1. Jan Pochylý </w:t>
        <w:tab/>
        <w:tab/>
        <w:t>Sokol Bedřichov</w:t>
        <w:tab/>
        <w:tab/>
        <w:t>6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2. Jan Bašta</w:t>
        <w:tab/>
        <w:tab/>
        <w:tab/>
        <w:t>Spartak Vlašim</w:t>
        <w:tab/>
        <w:tab/>
        <w:t>5,5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3. Jiří Zvára</w:t>
        <w:tab/>
        <w:tab/>
        <w:tab/>
        <w:t>Spartak Vlašim</w:t>
        <w:tab/>
        <w:tab/>
        <w:t>5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 xml:space="preserve">Kategorie dospělí- „ O putovní pohár“ 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Startovalo 109 dospělých</w:t>
      </w:r>
    </w:p>
    <w:p>
      <w:pPr>
        <w:pStyle w:val="Normal"/>
        <w:widowControl w:val="false"/>
        <w:rPr/>
      </w:pPr>
      <w:r>
        <w:rPr>
          <w:lang w:eastAsia="cs-CZ"/>
        </w:rPr>
        <w:t>1. Ivan Hausner</w:t>
        <w:tab/>
        <w:tab/>
        <w:t>Holdia Praha</w:t>
        <w:tab/>
        <w:tab/>
        <w:tab/>
        <w:t>6,5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2. Tomáš Civín</w:t>
        <w:tab/>
        <w:tab/>
        <w:t>Sokol Tábor</w:t>
        <w:tab/>
        <w:tab/>
        <w:tab/>
        <w:t>6,0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  <w:t>3. Zdeněk Vybíral               Sokol Tábor</w:t>
        <w:tab/>
        <w:tab/>
        <w:tab/>
        <w:t>5,5 b.</w:t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Odehn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rganizátor turna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53:00Z</dcterms:created>
  <dc:creator>Jaroslav Odehnal</dc:creator>
  <dc:description/>
  <dc:language>en-US</dc:language>
  <cp:lastModifiedBy>Jaroslav Odehnal</cp:lastModifiedBy>
  <dcterms:modified xsi:type="dcterms:W3CDTF">2003-12-29T03:36:00Z</dcterms:modified>
  <cp:revision>2</cp:revision>
  <dc:subject/>
  <dc:title>46</dc:title>
</cp:coreProperties>
</file>