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true"/>
        <w:spacing w:before="100" w:after="100"/>
        <w:rPr/>
      </w:pPr>
      <w:r>
        <w:rPr/>
        <w:t>Memoriál Tomáše Baštince 20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5. ročník Otevřeného přeboru regionu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a Přeboru Sokolské župy Hanácké v rapid šach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řadatel:       Šachový oddíl TJ Sokol Postoupky  a TJ Bezměro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ísto:           Kulturní dům v Bezměrově (3km od Kroměříž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rmín:          sobota 13. září 20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stém turnaje:  švýcarský systém na 8 k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rací tempo:     20 minut na partii bez zápis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ategorie:       muži, ženy, dorostenci (1985 a ml.), starší žáci (1988 a ml.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mladší žáci (1992 a mladší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rtovné:       dospělí 70 Kč, mládež a důchodci 40 K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gra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prezence:            8.30-9.4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zahájení:            9.4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1.až 4. kolo:       10.00-12.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přestávka na oběd:  12.40-13.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5. až 8. kolo:      13.30-16.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vyhlášení výsledků: 16.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Ředitel turnaje: Vladimír Opluštil, Postoupky 39, 767 01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tel. 737-52 99 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řihlášky:       na adresu ředitele turnaje, lépe telefonick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nejpozději do 11. září 20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nový fond:     věcné ceny + finanční odměny v hodnotě 3 000 Kč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zn. Podmínkou účasti je, že na každé dva hráče si oddíl přiveze jed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šachovou soupravu a jdoucí šachové hodiny. Jinak nemusí být do turna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řij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čerstvení a oběd v přijatelné ceně (cca 50 Kč) je zajiště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šechny zájemce srdečně zvou pořadatelé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J Sokol Postoupky</w:t>
        <w:tab/>
        <w:tab/>
        <w:tab/>
        <w:tab/>
        <w:t>TJ Bezměro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šachový oddí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ladimír Opluštil</w:t>
        <w:tab/>
        <w:tab/>
        <w:tab/>
        <w:tab/>
        <w:t>Roman Fu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ítězové předchozích ročníků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2002 - Otto Blümel </w:t>
        <w:tab/>
        <w:t>Slavie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2001 - Tomáš Cagašík </w:t>
        <w:tab/>
        <w:t>Sokol Bzen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000 - Roman Brázdil</w:t>
        <w:tab/>
        <w:t>Slavie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1999 - Otto Blümel </w:t>
        <w:tab/>
        <w:t>Slavie Kroměří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cs-CZ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8:59:00Z</dcterms:created>
  <dc:creator>Petr *</dc:creator>
  <dc:description/>
  <dc:language>en-US</dc:language>
  <cp:lastModifiedBy>Petr *</cp:lastModifiedBy>
  <dcterms:modified xsi:type="dcterms:W3CDTF">2003-06-21T09:15:00Z</dcterms:modified>
  <cp:revision>2</cp:revision>
  <dc:subject/>
  <dc:title>Memoriál Tomáše Baštince 2003</dc:title>
</cp:coreProperties>
</file>