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keepNext w:val="true"/>
        <w:spacing w:before="100" w:after="100"/>
        <w:rPr/>
      </w:pPr>
      <w:r>
        <w:rPr/>
        <w:t>MEMORIÁL TOMÁŠE BAŠTINCE 200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4. ročník Otevřeného přeboru okresu Kroměří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a Přeboru Sokolské župy Hanácké v rapid šach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řadatel:       Šachový oddíl TJ Sokol Postoupky  a TJ Bezměrov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ísto:           Kulturní dům v Bezměrově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ermín:          sobota 14. září 200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ystém turnaje:  švýcarský systém na 8 k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rací tempo:     20 minut na partii bez zápis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ategorie:       muži, ženy, dorostenci (1984 a ml.), žáci (1987 a ml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artovné:       dospělí 60 Kč, mládež a důchodci 40 Kč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ogra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prezence:            8.30-9.4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zahájení:            9.4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1.až 4. kolo:       10.00-12.4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přestávka na oběd:  12.40-13.3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5. až 8. kolo:      13.30-16.1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vyhlášení výsledků: 16.1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Ředitel turnaje: Vladimír Opluštil, Postoupky 39, 767 01 Kroměří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tel. 0737-52 99 6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řihlášky:       na adresu ředitele turnaje, lépe telefonicky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nejpozději do 12. září 200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enový fond:     věcné ceny + finanční odměny v hodnotě 3 000 Kč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zn. Podmínkou účasti je, že na každé dva hráče si oddíl přiveze jedn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šachovou soupravu a jdoucí šachové hodiny. Jinak nemusí být do turnaj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řija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bčerstvení a oběd v přijatelné ceně (cca 50 Kč) je zajištěn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šechny zájemce srdečně zvou pořadatelé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J Sokol Postoupky</w:t>
        <w:tab/>
        <w:tab/>
        <w:tab/>
        <w:tab/>
        <w:t>TJ Bezměrov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šachový oddí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cs-CZ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7:15:00Z</dcterms:created>
  <dc:creator>Petr *</dc:creator>
  <dc:description/>
  <dc:language>en-US</dc:language>
  <cp:lastModifiedBy>Petr *</cp:lastModifiedBy>
  <dcterms:modified xsi:type="dcterms:W3CDTF">2002-06-27T17:15:00Z</dcterms:modified>
  <cp:revision>1</cp:revision>
  <dc:subject/>
  <dc:title>MEMORIÁL TOMÁŠE BAŠTINCE 2002</dc:title>
</cp:coreProperties>
</file>