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XXI. majstrovstvá SR v šachu TPaV – Rem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dňoch 26.6. – 4.7.2009 sa konali XXXI. majstrovstvá SR telesne postihnutých športovcov v šachu, v stredisku účelového zariadenia SZTPŠ na Remate.</w:t>
      </w:r>
    </w:p>
    <w:p>
      <w:pPr>
        <w:pStyle w:val="Normal"/>
        <w:rPr/>
      </w:pPr>
      <w:r>
        <w:rPr/>
        <w:t>Pod dohľadom ústredného rozhodcu Ing. Igora Longauera hralo 20 šachistov rozdelených do dvoch skupín systémom každý s každým tempom 1,5 hodiny na 30 ťahov a 60 minút do konca part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aditeľ súťaže Viliam Franko spolu so správcom zariadenia Petrom Matiaškom pripravili pre účastníkov príjemné prostredie a vhodné podmienky pre h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íťazmi a majstrami Slovenska sa stali Alexander Viszlai v skupine chodiacich a Ján Magáč v skupine vozičkár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bleskovom turnaji zvíťazil Juraj Zavarsk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pina chodiacich</w:t>
      </w:r>
    </w:p>
    <w:tbl>
      <w:tblPr>
        <w:tblW w:w="70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520"/>
        <w:gridCol w:w="2020"/>
        <w:gridCol w:w="5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320"/>
        <w:gridCol w:w="640"/>
        <w:gridCol w:w="860"/>
      </w:tblGrid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B.Son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Viszlai Alexande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varský Juraj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6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˝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kopp Mari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vanyi Mil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8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˝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hyňa Stani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dlik Vladimí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nek Já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očár Rudol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2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˝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cho Anto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4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˝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ina Ľudovít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pina vozičkárov</w:t>
      </w:r>
    </w:p>
    <w:tbl>
      <w:tblPr>
        <w:tblW w:w="70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520"/>
        <w:gridCol w:w="2020"/>
        <w:gridCol w:w="5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320"/>
        <w:gridCol w:w="640"/>
        <w:gridCol w:w="860"/>
      </w:tblGrid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B.Son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gač Já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3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˝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do Pete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˝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da Ľubomí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8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koľová Nikol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9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ábry Františ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ko Mar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7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nbach Marc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anko Vilia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4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˝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anková Emíli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˝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melo Domini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7:53:00Z</dcterms:created>
  <dc:creator>Standa</dc:creator>
  <dc:description/>
  <cp:keywords/>
  <dc:language>en-US</dc:language>
  <cp:lastModifiedBy>Standa</cp:lastModifiedBy>
  <dcterms:modified xsi:type="dcterms:W3CDTF">2009-07-05T17:59:00Z</dcterms:modified>
  <cp:revision>1</cp:revision>
  <dc:subject/>
  <dc:title>XXXI</dc:title>
</cp:coreProperties>
</file>