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tní šachový tábor v Itálii</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Již po šesté uspořádal agilní Klub šachistů TJ  Bučovice ve spolupráci s CK Tiptour Brno šachový tábor u moře v Caorle. Prosté, ale plně postačující ubytování ve stanech rodinného typu, pláž nacházející se pouhých třicet kroků od posledního stanu, chutná strava připravovaná tradiční dvojicí kuchařek paní Toufarové a Furchové – to vše vytváří lákavou nabídku, jíž lze jen těžko odolat. Pro velký zájem pořadatelé letos poprvé připravili dva týdenní běhy tohoto pobytu – a opět bylo plno. Počasí přálo, a tak účastníci mohli prožít ničím nerušené dny klidu a odpočinku. Koupání v moři, slunění na pláži, ochutnávky vynikající italské zmrzliny a vína, večerní posezení nad kytarou – to vše patřilo k pravidelnému dennímu režimu. Rekreanti mohli na kolech podnikat krátké výlety do okolí, navštívit zábavní vodní park aquafolii, na závěr pobytu byl připraven autobusový výlet. Na tento tábor již dávno nejezdí jen děti – účast je povolena i dospělým a  nešachistům. Šachový program je vzhledem k prostředí prováděn pouze v rekreační formě – probíhají turnaje v rapidu a v bleskovém šachu, případně se hrají volné partie. Ale i zde jsme mohli vidět urputné a zajímavé boje.</w:t>
      </w:r>
    </w:p>
    <w:p>
      <w:pPr>
        <w:pStyle w:val="Normal"/>
        <w:ind w:firstLine="708"/>
        <w:rPr>
          <w:rFonts w:ascii="Arial" w:hAnsi="Arial" w:cs="Arial"/>
        </w:rPr>
      </w:pPr>
      <w:r>
        <w:rPr>
          <w:rFonts w:cs="Arial" w:ascii="Arial" w:hAnsi="Arial"/>
        </w:rPr>
        <w:t>Výsledky turnajů:</w:t>
      </w:r>
    </w:p>
    <w:p>
      <w:pPr>
        <w:pStyle w:val="Normal"/>
        <w:rPr/>
      </w:pPr>
      <w:r>
        <w:rPr>
          <w:rFonts w:cs="Arial" w:ascii="Arial" w:hAnsi="Arial"/>
          <w:u w:val="single"/>
        </w:rPr>
        <w:t>Caorle I :</w:t>
      </w:r>
      <w:r>
        <w:rPr>
          <w:rFonts w:cs="Arial" w:ascii="Arial" w:hAnsi="Arial"/>
        </w:rPr>
        <w:t xml:space="preserve"> Turnaj v bleskovkách vyhrál S. Staněk (Sokol Ořechov) s 11 b. (12) před A. Tikovským (ŠK 64 Brno) a V. Strakou (Oasa Praha) oba 10 b. Hrálo 13 hráčů.</w:t>
      </w:r>
    </w:p>
    <w:p>
      <w:pPr>
        <w:pStyle w:val="Normal"/>
        <w:rPr>
          <w:rFonts w:ascii="Arial" w:hAnsi="Arial" w:cs="Arial"/>
        </w:rPr>
      </w:pPr>
      <w:r>
        <w:rPr>
          <w:rFonts w:cs="Arial" w:ascii="Arial" w:hAnsi="Arial"/>
        </w:rPr>
        <w:t>Týdenní soutěž v rapidu měl toto pořadí: 1. Alexandr Tikovský 12 b. (13), 2. Libor Diviš (ŠK Tetčice) 11 b., 3. Milan Ševčík (S. Lipovec),  4. Stanislav Staněk, 5. Miroslav Hurta (Loko Brno) všichni 10 b.</w:t>
      </w:r>
    </w:p>
    <w:p>
      <w:pPr>
        <w:pStyle w:val="Normal"/>
        <w:rPr/>
      </w:pPr>
      <w:r>
        <w:rPr>
          <w:rFonts w:cs="Arial" w:ascii="Arial" w:hAnsi="Arial"/>
          <w:u w:val="single"/>
        </w:rPr>
        <w:t>Caorle II:</w:t>
      </w:r>
      <w:r>
        <w:rPr>
          <w:rFonts w:cs="Arial" w:ascii="Arial" w:hAnsi="Arial"/>
        </w:rPr>
        <w:t xml:space="preserve"> Seznamovací turnaj v rapidu vyhrála E. Kulovaná (TJ-DDM Náměšť n./Osl.) s 5,5 b (6) před B. Piszem (ŠK Stonava) a R. Sokolem (ŠK Kladno) oba s 5 b. mezi 20 účastníky. Týdenní turnaje v rapid-šachu měli toto pořadí: „A“ – 1. Eva Kulovaná 9 b. (11), 2. Petr Kunčar (TJ Bučovice) 8,5 b., 3. – 4. Břetislav Pisz a Miroslav Hurta oba 8 b., 5. Jana Zavadilová (ŠK ZŠ Brankovice) 7,5 b.  „B“ – 1. Radek Kulovaný (Náměšť n./Osl.), 2. Jan Gorčák (TJ Bučovice) oba 10 b.(11), 3. –4. Adam Pulec (ŠK Kladno) a Petra Búřilová (Loko Brno) oba 7,5 b., 5. Karolína Langnerová (Český Těšín) 6,5 b. V obou skupinách hrálo po 12 hráčích. Závěrečný mač v bleskovkách v restauraci u Graziana vyhrál mezinárodní mistr Ladislav Langner (TŽ Třinec) s 13 b. před E. Kulovanou s 11 b. a M. Hurtou  s 10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V Brně 26. července 2003</w:t>
        <w:tab/>
        <w:tab/>
        <w:tab/>
        <w:tab/>
        <w:t>Miroslav Hur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6:47:00Z</dcterms:created>
  <dc:creator>Franta Šušeň</dc:creator>
  <dc:description/>
  <dc:language>en-US</dc:language>
  <cp:lastModifiedBy>Franta Šušeň</cp:lastModifiedBy>
  <dcterms:modified xsi:type="dcterms:W3CDTF">2003-11-10T16:07:00Z</dcterms:modified>
  <cp:revision>6</cp:revision>
  <dc:subject/>
  <dc:title>Letní šachový tábor v Itálii</dc:title>
</cp:coreProperties>
</file>