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 sobotu 18. septembra sa v Ťahanovciach konal turnaj v rapid šachu. Hralo sa Švajčiarskym systémom hracím tempom 15 min pre každého hráča. Počet účastníkov turnaja sa zvýšil na 42 a vďaka dobrej organizácii prvých dvoch ročníkov možno predpokladať že turnaj bude mať ešte veľa dalších ročníkov so stúpajúcim počtom hráčov. O kvalite turnaja hovorí priemer ELO prvých desať hráčov – vyše 2220. Počas turnaja neboli potrebné žiadne zásahy rozhodcu. Vhodný doplnok bezproblémového priebehu turnaja bolo občerstvenie a dostatok pit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e boli veľmi napívavé, a po ťažkom deväť kolovom boji vzniklo nasl. konečné porad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  </w:t>
        <w:tab/>
        <w:t xml:space="preserve">|Manik, Mikulas      </w:t>
        <w:tab/>
        <w:t>|SVK  |   |2502|7.5  |  42.0| 52.5|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-3 </w:t>
        <w:tab/>
        <w:t xml:space="preserve">|Husek, Zdeno        </w:t>
        <w:tab/>
        <w:t>|SVK  |   |2164|7    |  35.0| 50.5|   6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Molnar, Peter       </w:t>
        <w:tab/>
        <w:t>|SVK  |   |2250|7    |  31.5| 49.5|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-5 </w:t>
        <w:tab/>
        <w:t xml:space="preserve">|Krak, Tomas         </w:t>
        <w:tab/>
        <w:t>|SVK  |   |2133|6.5  |  35.5| 52.5|   6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Zambor, Norbert     </w:t>
        <w:tab/>
        <w:t>|SVK  |   |2339|6.5  |  35.0| 52.5|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6-8 </w:t>
        <w:tab/>
        <w:t xml:space="preserve">|Jurcisin, Imrich    </w:t>
        <w:tab/>
        <w:t>|SVK  |   |2156|6    |  34.0| 52.0|   6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|Kotán, Ladislav     </w:t>
        <w:tab/>
        <w:t>|SVK  |   |2351|6    |  33.5| 51.0|   5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|Lakatos, Tomas      </w:t>
        <w:tab/>
        <w:t>|SVK  |   |2062|6    |  31.0| 46.0|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-13 </w:t>
        <w:tab/>
        <w:t xml:space="preserve">|Szabó, Vojtech      </w:t>
        <w:tab/>
        <w:t>|SVK  |   |1926|5.5  |  31.0| 46.5|   5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Stec, Juraj         </w:t>
        <w:tab/>
        <w:t>|SVK  |   |2040|5.5  |  28.5| 46.5|   5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Cizmar, Rastislav  </w:t>
        <w:tab/>
        <w:t>|SVK  |   |2111|5.5  |  28.5| 46.5|   5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Lányi, Július      </w:t>
        <w:tab/>
        <w:t>|SVK  |   |1789|5.5  |  27.5| 40.0|   5</w:t>
      </w:r>
    </w:p>
    <w:p>
      <w:pPr>
        <w:pStyle w:val="Normal"/>
        <w:rPr/>
      </w:pPr>
      <w:r>
        <w:rPr/>
        <w:t xml:space="preserve">    </w:t>
      </w:r>
      <w:r>
        <w:rPr/>
        <w:tab/>
        <w:t>|Kostelník, Peter ml.</w:t>
        <w:tab/>
        <w:t>|SVK  |   |1951|5.5  |  24.5| 42.0|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20</w:t>
        <w:tab/>
        <w:t xml:space="preserve">|Janovský, Jozef     </w:t>
        <w:tab/>
        <w:t>|SVK  |   |2150|5    |  25.0| 44.0|   5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Kantor, Jozef       </w:t>
        <w:tab/>
        <w:t>|SVK  |   |1937|5    |  25.0| 42.5|   5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|Rajnec, Vojtech     </w:t>
        <w:tab/>
        <w:t>|SVK  |   |1800|5    |  25.0| 37.5|   5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Blicha, Martin      </w:t>
        <w:tab/>
        <w:t>|SVK  |   |1853|5    |  24.0| 40.5|   5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|Krajník, Richard    </w:t>
        <w:tab/>
        <w:t>|SVK  |   |1950|5    |  24.0| 40.5|   5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|Jaroš, Lukáš        </w:t>
        <w:tab/>
        <w:t>|SVK  |   |1747|5    |  21.5| 40.0|   4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|Chovan, Milan       </w:t>
        <w:tab/>
        <w:t>|SVK  |   |1350|5    |  19.0| 35.5|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23</w:t>
        <w:tab/>
        <w:t xml:space="preserve">|Kovari, Gabriel     </w:t>
        <w:tab/>
        <w:t>|SVK  |   |2031|4.5  |  30.0| 47.0|   4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Csudaky, Peter      </w:t>
        <w:tab/>
        <w:t>|SVK  |   |1719|4.5  |  22.5| 46.5|   4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Stredansky, Tibor   </w:t>
        <w:tab/>
        <w:t>|SVK  |   |1785|4.5  |  21.0| 46.5|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-32</w:t>
        <w:tab/>
        <w:t xml:space="preserve">|Krasnay, Milan     </w:t>
        <w:tab/>
        <w:t>|SVK  |   |2005|4    |  27.0| 46.0|   4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Tomek, Ludovit      </w:t>
        <w:tab/>
        <w:t>|SVK  |   |1788|4    |  24.0| 39.0|   4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Dernar, Jan         </w:t>
        <w:tab/>
        <w:t>|SVK  |   |1736|4    |  20.0| 40.5|   4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Benko, Jozef        </w:t>
        <w:tab/>
        <w:t>|SVK  |   |1584|4    |  19.0| 40.0|   4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|Vrskovy, Rastislav  </w:t>
        <w:tab/>
        <w:t>|SVK  |   |1350|4    |  17.0| 33.5|   4</w:t>
      </w:r>
    </w:p>
    <w:p>
      <w:pPr>
        <w:pStyle w:val="Normal"/>
        <w:rPr/>
      </w:pPr>
      <w:r>
        <w:rPr/>
        <w:t xml:space="preserve">    </w:t>
      </w:r>
      <w:r>
        <w:rPr/>
        <w:tab/>
        <w:t>|Kostelnik, Peter st.</w:t>
        <w:tab/>
        <w:t>|SVK  |   |1574|4    |  17.0| 33.0|   4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Dernár, Marek       </w:t>
        <w:tab/>
        <w:t>|SVK  |   |1508|4    |  16.0| 33.0|   4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Kovariova, Evka     </w:t>
        <w:tab/>
        <w:t>|SVK  |   |1350|4    |  16.0| 32.0|   3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Danko, Milan        </w:t>
        <w:tab/>
        <w:t>|SVK  |   |1688|4    |  15.0| 33.5|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-34</w:t>
        <w:tab/>
        <w:t xml:space="preserve">|Vacek, Jiri         </w:t>
        <w:tab/>
        <w:t>|SVK  |   |1775|3.5  |  18.5| 45.0|   3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Kucik, Patrik       </w:t>
        <w:tab/>
        <w:t>|SVK  |   |1427|3.5  |  12.5| 29.0|   3</w:t>
      </w:r>
    </w:p>
    <w:p>
      <w:pPr>
        <w:pStyle w:val="Normal"/>
        <w:rPr/>
      </w:pPr>
      <w:r>
        <w:rPr/>
        <w:t>35-37</w:t>
        <w:tab/>
        <w:t xml:space="preserve">|Matvija, Pavol      </w:t>
        <w:tab/>
        <w:t>|SVK  |   |1695|3     |  19.0| 37.5|   3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Vareka, Oldrich     </w:t>
        <w:tab/>
        <w:t>|SVK  |   |1780|3     |  17.5| 35.5|   2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Husek, Zdeno ml.   </w:t>
        <w:tab/>
        <w:t>|SVK  |   |1350|3     |  10.0| 30.5|   3</w:t>
      </w:r>
    </w:p>
    <w:p>
      <w:pPr>
        <w:pStyle w:val="Normal"/>
        <w:rPr/>
      </w:pPr>
      <w:r>
        <w:rPr/>
        <w:t>38-39</w:t>
        <w:tab/>
        <w:t xml:space="preserve">|Mizík, Miroslav    </w:t>
        <w:tab/>
        <w:t>|SVK  |   |1528|2.5  |  15.0| 32.5|   2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|Cizmár, Dávid       </w:t>
        <w:tab/>
        <w:t>|SVK  |   |1367|2.5  |  11.0| 26.5|   2</w:t>
      </w:r>
    </w:p>
    <w:p>
      <w:pPr>
        <w:pStyle w:val="Normal"/>
        <w:rPr/>
      </w:pPr>
      <w:r>
        <w:rPr/>
        <w:t xml:space="preserve"> </w:t>
      </w:r>
      <w:r>
        <w:rPr/>
        <w:t xml:space="preserve">40 </w:t>
        <w:tab/>
        <w:t xml:space="preserve">|Lakatos, Patrik     </w:t>
        <w:tab/>
        <w:t>|SVK  |   |1350|2     |   8.0| 27.5|   2</w:t>
      </w:r>
    </w:p>
    <w:p>
      <w:pPr>
        <w:pStyle w:val="Normal"/>
        <w:rPr/>
      </w:pPr>
      <w:r>
        <w:rPr/>
        <w:t xml:space="preserve"> </w:t>
      </w:r>
      <w:r>
        <w:rPr/>
        <w:t xml:space="preserve">41  </w:t>
        <w:tab/>
        <w:t xml:space="preserve">|Cizmárová, Mirka    </w:t>
        <w:tab/>
        <w:t>|SVK  |   |1350|1     |   7.0| 30.0|   1</w:t>
      </w:r>
    </w:p>
    <w:p>
      <w:pPr>
        <w:pStyle w:val="Normal"/>
        <w:rPr/>
      </w:pPr>
      <w:r>
        <w:rPr/>
        <w:t xml:space="preserve"> </w:t>
      </w:r>
      <w:r>
        <w:rPr/>
        <w:t xml:space="preserve">42  </w:t>
        <w:tab/>
        <w:t xml:space="preserve">|Stasenko, Patrik    </w:t>
        <w:tab/>
        <w:t>|SVK  |   |1350|0.5  |   1.0| 28.0|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iaľ máte záujem o fotografie z turnaja, môžete ich nájsť na </w:t>
      </w:r>
      <w:hyperlink r:id="rId2">
        <w:r>
          <w:rPr>
            <w:rStyle w:val="InternetLink"/>
          </w:rPr>
          <w:t>http://www.chess.cho.sk</w:t>
        </w:r>
      </w:hyperlink>
      <w:r>
        <w:rPr/>
        <w:t xml:space="preserve"> (budú pravdepodobne dostupné až v pondelo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ho.s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7:18:00Z</dcterms:created>
  <dc:creator>Kuko</dc:creator>
  <dc:description/>
  <cp:keywords/>
  <dc:language>en-US</dc:language>
  <cp:lastModifiedBy>Kuko</cp:lastModifiedBy>
  <dcterms:modified xsi:type="dcterms:W3CDTF">2004-09-18T18:11:00Z</dcterms:modified>
  <cp:revision>8</cp:revision>
  <dc:subject/>
  <dc:title/>
</cp:coreProperties>
</file>