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98, Brno 10.8.2003</w:t>
      </w:r>
    </w:p>
    <w:p>
      <w:pPr>
        <w:pStyle w:val="Normal"/>
        <w:rPr/>
      </w:pPr>
      <w:r>
        <w:rPr/>
      </w:r>
    </w:p>
    <w:p>
      <w:pPr>
        <w:pStyle w:val="Normal"/>
        <w:rPr/>
      </w:pPr>
      <w:r>
        <w:rPr>
          <w:b/>
          <w:bCs/>
        </w:rPr>
        <w:t xml:space="preserve">O pohár prezidenta. </w:t>
      </w:r>
      <w:r>
        <w:rPr/>
        <w:t>V hotelu „Harmonie“ ve Švábově u Batelova se konal turnaj čtyřčlenných družstev nevidomých šachistů o Pohár prezidenta ČSZPS (Český svaz zrakově postižených sportovců). V těžké konkurenci zvítězilo v play off družstvo České republiky (Jaroslav Olšar, Jan Kalík, Radek Řehořek, Petr Kopřiva)  před týmem Chorvatska (Vlatko Marendič, Milutin Šakič, Hinko Cajzler, Stepan Jankovič). V boji o třetí místo vyhrálo Slovinsko (Franc Mlačnik, Emil Muri, Ivan Komovec, Anton Janžekovič) nad Maďarskem (Miklos Rév, Istvan Voján,  Gyorgy Némes, Vilmos Hosszu). Nejlepším hráčem soutěže byl Jaroslav Olšar, který získal 3,5 bodu ze 4 utkání.</w:t>
      </w:r>
    </w:p>
    <w:p>
      <w:pPr>
        <w:pStyle w:val="Normal"/>
        <w:rPr>
          <w:b/>
          <w:b/>
          <w:bCs/>
        </w:rPr>
      </w:pPr>
      <w:r>
        <w:rPr>
          <w:b/>
          <w:bCs/>
        </w:rPr>
      </w:r>
    </w:p>
    <w:p>
      <w:pPr>
        <w:pStyle w:val="Normal"/>
        <w:rPr/>
      </w:pPr>
      <w:r>
        <w:rPr>
          <w:b/>
          <w:bCs/>
        </w:rPr>
        <w:t xml:space="preserve">Festival v Olomouci. </w:t>
      </w:r>
      <w:r>
        <w:rPr/>
        <w:t xml:space="preserve">„Olomoucké šachové léto“ přilákalo 230 hráčů a hráček z 22 států. Nejpočetněji byl obsazen turnaj </w:t>
      </w:r>
      <w:r>
        <w:rPr>
          <w:b/>
          <w:bCs/>
        </w:rPr>
        <w:t>„Open Olomouc“,</w:t>
      </w:r>
      <w:r>
        <w:rPr/>
        <w:t xml:space="preserve"> který byl současně polofinálem mistrovství ČR. V konkurenci 171 hráčů zvítězil Viktor Láznička 7(9) před Janem Bernáškem 7 bodů. Oba postupují do finále mistrovství ČR 2004. Další pořadí: 3.-5. Konstantine Shanova (Gruzie), Pavel Šimáček (Olomouc), Michal Konopka (Pardubice) 7, 6. Tomáš Polák (Opava) 6,5 bodu. Z Jihomoravanů byli nejlepší: 40. Vít Bureš (Univ. Brno) a 43. Ivan Markovič (Hustopeče) s 5,5 bodu. V </w:t>
      </w:r>
      <w:r>
        <w:rPr>
          <w:b/>
          <w:bCs/>
        </w:rPr>
        <w:t>turnaji seniorů</w:t>
      </w:r>
      <w:r>
        <w:rPr/>
        <w:t xml:space="preserve"> (15 účastníků) zvítězil Rudolf Mueller (Něm.) 8,5(9) před Karlem Zikanem (Lok. Brno) 6,5 a Ludvíkem Pospíšilem (Opava) 6 bodů. Ze tří uzavřených turnajů Brňané mnoho vavřínů nezískali. </w:t>
      </w:r>
      <w:r>
        <w:rPr>
          <w:b/>
          <w:bCs/>
        </w:rPr>
        <w:t>Valoz Cup</w:t>
      </w:r>
      <w:r>
        <w:rPr/>
        <w:t xml:space="preserve">: 1. Roman Chytilek (Zlín) 7,5(11), 2.-3. Ladislav Salai (Trnava), Alex Braslavskij (Ukrajina) 7, 4. Josef Obšívač (Karviná) 6,5, 5.-6. David Kaňovský (Náměšť n.Osl.), Karel Malinovský (Postoupky) 5,5 bodu. </w:t>
      </w:r>
      <w:r>
        <w:rPr>
          <w:b/>
          <w:bCs/>
        </w:rPr>
        <w:t>Inline Czechia Cup</w:t>
      </w:r>
      <w:r>
        <w:rPr/>
        <w:t xml:space="preserve">: 1. Robert Tibenský (SVK) 7(9), 2.-3. Jerzy Slaby (Polsko), Sergej Kasparov (Bělorusko) 6,5, 7. Petra Blažková (Lok. Brno) 4, 8. Neklan Vyskočil (Duras Brno) 3, 9. Lenka Ptáčníková (Prostějov) 2,5 bodu. Brňan Vyskočil prohrál s oběma dámami a znovu přišel o možnost splnit normu mezinár. mistra. </w:t>
      </w:r>
      <w:r>
        <w:rPr>
          <w:b/>
          <w:bCs/>
        </w:rPr>
        <w:t>Česká pojišťovna Cup</w:t>
      </w:r>
      <w:r>
        <w:rPr/>
        <w:t xml:space="preserve">: 1. Ramil Hasangatin (Rusko) 6,5(9), 2. Haradl Groetz (Rakousko) 5,5, 3. Jolanta Zawadzka (Polsko) 5 bodů. Na 6. místě skončil Petr Pisk (Duras Brno) ziskem 4 bodů. </w:t>
      </w:r>
    </w:p>
    <w:p>
      <w:pPr>
        <w:pStyle w:val="Normal"/>
        <w:rPr>
          <w:b/>
          <w:b/>
          <w:bCs/>
        </w:rPr>
      </w:pPr>
      <w:r>
        <w:rPr>
          <w:b/>
          <w:bCs/>
        </w:rPr>
      </w:r>
    </w:p>
    <w:p>
      <w:pPr>
        <w:pStyle w:val="Normal"/>
        <w:rPr/>
      </w:pPr>
      <w:r>
        <w:rPr>
          <w:b/>
          <w:bCs/>
        </w:rPr>
        <w:t xml:space="preserve">Staré Město. </w:t>
      </w:r>
      <w:r>
        <w:rPr/>
        <w:t>V Openu 2003 hraje 96 šachistů. Po 3. kole je v čele šestice: Igor Sitnik (Slovinsko), Jan Sosna (Zlín), Jiří Stehlík (Kutná Hora), Antonín Vavruška (Staré Město), Jan Johansson (Švédsko) a Josef Mudrák (Poruba) se 3 body. Pěkný turnaj, kterým staroměští šachisté navazují na podobnou soutěž v roce 1992, pokračuje denně do 16. srpna.</w:t>
      </w:r>
    </w:p>
    <w:p>
      <w:pPr>
        <w:pStyle w:val="Normal"/>
        <w:rPr>
          <w:b/>
          <w:b/>
          <w:bCs/>
        </w:rPr>
      </w:pPr>
      <w:r>
        <w:rPr>
          <w:b/>
          <w:bCs/>
        </w:rPr>
      </w:r>
    </w:p>
    <w:p>
      <w:pPr>
        <w:pStyle w:val="Normal"/>
        <w:rPr/>
      </w:pPr>
      <w:r>
        <w:rPr>
          <w:b/>
          <w:bCs/>
        </w:rPr>
        <w:t>Srpen u Pásků.</w:t>
      </w:r>
      <w:r>
        <w:rPr/>
        <w:t xml:space="preserve"> Srpnový bleskový turnaj v brněnské restauraci „U Pásků“ měl 16 účastníků. Výsledek: 1. David Holemář 14(15), 2. Miroslav Jurka (oba Duras Brno) 13, 3. Jiří Mališ (Lok. Brno) 10,5, 4. Stanislav Staněk (Univ. Brno) 10, 5. Ladislav Urbanec (Líšeň) 9,5, 6.-7. František Vykydal, Jan Píše (oba Lok. Brno) 9, 8. Jan Tesař (Náměšť n.Osl.) 8, 9. Jan Uhmann 7,5, 10. Dalibor Číp (oba Univ. Brno) 5,5, 11.-12. Luboš Riška (PSK Znojmo), Karel Horák (Mor. Slavia) 5, 13. Sapák (Bystrc) 4, 14.-15. Liboslav Češek (Lok. Brno), Skoumal (Náměšť n.Osl.) 3,5, 16. Pavel Kopkan (Jihlava) 3 body.</w:t>
      </w:r>
    </w:p>
    <w:p>
      <w:pPr>
        <w:pStyle w:val="Normal"/>
        <w:rPr>
          <w:b/>
          <w:b/>
          <w:bCs/>
        </w:rPr>
      </w:pPr>
      <w:r>
        <w:rPr>
          <w:b/>
          <w:bCs/>
        </w:rPr>
      </w:r>
    </w:p>
    <w:p>
      <w:pPr>
        <w:pStyle w:val="Normal"/>
        <w:rPr/>
      </w:pPr>
      <w:r>
        <w:rPr>
          <w:b/>
          <w:bCs/>
        </w:rPr>
        <w:t xml:space="preserve">Mlýnek šedesát. </w:t>
      </w:r>
      <w:r>
        <w:rPr/>
        <w:t xml:space="preserve">Ing. Petr Mlýnek je dnes jedním z nejzasloužilejších borců šachového klubu Duras BVK Brno. Od 15 let zde hraje, trénuje, funkcionaří. V Brně vždy patřil k elitě, získal skalpy snad všech místních mistrů. Ze svých vítězství si cení přebornictví kraje v roce 1973, prvenství v Jeseníku 1997 a účast v polofinále přeboru republiky. Jeho solidní, teoreticky fundovaná hra a klid téměř flegmatický jsou pro tým neocenitelné. Přejeme jubilantovi (nar. 6. srpna 1943) ještě mnoho šachových úspěchů. </w:t>
      </w:r>
    </w:p>
    <w:p>
      <w:pPr>
        <w:pStyle w:val="Normal"/>
        <w:rPr>
          <w:b/>
          <w:b/>
          <w:bCs/>
        </w:rPr>
      </w:pPr>
      <w:r>
        <w:rPr>
          <w:b/>
          <w:bCs/>
        </w:rPr>
      </w:r>
    </w:p>
    <w:p>
      <w:pPr>
        <w:pStyle w:val="Normal"/>
        <w:rPr>
          <w:b/>
          <w:b/>
          <w:bCs/>
        </w:rPr>
      </w:pPr>
      <w:r>
        <w:rPr>
          <w:b/>
          <w:bCs/>
        </w:rPr>
        <w:t xml:space="preserve">Hosnedlovo výročí. </w:t>
      </w:r>
      <w:r>
        <w:rPr/>
        <w:t>Jak ten čas letí! Na konci července oslavil již sedmdesátku prof. Vlastimil Hosnedl, rodák z Vysočiny. Dlouholetý člen šachového klubu Lokomotiva Brno. Reprezentoval svůj oddíl v lize i dalších soutěžích, pracoval jako trenér mládeže na školách (mnoho vděčných žáků stále vzpomíná), hrál výtečně korespondenčně a byl i zde významným funkcionářem. Řadu let působil jako fotbalový rozhodčí. Přejeme jubilantovi zdraví a chuť k dalším šachovým bojům.</w:t>
      </w:r>
    </w:p>
    <w:p>
      <w:pPr>
        <w:pStyle w:val="Normal"/>
        <w:rPr>
          <w:b/>
          <w:b/>
          <w:bCs/>
        </w:rPr>
      </w:pPr>
      <w:r>
        <w:rPr>
          <w:b/>
          <w:bCs/>
        </w:rPr>
      </w:r>
    </w:p>
    <w:p>
      <w:pPr>
        <w:pStyle w:val="Normal"/>
        <w:rPr/>
      </w:pPr>
      <w:r>
        <w:rPr>
          <w:b/>
          <w:bCs/>
        </w:rPr>
        <w:t xml:space="preserve">Znojemská rotunda. </w:t>
      </w:r>
      <w:r>
        <w:rPr/>
        <w:t xml:space="preserve">V sobotu 16. srpna začíná ve společenském sále Agropodniku a.s., Dvořákova 21 ve Znojmě kandidátský turnaj „Znojemská rotunda“. Přes vysoký cenový fond (I. cena 5000 Kč) je v turnaji stále několik volných míst. Zájemci se mohou ještě přihlásit u Zdeňka Kavana, tel.: 737 615 599, e-mail: </w:t>
      </w:r>
      <w:hyperlink r:id="rId2">
        <w:r>
          <w:rPr>
            <w:rStyle w:val="InternetLink"/>
          </w:rPr>
          <w:t>zkavan@atlas.cz</w:t>
        </w:r>
      </w:hyperlink>
    </w:p>
    <w:p>
      <w:pPr>
        <w:pStyle w:val="Normal"/>
        <w:rPr/>
      </w:pPr>
      <w:r>
        <w:rPr/>
      </w:r>
    </w:p>
    <w:p>
      <w:pPr>
        <w:pStyle w:val="Normal"/>
        <w:rPr>
          <w:b/>
          <w:b/>
          <w:bCs/>
        </w:rPr>
      </w:pPr>
      <w:r>
        <w:rPr>
          <w:b/>
          <w:bCs/>
        </w:rPr>
      </w:r>
    </w:p>
    <w:p>
      <w:pPr>
        <w:pStyle w:val="Normal"/>
        <w:rPr>
          <w:b/>
          <w:b/>
          <w:bCs/>
        </w:rPr>
      </w:pPr>
      <w:r>
        <w:rPr>
          <w:b/>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avan@atlas.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2:56:00Z</dcterms:created>
  <dc:creator>Jan Kalendovský</dc:creator>
  <dc:description/>
  <dc:language>en-US</dc:language>
  <cp:lastModifiedBy>Jan Kalendovský</cp:lastModifiedBy>
  <dcterms:modified xsi:type="dcterms:W3CDTF">2003-08-10T19:04:00Z</dcterms:modified>
  <cp:revision>18</cp:revision>
  <dc:subject/>
  <dc:title>Šachové zprávy 98, Brno 10</dc:title>
</cp:coreProperties>
</file>