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achové zprávy 89, Brno 8.6.2003</w:t>
      </w:r>
    </w:p>
    <w:p>
      <w:pPr>
        <w:pStyle w:val="Normal"/>
        <w:rPr/>
      </w:pPr>
      <w:r>
        <w:rPr/>
      </w:r>
    </w:p>
    <w:p>
      <w:pPr>
        <w:pStyle w:val="Normal"/>
        <w:rPr/>
      </w:pPr>
      <w:r>
        <w:rPr>
          <w:b/>
          <w:bCs/>
        </w:rPr>
        <w:t>ME v Istanbulu</w:t>
      </w:r>
      <w:r>
        <w:rPr/>
        <w:t>. V 9. kole soutěže mužů remízoval Zbyněk Hráček s Němcem Leonidem Kritzem a dělí se ziskem 5 bodů o 58. místo. V čele je Gruzínec Zurab Azmajparašvili 7 před Alexandrem Griščukem, Konstantinem Sakajevem (oba Rusko), Alexejem Alexandrovem (Bělorusko), Kirilem Georgievem (Makedonie) se 6,5 bodu. V 7. kole mistrovství žen remízovala z naší trojice pouze Petra Blažková, Čedíková a Sikorová prohrály. Vede Alisa Galjamova (Rusko) 6,5 před čtveřicí Almira Skripchenko (Francie), Antoaneta Stefanova (Bulh.), Olga Zumina (Rusko) a Viktorija Cmilite (Litva) 6 bodů. O 66. místo se dělí se 3 body naše Kateřina Čedíková a Petra Blažková, na 91. místě je zatím Olga Sikorová se 2,5 bodu.</w:t>
      </w:r>
    </w:p>
    <w:p>
      <w:pPr>
        <w:pStyle w:val="Normal"/>
        <w:rPr/>
      </w:pPr>
      <w:r>
        <w:rPr/>
      </w:r>
    </w:p>
    <w:p>
      <w:pPr>
        <w:pStyle w:val="Normal"/>
        <w:rPr/>
      </w:pPr>
      <w:r>
        <w:rPr>
          <w:b/>
          <w:bCs/>
        </w:rPr>
        <w:t>Sluka mistrem Brna</w:t>
      </w:r>
      <w:r>
        <w:rPr/>
        <w:t xml:space="preserve">. Ve finále mistrovství Brna v bleskové hře se utkalo šestnáct borců, kteří úspěšně prošli kvalifikací. Výsledek: 1. Radek Sluka (Žabovřesky) 13,5(15), 2. David Holemář 12, 3.-4. Petr Pisk (oba Duras Brno), Martin Červený (I.brněnská) 10, 5. Vít Bureš 9,5, 6.-7. Neklan Vyskočil (oba Duras Brno), Petr Buchníček (Žebovřesky) 8,5, 8. Oleg Karpilovský (Duras Brno) 8, 9. Jiří Nehybka (I.brněnská) 7, 10.-11. Jan Uhmann (Univ. Brno), Jiří Mališ (Lok. Brno) 6,5, 12. Ondřej Přidal (Duras Brno) 4,5, 13.-15. Petr Schuster (ŠK 64 Brno), Stanislav Messerschmidt (I.brněnská), Pavel Tomeš (Duras Brno) 4, 16. Jan Píše (Lok. Brno) 3,5 bodu. Ve </w:t>
      </w:r>
      <w:r>
        <w:rPr>
          <w:b/>
          <w:bCs/>
        </w:rPr>
        <w:t>finále B</w:t>
      </w:r>
      <w:r>
        <w:rPr/>
        <w:t xml:space="preserve"> startovalo sedm hráčů. Výsledek: 1. Stanislav Staněk (Ořechov) 9,5(12), 2. Bronislav Chmelíček (Duras Brno) 7, 3.-4. Jan Kalendovský (Lok. Brno), Karel Horák 6,5, 5. Michal Vávra (oba Moravská Slavia) 4,5, 6.-7. Karel Marišek (I.brněnská), Leoš Fojt (Duras Brno) 4 body. </w:t>
      </w:r>
    </w:p>
    <w:p>
      <w:pPr>
        <w:pStyle w:val="Normal"/>
        <w:rPr/>
      </w:pPr>
      <w:r>
        <w:rPr/>
      </w:r>
    </w:p>
    <w:p>
      <w:pPr>
        <w:pStyle w:val="Normal"/>
        <w:rPr/>
      </w:pPr>
      <w:r>
        <w:rPr>
          <w:b/>
          <w:bCs/>
        </w:rPr>
        <w:t>Rapid v Moutnici</w:t>
      </w:r>
      <w:r>
        <w:rPr/>
        <w:t xml:space="preserve">. Turnaje Orla Moutnice se zúčastnilo 67 hráčů. Výsledek: 1.-4. Petr Pisk (Duras Brno), Radek Kalod (Opava), David Kaňovský (Náměšť n. Oslavou), Bronislav Vymazal (Lok. Brno) 7(9), 5.-8. Petr Velička (Karviná), David Holemář (Duras Brno), Pavel Komprda (Orel Ořechov), Petr Cagašík (MKS Holešov) 6,5, 9.-11. Zdeněk Tomeš, Petr Mlýnek (oba Duras Brno), Ladislav Urbanec (Líšeň) 6, 12.-16. Neklan Vyskočil (Duras Brno), Jaroslav Celý (Žďár n.S.), René Přibyl (Lok. Brno), Karel Kredl (Vinohrady), Lubomír Bukáček (Žďár n.S.) 5,5 bodu.  </w:t>
      </w:r>
    </w:p>
    <w:p>
      <w:pPr>
        <w:pStyle w:val="Normal"/>
        <w:rPr/>
      </w:pPr>
      <w:r>
        <w:rPr/>
      </w:r>
    </w:p>
    <w:p>
      <w:pPr>
        <w:pStyle w:val="Normal"/>
        <w:rPr/>
      </w:pPr>
      <w:r>
        <w:rPr>
          <w:b/>
          <w:bCs/>
        </w:rPr>
        <w:t>Sobota u Pásků</w:t>
      </w:r>
      <w:r>
        <w:rPr/>
        <w:t>. Červnový bleskový turnaj v restauraci „U Pásků“ v Brně měl dvanáct účasníků. Hrál se dvoukolově. Výsledek: 1. Miroslav Jurka (Duras Brno) 17,5(22), 2. Stanislav Staněk (Ořechov) 16,5, 3. Tomáš Cagašík (Přerov) 15, 4.-6. Jan Uhmann, Dalibor Číp (oba Univ. Brno), Vít Bureš (Duras Brno) 14,5, 7. Jan Píše 11, 8. Jiří Mališ (oba Lok. Brno), 9. Karel Švihel (Duras Brno) 7, 10. Karel Horák (Moravská Slavia) 6, 11. Miloš Horák (Ořechov) 4,5, 12. Pavlína Sedláčková (Brno) 0,5 bodu.</w:t>
      </w:r>
    </w:p>
    <w:p>
      <w:pPr>
        <w:pStyle w:val="Normal"/>
        <w:rPr/>
      </w:pPr>
      <w:r>
        <w:rPr/>
      </w:r>
    </w:p>
    <w:p>
      <w:pPr>
        <w:pStyle w:val="Normal"/>
        <w:rPr/>
      </w:pPr>
      <w:r>
        <w:rPr>
          <w:b/>
          <w:bCs/>
        </w:rPr>
        <w:t>Vávra přeborníkem</w:t>
      </w:r>
      <w:r>
        <w:rPr/>
        <w:t>. Šachový klub Moravská Slavia Brno uspořádal oddílový přebor v bleskové hře. Výsledek: 1. Michal Vávra 12(13), 2. Petr Schuster 11,5, 3. Miroslav Tůma 9,5, 4. Kamil Holemář 7,5, 5. Karel Řehůřek 7, 6.-7. Jaroslav Breindl, Jan Kuchařík 6, 8.-10. Petr Juránek, Luboslav Janků, Stanislav Zůbek 5,5 bodu.</w:t>
      </w:r>
    </w:p>
    <w:p>
      <w:pPr>
        <w:pStyle w:val="Normal"/>
        <w:spacing w:before="280" w:after="280"/>
        <w:rPr/>
      </w:pPr>
      <w:r>
        <w:rPr>
          <w:b/>
          <w:bCs/>
        </w:rPr>
        <w:t xml:space="preserve">Open Ružomberok. </w:t>
      </w:r>
      <w:r>
        <w:rPr/>
        <w:t xml:space="preserve">Na turnaji se sešlo 210 hráčů. Mezi vítěze se probojoval i Brňan Petr Buchníček. Výsledek: 1. Marcin Steczek (Polsko) 8(9), 2.-3. Mikuláš Maník (Košice), Ján Báňas (Slovan Bratislava) 7,5, 4.-10. Zuzana Hagarová (Kežmarok), Jurij Dovzík (SVK), Petr Buchníček (Žabovřesky), Eduard Hagara, Marián Kantorík (oba Rajecké Teplice), Milan Chovanec (Povážska Bystrica), René Frnka (Velké Losiny) 7 bodů.  </w:t>
      </w:r>
    </w:p>
    <w:p>
      <w:pPr>
        <w:pStyle w:val="Normal"/>
        <w:spacing w:before="280" w:after="280"/>
        <w:rPr>
          <w:rFonts w:ascii="Arial Unicode MS" w:hAnsi="Arial Unicode MS" w:eastAsia="Arial Unicode MS" w:cs="Arial Unicode MS"/>
        </w:rPr>
      </w:pPr>
      <w:r>
        <w:rPr>
          <w:b/>
          <w:bCs/>
        </w:rPr>
        <w:t xml:space="preserve">Růžička vítězí. </w:t>
      </w:r>
      <w:r>
        <w:rPr/>
        <w:t>Tradiční májový turnaj o mistra Bučovic v bleskovém šachu vyhrál František Růžička 10(12) před Petrem Kunčarem 9 a Miroslavem Pakostou s 8 body. Pořadí dalších: 4.-5. Michal Sysel,  Jaroslav Hejný  8, 6. Jana Zavadilová 6,5, 7. Jiří Švestka 6 bodů. Zahrálo si 13 hráčů.</w:t>
      </w:r>
    </w:p>
    <w:p>
      <w:pPr>
        <w:pStyle w:val="Normal"/>
        <w:spacing w:before="280" w:after="280"/>
        <w:rPr>
          <w:rFonts w:ascii="Arial Unicode MS" w:hAnsi="Arial Unicode MS" w:cs="Arial Unicode MS"/>
        </w:rPr>
      </w:pPr>
      <w:r>
        <w:rPr>
          <w:b/>
          <w:bCs/>
        </w:rPr>
        <w:t xml:space="preserve">Zmrzlinový pohár. </w:t>
      </w:r>
      <w:r>
        <w:rPr/>
        <w:t>Šachový kroužek DDM Bučovice pravidelně končí sezónu „Zmrzlinovým pohárem“.V turnaji na 5 kol švýcarským systém vybojoval plný počet 5 kopečků zmrzliny v cukrárně firmy KORLAN  Vít Sedlář před Michalem Sádlíkem se 4 kopečky a Martinem Mílem se 3 kopečky.</w:t>
      </w:r>
    </w:p>
    <w:p>
      <w:pPr>
        <w:pStyle w:val="Normal"/>
        <w:spacing w:before="280" w:after="280"/>
        <w:rPr>
          <w:rFonts w:ascii="Arial Unicode MS" w:hAnsi="Arial Unicode MS" w:cs="Arial Unicode MS"/>
        </w:rPr>
      </w:pPr>
      <w:r>
        <w:rPr>
          <w:rStyle w:val="StrongEmphasis"/>
        </w:rPr>
        <w:t>Agilní Bučovice. </w:t>
      </w:r>
      <w:r>
        <w:rPr/>
        <w:t>Vrcholí přípravy tradičních letních turisticko-šachových zájezdů a pobytů Klubu šachistů TJ Bučovice. Klub opakovaně připravil a vyprodal pobyt u moře v Itálii (90 účastníků), ve Vřesovicích (90 mladých šachistů a pořadatelů) a několik volných míst ještě nabízí v týdnu od 21. do 27. května v Západních Tatrách na Slovensku. Informace zájemcům podá pořadatel Jan Gorčák na tel.  517 383 902.</w:t>
      </w:r>
    </w:p>
    <w:p>
      <w:pPr>
        <w:pStyle w:val="Normal"/>
        <w:spacing w:before="280" w:after="280"/>
        <w:rPr>
          <w:rFonts w:ascii="Arial Unicode MS" w:hAnsi="Arial Unicode MS" w:cs="Arial Unicode MS"/>
        </w:rPr>
      </w:pPr>
      <w:r>
        <w:rPr/>
        <w:t>(kal) </w:t>
      </w:r>
    </w:p>
    <w:p>
      <w:pPr>
        <w:pStyle w:val="Normal"/>
        <w:rPr>
          <w:rFonts w:ascii="Arial Unicode MS" w:hAnsi="Arial Unicode MS" w:cs="Arial Unicode MS"/>
        </w:rPr>
      </w:pPr>
      <w:r>
        <w:rPr>
          <w:rFonts w:cs="Arial Unicode MS" w:ascii="Arial Unicode MS" w:hAnsi="Arial Unicode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7:29:00Z</dcterms:created>
  <dc:creator>Jan Kalendovský</dc:creator>
  <dc:description/>
  <dc:language>en-US</dc:language>
  <cp:lastModifiedBy>Jan Kalendovský</cp:lastModifiedBy>
  <dcterms:modified xsi:type="dcterms:W3CDTF">2003-06-09T07:41:00Z</dcterms:modified>
  <cp:revision>16</cp:revision>
  <dc:subject/>
  <dc:title>Šachové zprávy 89, Brno 8</dc:title>
</cp:coreProperties>
</file>