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achové zprávy 88, Brno 30.5.2003</w:t>
      </w:r>
    </w:p>
    <w:p>
      <w:pPr>
        <w:pStyle w:val="Normal"/>
        <w:rPr/>
      </w:pPr>
      <w:r>
        <w:rPr/>
      </w:r>
    </w:p>
    <w:p>
      <w:pPr>
        <w:pStyle w:val="Normal"/>
        <w:rPr/>
      </w:pPr>
      <w:r>
        <w:rPr>
          <w:b/>
          <w:bCs/>
        </w:rPr>
        <w:t>Istambul.</w:t>
      </w:r>
      <w:r>
        <w:rPr/>
        <w:t xml:space="preserve"> Mistrovství Evropy jednotlivců v šachu bylo zahájeno. Český reprezentant Zbyněk Hráček prohrál v prvním kole s Italem Arlandim a ve druhém remízoval s Řekem Mastrovasilisem. V čele je šestice borců, kteří získali 2 body: Beljavskij (Ukrajina), Georgiev (Bulharsko), Dautov (Rusko), Graf (Německo), Nisipeanu (Rumunsko) a Kotronias (Řecko). Hráček je zatím na 153. místě. Hraje se celkem 13 kol.</w:t>
      </w:r>
    </w:p>
    <w:p>
      <w:pPr>
        <w:pStyle w:val="Normal"/>
        <w:rPr/>
      </w:pPr>
      <w:r>
        <w:rPr/>
      </w:r>
    </w:p>
    <w:p>
      <w:pPr>
        <w:pStyle w:val="Normal"/>
        <w:rPr/>
      </w:pPr>
      <w:r>
        <w:rPr>
          <w:b/>
          <w:bCs/>
        </w:rPr>
        <w:t>II. etapa v Brně</w:t>
      </w:r>
      <w:r>
        <w:rPr/>
        <w:t>. Okresní přebor se hrál ve dvou skupinách. Finále A: 1. Josef Dirgas (Šakvice) 8,5(11), 2. Martin Moník 8,5, 3. Vladimír Kosina 7,5, 4. Karel Zikan 7, 5. Vlastimil Lička 7, 6. Vlastimil Hosnedl (všichni Lok. Brno) 6,5, 7. Petr Schuster (ŠK 64 Brno) 5,5, 8. Milan Krč (Duras Brno) 4,5 bodu. Skupina B: 1.-2. Jaroslav Urban (Lok. Brno) 5,5(11), 2. Karel Prokeš (Vinohrady) 5,5, 3. Karel Martišek (I. brněnská) 5, 4.-6. Miloslav Doškař (Duras Brno), Jan Petrilák (Černovice), Pavel Turza (Moravská Slavia) 4,5, 7. Karel Rumian (Černovice) 3, 8. Olin Hořínek (Mor. Slavia) 0,5 bodu.</w:t>
      </w:r>
    </w:p>
    <w:p>
      <w:pPr>
        <w:pStyle w:val="Normal"/>
        <w:rPr/>
      </w:pPr>
      <w:r>
        <w:rPr/>
      </w:r>
    </w:p>
    <w:p>
      <w:pPr>
        <w:pStyle w:val="Normal"/>
        <w:rPr/>
      </w:pPr>
      <w:r>
        <w:rPr>
          <w:b/>
          <w:bCs/>
        </w:rPr>
        <w:t>Duras vítězí</w:t>
      </w:r>
      <w:r>
        <w:rPr/>
        <w:t>. Přebor Brna v bleskové hře čtyřčlenných družstev byl opět napínavým soubojem tří vedoucích celků. Finále A: 1. Duras BVK Brno A (Petr Pisk, Neklan Vyskočil, Miroslav Jurka, Petr Skácelík) 36(44), 2. ŠK Žabovřesky Brno A (Roman Chytilek, Petr Buchníček, Radek Sluka, Jan Lacko) 34, 3. Univerzita Brno A (Karel Švehla, Jan Uhmann, Vladimír Štefl, Dalibor Číp) 27, 4. Lokomotiva Brno A 23, 5. Duras BVK Brno B 20,5, 6. ŠK 64 Brno A 20, 7. Lokomotiva Brno B 19, 8.-9. Moravská Slavia A, I. brněnská A 18, 10. ŠK Žabovřesky B 17, 11. TJ Vinohrady A 16, 12. Průkopník Bystrc A 15 bodů. Bystrc sestupuje do finále B. Jednotlivé šachovnice vyhráli: 1. Petr Pisk (Duras A), Roman Chytilek (Žabovřesky A) a Martin Červený (I. brněnská) 9(11), 2. Neklan Vyskočil (Duras A) 9, 3. Radek Sluka (Žabovřesky A) 10, 4. Dalibor Číp (Univerzita A) 9 bodů.</w:t>
      </w:r>
    </w:p>
    <w:p>
      <w:pPr>
        <w:pStyle w:val="Normal"/>
        <w:rPr/>
      </w:pPr>
      <w:r>
        <w:rPr/>
      </w:r>
    </w:p>
    <w:p>
      <w:pPr>
        <w:pStyle w:val="Normal"/>
        <w:rPr/>
      </w:pPr>
      <w:r>
        <w:rPr>
          <w:b/>
          <w:bCs/>
        </w:rPr>
        <w:t>Simultánka velmistra</w:t>
      </w:r>
      <w:r>
        <w:rPr/>
        <w:t xml:space="preserve">. Šachový klub Duras BVK Brno oslavuje letos 80 let od svého založení. Při této příležitosti pozval čtvrtého hráče našeho žebříčku – devětadvacetiletého olympionika velmistra Vlastimila Babulu k sehrání simultánní produkce. Ta se uskuteční v sobotu 14. června na náměstí Svobody v Brně od 14 do 19 hodin. Bude se hrát na 20 šachovnicích – o zařazení zájemců (vklad 100 Kč) rozhoduje pořadí přihlášek. Dopoledne 14. června sehrají propagační simultánky členové Durasu Petr Pisk, Neklan Vyskočil a Petr Mlýnek. </w:t>
      </w:r>
    </w:p>
    <w:p>
      <w:pPr>
        <w:pStyle w:val="Normal"/>
        <w:rPr/>
      </w:pPr>
      <w:r>
        <w:rPr/>
      </w:r>
    </w:p>
    <w:p>
      <w:pPr>
        <w:pStyle w:val="Normal"/>
        <w:rPr/>
      </w:pPr>
      <w:r>
        <w:rPr>
          <w:b/>
          <w:bCs/>
        </w:rPr>
        <w:t>Rajhrad.</w:t>
      </w:r>
      <w:r>
        <w:rPr/>
        <w:t xml:space="preserve"> V náborovém turnaji žáků  „Májáček“ zvítězila Markéta Lapuníková (Lokomotiva Brno) 6,5(7) před Karolínou Zavadilovou (Duras Brno) 6 a Radkem Přibylem (Průkopník Bystrc) s 5 body. O 4.-6. místo se dělí Čeněk Černoch (Lok. Brno), Vít Sedlář (Bučovice) a Richard Mazur (Lok. Brno) se 4 body. Desetiletý Přibyl hrál svůj první turnaj v životě – a úspěšně!</w:t>
      </w:r>
    </w:p>
    <w:p>
      <w:pPr>
        <w:pStyle w:val="Normal"/>
        <w:rPr/>
      </w:pPr>
      <w:r>
        <w:rPr/>
      </w:r>
    </w:p>
    <w:p>
      <w:pPr>
        <w:pStyle w:val="Normal"/>
        <w:rPr/>
      </w:pPr>
      <w:r>
        <w:rPr>
          <w:b/>
          <w:bCs/>
        </w:rPr>
        <w:t>Jarní seriál.</w:t>
      </w:r>
      <w:r>
        <w:rPr/>
        <w:t xml:space="preserve"> Třetí finále Jarního seriálu bleskovek v ŠK 64 Brno přineslo toto pořadí: 1.-2. Petr Buchníček (Žabovřesky), David Holemář 10(12), 3.-4. Neklan Vyskočil,  Petr Pisk (všichni Duras Brno) 9, 5. Jan Uhmann (Univ. Brno) 8, 6. Martin Červený (I. brněnská) 7, 7.-8. Vít Bureš, Petr Skácelík 5,5, 9. Pavel Tomeš (všichni Duras Brno) 3,5, 10.-12. Vladimír Štefl (Univ. Brno), Pavel Vávra (Mor. Slavia), Šimon Macharáček (Žabovřesky) 3, 13. Jiří Platovský (ŠK 64 Brno) 2 body. Celkovým vítězem oblíbeného seriálu se stal David Holemář před Petrem Buchníčkem a Petrem Piskem.</w:t>
      </w:r>
    </w:p>
    <w:p>
      <w:pPr>
        <w:pStyle w:val="Normal"/>
        <w:rPr/>
      </w:pPr>
      <w:r>
        <w:rPr/>
      </w:r>
    </w:p>
    <w:p>
      <w:pPr>
        <w:pStyle w:val="Normal"/>
        <w:rPr/>
      </w:pPr>
      <w:r>
        <w:rPr>
          <w:b/>
          <w:bCs/>
        </w:rPr>
        <w:t>Návrat Zůbka</w:t>
      </w:r>
      <w:r>
        <w:rPr/>
        <w:t xml:space="preserve">. Přebor šachového klubu Moravská Slavia Brno na rok 2002/03 v praktickém šachu vyhrál Stanislav Zůbek 8,5(11) před Karlem Řehůřkem 8,5 a Petrem Juránkem 7 bodů. Další pořadí: 4. Jan Kuchařík 6,5, 5. Pavel Turza 6, 6. Josef Krátký 5,5, 7.-8. Jiří Prokop, Bohumil Maršálek 5, 9. René Podaný 4, 10.-11. Rostislav Stříbrný, Miloš Černý 3,5, 12. Josef Hradil 3 body. Pan Zůbek, bývalý hráč Tatranu Bohunice, se úspěšně vrátil k aktivní činnosti po 35leté přestávce! </w:t>
      </w:r>
    </w:p>
    <w:p>
      <w:pPr>
        <w:pStyle w:val="Normal"/>
        <w:rPr/>
      </w:pPr>
      <w:r>
        <w:rPr/>
      </w:r>
    </w:p>
    <w:p>
      <w:pPr>
        <w:pStyle w:val="Normal"/>
        <w:rPr/>
      </w:pPr>
      <w:r>
        <w:rPr>
          <w:b/>
          <w:bCs/>
        </w:rPr>
        <w:t>Blesky u Pásků</w:t>
      </w:r>
      <w:r>
        <w:rPr/>
        <w:t>. V sobotu 7. června pokračuje seriál oblíbených bleskových turnajů v restauraci „U Pásků“ na Hybešově ulici v Brně. Zahájení v 9 hodin, šachové hodiny si vezmou účastníci ssebou.</w:t>
      </w:r>
    </w:p>
    <w:p>
      <w:pPr>
        <w:pStyle w:val="Normal"/>
        <w:rPr>
          <w:b/>
          <w:b/>
          <w:bCs/>
        </w:rPr>
      </w:pPr>
      <w:r>
        <w:rPr>
          <w:b/>
          <w:bCs/>
        </w:rPr>
      </w:r>
    </w:p>
    <w:p>
      <w:pPr>
        <w:pStyle w:val="Normal"/>
        <w:rPr/>
      </w:pPr>
      <w:r>
        <w:rPr/>
        <w:t xml:space="preserve"> </w:t>
      </w:r>
      <w:r>
        <w:rPr/>
        <w:t>(ka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7:12:00Z</dcterms:created>
  <dc:creator>Jan Kalendovský</dc:creator>
  <dc:description/>
  <dc:language>en-US</dc:language>
  <cp:lastModifiedBy>Jan Kalendovský</cp:lastModifiedBy>
  <dcterms:modified xsi:type="dcterms:W3CDTF">2003-06-02T07:52:00Z</dcterms:modified>
  <cp:revision>15</cp:revision>
  <dc:subject/>
  <dc:title>Šachové zprávy 88, Brno 30</dc:title>
</cp:coreProperties>
</file>