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OVNOST – NA 64 POLÍCH</w:t>
      </w:r>
      <w:r>
        <w:rPr/>
        <w:t>, Brno 10.3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 Moravskoslezská liga. </w:t>
      </w:r>
      <w:r>
        <w:rPr/>
        <w:t>Zápasy 9. kola: Slavoj Poruba – Lokomotiva Brno 5,5:2,5, Color Ostrava – Opava B 5:3, Staré Město – Duras BVK Brno 3,5:4,5, PSK Znojmo – Slavia Orlová 2,5:5,5, Frýdek-Místek – Nová huť Ostrava 6,5:1,5, MIPAP Grygov – ŠK Žabovřesky 4:4. Tabulka:</w:t>
      </w:r>
    </w:p>
    <w:p>
      <w:pPr>
        <w:pStyle w:val="Normal"/>
        <w:rPr/>
      </w:pPr>
      <w:r>
        <w:rPr/>
        <w:t>1. Slavoj Poruba</w:t>
        <w:tab/>
        <w:tab/>
        <w:t>8 1 0</w:t>
        <w:tab/>
        <w:t>47,5</w:t>
        <w:tab/>
        <w:t>17</w:t>
      </w:r>
    </w:p>
    <w:p>
      <w:pPr>
        <w:pStyle w:val="Normal"/>
        <w:rPr/>
      </w:pPr>
      <w:r>
        <w:rPr/>
        <w:t>2. VP Frýdek-Místek</w:t>
        <w:tab/>
        <w:tab/>
        <w:t>7 1 1</w:t>
        <w:tab/>
        <w:t>47,5</w:t>
        <w:tab/>
        <w:t>15</w:t>
      </w:r>
    </w:p>
    <w:p>
      <w:pPr>
        <w:pStyle w:val="Normal"/>
        <w:rPr/>
      </w:pPr>
      <w:r>
        <w:rPr/>
        <w:t>3. Color Ostrava</w:t>
        <w:tab/>
        <w:tab/>
        <w:t>7 1 1</w:t>
        <w:tab/>
        <w:t>44,5</w:t>
        <w:tab/>
        <w:t>15</w:t>
      </w:r>
    </w:p>
    <w:p>
      <w:pPr>
        <w:pStyle w:val="Normal"/>
        <w:rPr/>
      </w:pPr>
      <w:r>
        <w:rPr/>
        <w:t>4. Staré Město</w:t>
        <w:tab/>
        <w:tab/>
        <w:tab/>
        <w:t>6 0 3</w:t>
        <w:tab/>
        <w:t>37,5</w:t>
        <w:tab/>
        <w:t>12</w:t>
      </w:r>
    </w:p>
    <w:p>
      <w:pPr>
        <w:pStyle w:val="Normal"/>
        <w:rPr/>
      </w:pPr>
      <w:r>
        <w:rPr/>
        <w:t>5. Slavia Orlová</w:t>
        <w:tab/>
        <w:tab/>
        <w:t>4 3 2</w:t>
        <w:tab/>
        <w:t>39</w:t>
        <w:tab/>
        <w:t>11</w:t>
      </w:r>
    </w:p>
    <w:p>
      <w:pPr>
        <w:pStyle w:val="Normal"/>
        <w:rPr/>
      </w:pPr>
      <w:r>
        <w:rPr/>
        <w:t>6. Duras BVK Brno</w:t>
        <w:tab/>
        <w:tab/>
        <w:t>5 0 4</w:t>
        <w:tab/>
        <w:t>35</w:t>
        <w:tab/>
        <w:t>10</w:t>
      </w:r>
    </w:p>
    <w:p>
      <w:pPr>
        <w:pStyle w:val="Normal"/>
        <w:rPr/>
      </w:pPr>
      <w:r>
        <w:rPr/>
        <w:t>7. Nová huť Ostrava</w:t>
        <w:tab/>
        <w:tab/>
        <w:t>3 1 5</w:t>
        <w:tab/>
        <w:t>36,5</w:t>
        <w:tab/>
        <w:t>7</w:t>
      </w:r>
    </w:p>
    <w:p>
      <w:pPr>
        <w:pStyle w:val="Normal"/>
        <w:rPr/>
      </w:pPr>
      <w:r>
        <w:rPr/>
        <w:t>8. ŠK Žabovřesky</w:t>
        <w:tab/>
        <w:tab/>
        <w:t>2 2 5</w:t>
        <w:tab/>
        <w:t>35</w:t>
        <w:tab/>
        <w:t>6</w:t>
      </w:r>
    </w:p>
    <w:p>
      <w:pPr>
        <w:pStyle w:val="Normal"/>
        <w:rPr/>
      </w:pPr>
      <w:r>
        <w:rPr/>
        <w:t>9. Optika Opava B</w:t>
        <w:tab/>
        <w:tab/>
        <w:t>3 0 6</w:t>
        <w:tab/>
        <w:t>30,5</w:t>
        <w:tab/>
        <w:t>6</w:t>
      </w:r>
    </w:p>
    <w:p>
      <w:pPr>
        <w:pStyle w:val="Normal"/>
        <w:rPr/>
      </w:pPr>
      <w:r>
        <w:rPr/>
        <w:t>10.MIPAP Grygov</w:t>
        <w:tab/>
        <w:tab/>
        <w:t>2 1 6</w:t>
        <w:tab/>
        <w:t>32,5</w:t>
        <w:tab/>
        <w:t>5</w:t>
      </w:r>
    </w:p>
    <w:p>
      <w:pPr>
        <w:pStyle w:val="Normal"/>
        <w:rPr/>
      </w:pPr>
      <w:r>
        <w:rPr/>
        <w:t>11.Lokomotiva Brno</w:t>
        <w:tab/>
        <w:tab/>
        <w:t>1 0 8</w:t>
        <w:tab/>
        <w:t>29</w:t>
        <w:tab/>
        <w:t>2</w:t>
      </w:r>
    </w:p>
    <w:p>
      <w:pPr>
        <w:pStyle w:val="Normal"/>
        <w:rPr/>
      </w:pPr>
      <w:r>
        <w:rPr/>
        <w:t>12.PSK Znojmo</w:t>
        <w:tab/>
        <w:tab/>
        <w:t>1 0 8</w:t>
        <w:tab/>
        <w:t>21,5</w:t>
        <w:tab/>
        <w:t>2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 Moravskoslezská liga střed. </w:t>
      </w:r>
      <w:r>
        <w:rPr/>
        <w:t>Výsledky 9. kola: Staré Město B – A64 Grygov C 4,5:3,5, Sokol Bzenec – SK Prostějov 5,5:2,5, Trinom Zlín B – Zbrojovka Vsetín 2:6, Lokomotiva Zábřeh – ŠK Šumperk 3,5:4,5, Slavia Kroměříž – Uherský Ostroh 4:4, ŠK Hodonín – MKS Holešov 1,5:6,5. Tabulka:</w:t>
      </w:r>
    </w:p>
    <w:p>
      <w:pPr>
        <w:pStyle w:val="Normal"/>
        <w:rPr/>
      </w:pPr>
      <w:r>
        <w:rPr/>
        <w:t>1. Zbrojovka Vsetín</w:t>
        <w:tab/>
        <w:tab/>
        <w:t>7 0 2</w:t>
        <w:tab/>
        <w:t>47</w:t>
        <w:tab/>
        <w:t>14</w:t>
      </w:r>
    </w:p>
    <w:p>
      <w:pPr>
        <w:pStyle w:val="Normal"/>
        <w:rPr/>
      </w:pPr>
      <w:r>
        <w:rPr/>
        <w:t>2. TJ Uherský Ostroh</w:t>
        <w:tab/>
        <w:tab/>
        <w:t>5 4 0</w:t>
        <w:tab/>
        <w:t>43,5</w:t>
        <w:tab/>
        <w:t>14</w:t>
      </w:r>
    </w:p>
    <w:p>
      <w:pPr>
        <w:pStyle w:val="Normal"/>
        <w:rPr/>
      </w:pPr>
      <w:r>
        <w:rPr/>
        <w:t>3. Staré Město B</w:t>
        <w:tab/>
        <w:tab/>
        <w:t>6 1 2</w:t>
        <w:tab/>
        <w:t>43</w:t>
        <w:tab/>
        <w:t>13</w:t>
      </w:r>
    </w:p>
    <w:p>
      <w:pPr>
        <w:pStyle w:val="Normal"/>
        <w:rPr/>
      </w:pPr>
      <w:r>
        <w:rPr/>
        <w:t>4. Slavia Kroměříž</w:t>
        <w:tab/>
        <w:tab/>
        <w:t>5 2 2</w:t>
        <w:tab/>
        <w:t>40</w:t>
        <w:tab/>
        <w:t>12</w:t>
      </w:r>
    </w:p>
    <w:p>
      <w:pPr>
        <w:pStyle w:val="Normal"/>
        <w:rPr/>
      </w:pPr>
      <w:r>
        <w:rPr/>
        <w:t>5. Trinom Zlín B</w:t>
        <w:tab/>
        <w:tab/>
        <w:t>4 2 3</w:t>
        <w:tab/>
        <w:t>38</w:t>
        <w:tab/>
        <w:t>10</w:t>
      </w:r>
    </w:p>
    <w:p>
      <w:pPr>
        <w:pStyle w:val="Normal"/>
        <w:rPr/>
      </w:pPr>
      <w:r>
        <w:rPr/>
        <w:t>6. SK Prostějov</w:t>
        <w:tab/>
        <w:tab/>
        <w:t>5 0 4</w:t>
        <w:tab/>
        <w:t>29,5</w:t>
        <w:tab/>
        <w:t>10</w:t>
      </w:r>
    </w:p>
    <w:p>
      <w:pPr>
        <w:pStyle w:val="Normal"/>
        <w:rPr/>
      </w:pPr>
      <w:r>
        <w:rPr/>
        <w:t>7. Lokomotiva Zábřeh</w:t>
        <w:tab/>
        <w:t>3 2 4</w:t>
        <w:tab/>
        <w:t>37,5</w:t>
        <w:tab/>
        <w:t>8</w:t>
      </w:r>
    </w:p>
    <w:p>
      <w:pPr>
        <w:pStyle w:val="Normal"/>
        <w:rPr/>
      </w:pPr>
      <w:r>
        <w:rPr/>
        <w:t>8. ŠK Šumperk</w:t>
        <w:tab/>
        <w:tab/>
        <w:t>3 1 5</w:t>
        <w:tab/>
        <w:t>32,5</w:t>
        <w:tab/>
        <w:t>7</w:t>
      </w:r>
    </w:p>
    <w:p>
      <w:pPr>
        <w:pStyle w:val="Normal"/>
        <w:rPr/>
      </w:pPr>
      <w:r>
        <w:rPr/>
        <w:t>9. MKS Holešov</w:t>
        <w:tab/>
        <w:tab/>
        <w:t>3 1 5</w:t>
        <w:tab/>
        <w:t>32</w:t>
        <w:tab/>
        <w:t>7</w:t>
      </w:r>
    </w:p>
    <w:p>
      <w:pPr>
        <w:pStyle w:val="Normal"/>
        <w:rPr/>
      </w:pPr>
      <w:r>
        <w:rPr/>
        <w:t>10.A 64 Grygov C</w:t>
        <w:tab/>
        <w:tab/>
        <w:t>2 2 5</w:t>
        <w:tab/>
        <w:t>34,5</w:t>
        <w:tab/>
        <w:t>6</w:t>
      </w:r>
    </w:p>
    <w:p>
      <w:pPr>
        <w:pStyle w:val="Normal"/>
        <w:rPr/>
      </w:pPr>
      <w:r>
        <w:rPr/>
        <w:t>11.Sokol Bzenec</w:t>
        <w:tab/>
        <w:tab/>
        <w:t>2 2 5</w:t>
        <w:tab/>
        <w:t>32,5</w:t>
        <w:tab/>
        <w:t>6</w:t>
      </w:r>
    </w:p>
    <w:p>
      <w:pPr>
        <w:pStyle w:val="Normal"/>
        <w:rPr/>
      </w:pPr>
      <w:r>
        <w:rPr/>
        <w:t>12.ŠK Hodonín</w:t>
        <w:tab/>
        <w:tab/>
        <w:t>0 1 8</w:t>
        <w:tab/>
        <w:t>22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blastní přebor jih. </w:t>
      </w:r>
      <w:r>
        <w:rPr/>
        <w:t xml:space="preserve">Výsledky 9. kola. </w:t>
      </w:r>
      <w:r>
        <w:rPr>
          <w:b/>
          <w:bCs/>
        </w:rPr>
        <w:t>Skupina B:</w:t>
      </w:r>
      <w:r>
        <w:rPr>
          <w:sz w:val="20"/>
          <w:szCs w:val="20"/>
        </w:rPr>
        <w:t xml:space="preserve"> </w:t>
      </w:r>
      <w:r>
        <w:rPr/>
        <w:t xml:space="preserve"> KME Kuřim  - ŠK Petra Vyškov B 7:1,  Lokomotiva Brno B - Sokol Tišnov A 2:6, Univerzita Brno B - Garde Lipovec B 4.5:3.5, TJ Bučovice - ZŠ Brankovice 4.5:3.5, Duras BVK Brno C - ŠK MKS Vyškov  4.5:3.5, TJ Sloup  - Sokol Rudice 5:3. Tabulka:</w:t>
      </w:r>
    </w:p>
    <w:p>
      <w:pPr>
        <w:pStyle w:val="Normal"/>
        <w:rPr/>
      </w:pPr>
      <w:r>
        <w:rPr/>
        <w:t>1. Duras BVK Brno C</w:t>
        <w:tab/>
        <w:t>8 0 1</w:t>
        <w:tab/>
        <w:t>44,5</w:t>
        <w:tab/>
        <w:t>16</w:t>
      </w:r>
    </w:p>
    <w:p>
      <w:pPr>
        <w:pStyle w:val="Normal"/>
        <w:rPr/>
      </w:pPr>
      <w:r>
        <w:rPr/>
        <w:t>2. Petra Vyškov B</w:t>
        <w:tab/>
        <w:tab/>
        <w:t>6 1 2</w:t>
        <w:tab/>
        <w:t>38</w:t>
        <w:tab/>
        <w:t>13</w:t>
      </w:r>
    </w:p>
    <w:p>
      <w:pPr>
        <w:pStyle w:val="Normal"/>
        <w:rPr/>
      </w:pPr>
      <w:r>
        <w:rPr/>
        <w:t>3. TJ Sloup</w:t>
        <w:tab/>
        <w:tab/>
        <w:tab/>
        <w:t>5 2 2</w:t>
        <w:tab/>
        <w:t>41</w:t>
        <w:tab/>
        <w:t>12</w:t>
      </w:r>
    </w:p>
    <w:p>
      <w:pPr>
        <w:pStyle w:val="Normal"/>
        <w:rPr/>
      </w:pPr>
      <w:r>
        <w:rPr/>
        <w:t>4. KME Kuřim A</w:t>
        <w:tab/>
        <w:tab/>
        <w:t>4 3 2</w:t>
        <w:tab/>
        <w:t>41,5</w:t>
        <w:tab/>
        <w:t>11</w:t>
      </w:r>
    </w:p>
    <w:p>
      <w:pPr>
        <w:pStyle w:val="Normal"/>
        <w:rPr/>
      </w:pPr>
      <w:r>
        <w:rPr/>
        <w:t>5. Sokol Rudice</w:t>
        <w:tab/>
        <w:tab/>
        <w:t>5 1 3</w:t>
        <w:tab/>
        <w:t>41,4</w:t>
        <w:tab/>
        <w:t>11</w:t>
      </w:r>
    </w:p>
    <w:p>
      <w:pPr>
        <w:pStyle w:val="Normal"/>
        <w:rPr/>
      </w:pPr>
      <w:r>
        <w:rPr/>
        <w:t>6. TJ Bučovice</w:t>
        <w:tab/>
        <w:tab/>
        <w:t>5 1 3</w:t>
        <w:tab/>
        <w:t>35,5</w:t>
        <w:tab/>
        <w:t>11</w:t>
      </w:r>
    </w:p>
    <w:p>
      <w:pPr>
        <w:pStyle w:val="Normal"/>
        <w:rPr/>
      </w:pPr>
      <w:r>
        <w:rPr/>
        <w:t>7. Sokol Tišnov</w:t>
        <w:tab/>
        <w:tab/>
        <w:t>4 2 3</w:t>
        <w:tab/>
        <w:t>38</w:t>
        <w:tab/>
        <w:t>10</w:t>
      </w:r>
    </w:p>
    <w:p>
      <w:pPr>
        <w:pStyle w:val="Normal"/>
        <w:rPr/>
      </w:pPr>
      <w:r>
        <w:rPr/>
        <w:t>8. Univerzita Brno B</w:t>
        <w:tab/>
        <w:tab/>
        <w:t>3 2 4</w:t>
        <w:tab/>
        <w:t>38</w:t>
        <w:tab/>
        <w:t>8</w:t>
      </w:r>
    </w:p>
    <w:p>
      <w:pPr>
        <w:pStyle w:val="Normal"/>
        <w:rPr/>
      </w:pPr>
      <w:r>
        <w:rPr/>
        <w:t>9. Garde Lipovec B</w:t>
        <w:tab/>
        <w:tab/>
        <w:t>3 2 4</w:t>
        <w:tab/>
        <w:t>36</w:t>
        <w:tab/>
        <w:t>8</w:t>
      </w:r>
    </w:p>
    <w:p>
      <w:pPr>
        <w:pStyle w:val="Normal"/>
        <w:rPr/>
      </w:pPr>
      <w:r>
        <w:rPr/>
        <w:t>10.Lokomotiva Brno B</w:t>
        <w:tab/>
        <w:t>2 1 6</w:t>
        <w:tab/>
        <w:t>28,5</w:t>
        <w:tab/>
        <w:t>5</w:t>
      </w:r>
    </w:p>
    <w:p>
      <w:pPr>
        <w:pStyle w:val="Normal"/>
        <w:rPr/>
      </w:pPr>
      <w:r>
        <w:rPr/>
        <w:t>11.ZŠ Brankovice</w:t>
        <w:tab/>
        <w:tab/>
        <w:t>1 0 8</w:t>
        <w:tab/>
        <w:t>23</w:t>
        <w:tab/>
        <w:t>2</w:t>
      </w:r>
    </w:p>
    <w:p>
      <w:pPr>
        <w:pStyle w:val="Normal"/>
        <w:rPr>
          <w:sz w:val="20"/>
          <w:szCs w:val="20"/>
        </w:rPr>
      </w:pPr>
      <w:r>
        <w:rPr/>
        <w:t>12.MKS Vyškov</w:t>
        <w:tab/>
        <w:tab/>
        <w:t>0 1 8</w:t>
        <w:tab/>
        <w:t>26,5</w:t>
        <w:tab/>
        <w:t>1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  <w:szCs w:val="20"/>
        </w:rPr>
        <w:t xml:space="preserve">Skupina C: </w:t>
      </w:r>
      <w:r>
        <w:rPr>
          <w:szCs w:val="20"/>
        </w:rPr>
        <w:t>ŠK Hodonice – Lokomotiva Brno C 1,5:6,5, I. brněnská B – ŠK Tetčice 5:3, ŠK 64 Brno B – Duras BVK Brno D 2,5:5,5, PSK Znojmo B – Moravská Slavia 2:6, Hustopeče B – Orel Ořechov 1:7, TJ Znojmo B – Tatran Poštorná B 3,5:4,5. Tabulka: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1. Orel Ořechov</w:t>
        <w:tab/>
        <w:tab/>
        <w:t>9 0 0</w:t>
        <w:tab/>
        <w:t>53,5</w:t>
        <w:tab/>
        <w:t>18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0"/>
        </w:rPr>
        <w:t>2. Tatran Poštorná B</w:t>
        <w:tab/>
        <w:tab/>
        <w:t>9 0 0</w:t>
        <w:tab/>
        <w:t>51</w:t>
        <w:tab/>
        <w:t>18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3. TJ Znojmo B</w:t>
        <w:tab/>
        <w:tab/>
        <w:t>7 0 2</w:t>
        <w:tab/>
        <w:t>42,5</w:t>
        <w:tab/>
        <w:t>14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4. Lokomotiva Brno C</w:t>
        <w:tab/>
        <w:t>6 0 3</w:t>
        <w:tab/>
        <w:t>42</w:t>
        <w:tab/>
        <w:t>12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5. Moravská Slavia</w:t>
        <w:tab/>
        <w:tab/>
        <w:t>4 1 4</w:t>
        <w:tab/>
        <w:t>37,5</w:t>
        <w:tab/>
        <w:t>9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6. Duras BVK Brno D</w:t>
        <w:tab/>
        <w:t>4 1 4</w:t>
        <w:tab/>
        <w:t>32,5</w:t>
        <w:tab/>
        <w:t>9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7. ŠK 64 Brno B</w:t>
        <w:tab/>
        <w:tab/>
        <w:t>3 1 5</w:t>
        <w:tab/>
        <w:t>31,5</w:t>
        <w:tab/>
        <w:t>7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8. ŠK Tetčice</w:t>
        <w:tab/>
        <w:tab/>
        <w:tab/>
        <w:t>2 2 5</w:t>
        <w:tab/>
        <w:t>31</w:t>
        <w:tab/>
        <w:t>6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9. I. brněnská B</w:t>
        <w:tab/>
        <w:tab/>
        <w:t>2 1 6</w:t>
        <w:tab/>
        <w:t>29,5</w:t>
        <w:tab/>
        <w:t>5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10.Hustopeče B</w:t>
        <w:tab/>
        <w:tab/>
        <w:t>1 3 5</w:t>
        <w:tab/>
        <w:t>27,5</w:t>
        <w:tab/>
        <w:t>5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0"/>
        </w:rPr>
        <w:t>11.PSK Znojmo B</w:t>
        <w:tab/>
        <w:tab/>
        <w:t>1 1 7</w:t>
        <w:tab/>
        <w:t>27</w:t>
        <w:tab/>
        <w:t>3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12.ŠK Hodonice</w:t>
        <w:tab/>
        <w:tab/>
        <w:t>0 2 7</w:t>
        <w:tab/>
        <w:t>26,5</w:t>
        <w:tab/>
        <w:t>2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Olšar přeborníkem. </w:t>
      </w:r>
      <w:r>
        <w:rPr/>
        <w:t>V Brně skončilo mistrovství ČR zrakově postižených šachistů. Výsledek: 1. Jaroslav Olšar (Baník Ostrava) 10(10), 2. Radomír Řehořek (Sokol Víchová) 7, 3.-4. Petr Kopřiva (Zora Praha), Josef Šereda (Moravia Násedlovice) 6, 5. Ladislav Řehořek (Sokol Víchová) 5,5, 6. Zdeněk Horák (Moravia Násedlovice) 4,5, 7. Josef Horák  4, 8.-9. Miloš Černý (oba Sigma Olomouc), Květoslav Lahola (Baník Ostrava) 3,5, 10. Irena Šourková (Karko Ústí n. Labem) 3, 11. Jan Horák (Sigma Olomouc) 2 bod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 pohár Petria. </w:t>
      </w:r>
      <w:r>
        <w:rPr/>
        <w:t>Klasifikační turnaj Lokomotivy Brno pokračoval 4. kolem. V modré skupině Krč porazil Fuchse, Martišek remízoval se Staňkem, Kosina s Turzou a Hosnedl s Urbanem. Stav: Kosina (Lok. Brno) 3, Staněk (Ořechov), Martišek (I. brněnská) 2,5, Hosnedl (Lok. Brno) 2 body atd. V červené skupině Zejda porazil Zikana, Doškař Němce, Sládek Prokeše a Kučík remízoval s Petrilákem. Stav: Zejda (ŠK 64 Brno) 3, Sládek (Vyškov) 2,5(1), Kučík (Moravská Slavia) 2,5, Zikan (Lok. Brno) 1,5(1) atd. Turnaj pokračuje každé úterý a čtvrtek od 17 hodin v restauraci „U hasičů žízně“ na autobusovém nádraží Zvonař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a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3:51:00Z</dcterms:created>
  <dc:creator>Jan Kalendovský</dc:creator>
  <dc:description/>
  <dc:language>en-US</dc:language>
  <cp:lastModifiedBy>Jan Kalendovský</cp:lastModifiedBy>
  <dcterms:modified xsi:type="dcterms:W3CDTF">2003-03-10T12:10:00Z</dcterms:modified>
  <cp:revision>23</cp:revision>
  <dc:subject/>
  <dc:title>Šachové zprávy 76, Brno 10</dc:title>
</cp:coreProperties>
</file>