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2.3.2003</w:t>
      </w:r>
    </w:p>
    <w:p>
      <w:pPr>
        <w:pStyle w:val="Normal"/>
        <w:rPr/>
      </w:pPr>
      <w:r>
        <w:rPr/>
      </w:r>
    </w:p>
    <w:p>
      <w:pPr>
        <w:pStyle w:val="Normal"/>
        <w:rPr/>
      </w:pPr>
      <w:r>
        <w:rPr>
          <w:b/>
          <w:bCs/>
        </w:rPr>
        <w:t xml:space="preserve">2. Moravskoslezská liga jih. </w:t>
      </w:r>
      <w:r>
        <w:rPr/>
        <w:t>Výsledky 9. kola: Gordic Jihlava – Garde Lipovec 4,5:3,5, I. brněnská – Tatran Poštorná 4:4, Univerzita Brno – TJ Znojmo 4,5:3,5, ŠK 64 Brno – Žďas Žďár 4:4, Duras BVK Brno B – Náměšť n. Oslavou 3,5:4,5, Hustopeče – Petra Vyškov 4:4. Tabulka:</w:t>
      </w:r>
    </w:p>
    <w:p>
      <w:pPr>
        <w:pStyle w:val="Normal"/>
        <w:rPr/>
      </w:pPr>
      <w:r>
        <w:rPr/>
        <w:t>1. Náměšť n. Oslavou</w:t>
        <w:tab/>
        <w:tab/>
        <w:t>8 1 0</w:t>
        <w:tab/>
        <w:t>45</w:t>
        <w:tab/>
        <w:t>17</w:t>
      </w:r>
    </w:p>
    <w:p>
      <w:pPr>
        <w:pStyle w:val="Normal"/>
        <w:rPr/>
      </w:pPr>
      <w:r>
        <w:rPr/>
        <w:t>2. Gordic Jihlava</w:t>
        <w:tab/>
        <w:tab/>
        <w:t>6 2 1</w:t>
        <w:tab/>
        <w:t>43</w:t>
        <w:tab/>
        <w:t>14</w:t>
      </w:r>
    </w:p>
    <w:p>
      <w:pPr>
        <w:pStyle w:val="Normal"/>
        <w:rPr/>
      </w:pPr>
      <w:r>
        <w:rPr/>
        <w:t>3. Univerzita Brno</w:t>
        <w:tab/>
        <w:tab/>
        <w:t>7 0 2</w:t>
        <w:tab/>
        <w:t>40,5</w:t>
        <w:tab/>
        <w:t>14</w:t>
      </w:r>
    </w:p>
    <w:p>
      <w:pPr>
        <w:pStyle w:val="Normal"/>
        <w:rPr/>
      </w:pPr>
      <w:r>
        <w:rPr/>
        <w:t>4. Duras BVK Brno B</w:t>
        <w:tab/>
        <w:t>4 2 3</w:t>
        <w:tab/>
        <w:t>42</w:t>
        <w:tab/>
        <w:t>10</w:t>
      </w:r>
    </w:p>
    <w:p>
      <w:pPr>
        <w:pStyle w:val="Normal"/>
        <w:rPr/>
      </w:pPr>
      <w:r>
        <w:rPr/>
        <w:t>5. Žďas Žďár</w:t>
        <w:tab/>
        <w:tab/>
        <w:tab/>
        <w:t>3 3 3</w:t>
        <w:tab/>
        <w:t>34</w:t>
        <w:tab/>
        <w:t>9</w:t>
      </w:r>
    </w:p>
    <w:p>
      <w:pPr>
        <w:pStyle w:val="Normal"/>
        <w:rPr/>
      </w:pPr>
      <w:r>
        <w:rPr/>
        <w:t>6. Garde Lipovec</w:t>
        <w:tab/>
        <w:tab/>
        <w:t>3 2 4</w:t>
        <w:tab/>
        <w:t>35</w:t>
        <w:tab/>
        <w:t>8</w:t>
      </w:r>
    </w:p>
    <w:p>
      <w:pPr>
        <w:pStyle w:val="Normal"/>
        <w:rPr/>
      </w:pPr>
      <w:r>
        <w:rPr/>
        <w:t>7. ŠK 64 Brno</w:t>
        <w:tab/>
        <w:tab/>
        <w:tab/>
        <w:t>3 1 5</w:t>
        <w:tab/>
        <w:t>34</w:t>
        <w:tab/>
        <w:t>7</w:t>
      </w:r>
    </w:p>
    <w:p>
      <w:pPr>
        <w:pStyle w:val="Normal"/>
        <w:rPr/>
      </w:pPr>
      <w:r>
        <w:rPr/>
        <w:t>8. TJ Znojmo</w:t>
        <w:tab/>
        <w:tab/>
        <w:tab/>
        <w:t>2 3 4</w:t>
        <w:tab/>
        <w:t>33</w:t>
        <w:tab/>
        <w:t>7</w:t>
      </w:r>
    </w:p>
    <w:p>
      <w:pPr>
        <w:pStyle w:val="Normal"/>
        <w:rPr/>
      </w:pPr>
      <w:r>
        <w:rPr/>
        <w:t>9. Tatran Poštorná</w:t>
        <w:tab/>
        <w:tab/>
        <w:t>1 5 3</w:t>
        <w:tab/>
        <w:t>30,5</w:t>
        <w:tab/>
        <w:t>7</w:t>
      </w:r>
    </w:p>
    <w:p>
      <w:pPr>
        <w:pStyle w:val="Normal"/>
        <w:rPr/>
      </w:pPr>
      <w:r>
        <w:rPr/>
        <w:t>10.Hustopeče</w:t>
        <w:tab/>
        <w:tab/>
        <w:tab/>
        <w:t>2 2 5</w:t>
        <w:tab/>
        <w:t>34</w:t>
        <w:tab/>
        <w:t>6</w:t>
      </w:r>
    </w:p>
    <w:p>
      <w:pPr>
        <w:pStyle w:val="Normal"/>
        <w:rPr/>
      </w:pPr>
      <w:r>
        <w:rPr/>
        <w:t>11.I. brněnská</w:t>
        <w:tab/>
        <w:tab/>
        <w:tab/>
        <w:t>2 1 6</w:t>
        <w:tab/>
        <w:t>30</w:t>
        <w:tab/>
        <w:t>5</w:t>
      </w:r>
    </w:p>
    <w:p>
      <w:pPr>
        <w:pStyle w:val="Normal"/>
        <w:rPr/>
      </w:pPr>
      <w:r>
        <w:rPr/>
        <w:t>12.Petra Vyškov</w:t>
        <w:tab/>
        <w:tab/>
        <w:t>1 2 6</w:t>
        <w:tab/>
        <w:t>31</w:t>
        <w:tab/>
        <w:t>4</w:t>
        <w:tab/>
        <w:tab/>
      </w:r>
    </w:p>
    <w:p>
      <w:pPr>
        <w:pStyle w:val="Normal"/>
        <w:rPr>
          <w:b/>
          <w:b/>
          <w:bCs/>
        </w:rPr>
      </w:pPr>
      <w:r>
        <w:rPr>
          <w:b/>
          <w:bCs/>
        </w:rPr>
      </w:r>
    </w:p>
    <w:p>
      <w:pPr>
        <w:pStyle w:val="Normal"/>
        <w:rPr/>
      </w:pPr>
      <w:r>
        <w:rPr>
          <w:b/>
          <w:bCs/>
        </w:rPr>
        <w:t xml:space="preserve">Blansko – okresní přebor. </w:t>
      </w:r>
      <w:r>
        <w:rPr/>
        <w:t>Výsledky 8. kola: Garde Lipovec C – ŠK Jevíčko 2,5:5,5, ŠK Kunštát – ŠK Lipůvka 6:2, ČKD Blansko – Spartak Adamov nehlášeno, Sokol Jedovnice – Sokol Rudice B 2:6, TJ Sloup B – Makkabi Boskovice 4:4. Tabulka:</w:t>
      </w:r>
    </w:p>
    <w:p>
      <w:pPr>
        <w:pStyle w:val="Normal"/>
        <w:rPr/>
      </w:pPr>
      <w:r>
        <w:rPr/>
        <w:t>1. Sokol Rudice B</w:t>
        <w:tab/>
        <w:tab/>
        <w:t>6 1 1</w:t>
        <w:tab/>
        <w:t>43,5</w:t>
        <w:tab/>
        <w:t>13</w:t>
      </w:r>
    </w:p>
    <w:p>
      <w:pPr>
        <w:pStyle w:val="Normal"/>
        <w:rPr/>
      </w:pPr>
      <w:r>
        <w:rPr/>
        <w:t>2. ŠK Jevíčko</w:t>
        <w:tab/>
        <w:tab/>
        <w:tab/>
        <w:t>6 0 2</w:t>
        <w:tab/>
        <w:t>41,5</w:t>
        <w:tab/>
        <w:t>12</w:t>
      </w:r>
    </w:p>
    <w:p>
      <w:pPr>
        <w:pStyle w:val="Normal"/>
        <w:rPr/>
      </w:pPr>
      <w:r>
        <w:rPr/>
        <w:t>3. Makkabi Boskovice</w:t>
        <w:tab/>
        <w:t>4 4 0</w:t>
        <w:tab/>
        <w:t>38</w:t>
        <w:tab/>
        <w:t>12</w:t>
      </w:r>
    </w:p>
    <w:p>
      <w:pPr>
        <w:pStyle w:val="Normal"/>
        <w:rPr/>
      </w:pPr>
      <w:r>
        <w:rPr/>
        <w:t>4. TJ Sloup B</w:t>
        <w:tab/>
        <w:tab/>
        <w:tab/>
        <w:t>4 3 1</w:t>
        <w:tab/>
        <w:t>35,5</w:t>
        <w:tab/>
        <w:t>11</w:t>
      </w:r>
    </w:p>
    <w:p>
      <w:pPr>
        <w:pStyle w:val="Normal"/>
        <w:rPr/>
      </w:pPr>
      <w:r>
        <w:rPr/>
        <w:t>5. ČKD Blansko</w:t>
        <w:tab/>
        <w:tab/>
        <w:t>4 0 3</w:t>
        <w:tab/>
        <w:t>29</w:t>
        <w:tab/>
        <w:t>8</w:t>
      </w:r>
    </w:p>
    <w:p>
      <w:pPr>
        <w:pStyle w:val="Normal"/>
        <w:rPr/>
      </w:pPr>
      <w:r>
        <w:rPr/>
        <w:t>6. Spartak Adamov</w:t>
        <w:tab/>
        <w:tab/>
        <w:t>3 2 2</w:t>
        <w:tab/>
        <w:t>29</w:t>
        <w:tab/>
        <w:t>8</w:t>
      </w:r>
    </w:p>
    <w:p>
      <w:pPr>
        <w:pStyle w:val="Normal"/>
        <w:rPr/>
      </w:pPr>
      <w:r>
        <w:rPr/>
        <w:t>7. ŠK Kunštát</w:t>
        <w:tab/>
        <w:tab/>
        <w:tab/>
        <w:t>2 1 5</w:t>
        <w:tab/>
        <w:t>30,5</w:t>
        <w:tab/>
        <w:t>5</w:t>
      </w:r>
    </w:p>
    <w:p>
      <w:pPr>
        <w:pStyle w:val="Normal"/>
        <w:rPr/>
      </w:pPr>
      <w:r>
        <w:rPr/>
        <w:t>8. Sokol Jedovnice</w:t>
        <w:tab/>
        <w:tab/>
        <w:t>1 3 4</w:t>
        <w:tab/>
        <w:t>28</w:t>
        <w:tab/>
        <w:t>5</w:t>
      </w:r>
    </w:p>
    <w:p>
      <w:pPr>
        <w:pStyle w:val="Normal"/>
        <w:rPr/>
      </w:pPr>
      <w:r>
        <w:rPr/>
        <w:t>9. Garde Lipovec C</w:t>
        <w:tab/>
        <w:tab/>
        <w:t>1 0 7</w:t>
        <w:tab/>
        <w:t>20,5</w:t>
        <w:tab/>
        <w:t>2</w:t>
      </w:r>
    </w:p>
    <w:p>
      <w:pPr>
        <w:pStyle w:val="Normal"/>
        <w:rPr/>
      </w:pPr>
      <w:r>
        <w:rPr/>
        <w:t>10.ŠK Lipůvka</w:t>
        <w:tab/>
        <w:tab/>
        <w:t>1 0 7</w:t>
        <w:tab/>
        <w:t>16,5</w:t>
        <w:tab/>
        <w:t>2</w:t>
      </w:r>
    </w:p>
    <w:p>
      <w:pPr>
        <w:pStyle w:val="Normal"/>
        <w:rPr/>
      </w:pPr>
      <w:r>
        <w:rPr/>
      </w:r>
    </w:p>
    <w:p>
      <w:pPr>
        <w:pStyle w:val="Normal"/>
        <w:rPr/>
      </w:pPr>
      <w:r>
        <w:rPr>
          <w:b/>
          <w:bCs/>
        </w:rPr>
        <w:t>Jírovský mistrem ČR</w:t>
      </w:r>
      <w:r>
        <w:rPr/>
        <w:t>. V Luhačovicích skončily přebory České republiky v šachu. V soutěži mužů hrálo dvanáct mistrů. Výsledek: 1. Miloš Jírovský (Kolín) 8,5(11), 2. Zbyněk Hráček (Opava) 8, 3. Jiří Štoček (Plzeň) 7,5, 4. David Navara (Praha) 7, 5. Petr Hába (Zlín) 6,5, 6.-7. Tomáš Oral (Opava), Sergej Berezjuk (Frýdek-Místek) 5,5, 8. Vlastimil Babula (Slatinice) 5, 9. Vasil Tričkov (Praha) 4, 10. Michal Konopka (Praha) 3,5, 11. David Kaňovský (Náměšť n. Oslavou) 3, 12. Josef Kopal (Praha) 2 body. Žen hrálo celkem 24 švýcarským systémem na 9 kol. Výsledek: 1.-3. Kateřina Čedíková (Klatovy), Olga Sikorová (Třinec), Petra Blažková (Lokomotiva Brno) 6,5(9), 4. Jana Jacková (Frýdek-Místek) 6, 5.-6. Petra Krupková (Pardubice), Alena Kubíková (Praha) 5,5 bodu atd.</w:t>
      </w:r>
    </w:p>
    <w:p>
      <w:pPr>
        <w:pStyle w:val="Normal"/>
        <w:rPr/>
      </w:pPr>
      <w:r>
        <w:rPr/>
      </w:r>
    </w:p>
    <w:p>
      <w:pPr>
        <w:pStyle w:val="Normal"/>
        <w:rPr/>
      </w:pPr>
      <w:r>
        <w:rPr>
          <w:b/>
          <w:bCs/>
        </w:rPr>
        <w:t>Vyskočil vítězem</w:t>
      </w:r>
      <w:r>
        <w:rPr/>
        <w:t>.V Tetčicích se hrálo finále bleskového seriálu. Výsledek: 1. Neklan Vyskočil 12,5(15), 2.-3. David Holemář (oba Duras Brno), Jan Uhmann (Univ. Brno) 12, 4.-5. Petr Gagašík (Holešov), Xenie Smištíková (Univ. Brno) 10,5, 6. Milan Smištík (Lok. Brno) 10, 7. Stanislav Staněk (Ořechov) 9,5, 8.-9. Tomáš Mudra (Zakřany), Jan Píše (Lok. Brno) 7, 10. Jan Lacko (Duras Brno) 6,5, 11. František Vykydal (Lok. Brno) 6, 12. Libor Diviš (Tetčice) 5,5, 13. Josef Kolek (Ivančice) 4 atd.</w:t>
      </w:r>
    </w:p>
    <w:p>
      <w:pPr>
        <w:pStyle w:val="Normal"/>
        <w:rPr/>
      </w:pPr>
      <w:r>
        <w:rPr/>
      </w:r>
    </w:p>
    <w:p>
      <w:pPr>
        <w:pStyle w:val="Normal"/>
        <w:rPr/>
      </w:pPr>
      <w:r>
        <w:rPr>
          <w:b/>
          <w:bCs/>
        </w:rPr>
        <w:t>O pohár Petria</w:t>
      </w:r>
      <w:r>
        <w:rPr/>
        <w:t xml:space="preserve"> hraje v Brně ve dvou skupinách 15 šachistů. V 1. kole Zejda porazil Doškaře, Zikan Prokeše, Martišek Hosnedla, Staněk Turzu, Urban Krče, Kosina Fuchse a Sládek remízoval s Kučíkem. Soutěž pokračuje každé úterý a čtvrtek od 18 hodin v restauraci „U hasičů žízně“ na autobusovém nádraží Zvonařka.</w:t>
      </w:r>
    </w:p>
    <w:p>
      <w:pPr>
        <w:pStyle w:val="Normal"/>
        <w:rPr/>
      </w:pPr>
      <w:r>
        <w:rPr/>
      </w:r>
    </w:p>
    <w:p>
      <w:pPr>
        <w:pStyle w:val="Normal"/>
        <w:rPr/>
      </w:pPr>
      <w:r>
        <w:rPr>
          <w:b/>
          <w:bCs/>
        </w:rPr>
        <w:t xml:space="preserve">Rapid v Ořechově. </w:t>
      </w:r>
      <w:r>
        <w:rPr/>
        <w:t xml:space="preserve">Jarní turnaj Orla Ořechov absolvovalo 16 šachistů. Výsledek: 1. Stanislav Staněk (Ořechov) 6(7), 2.-3. David Holemář (Duras Brno), Jan Píše (Lokomotiva Brno) 5, 4. Karel Švihel (Duras Brno) 4,5, 5.-7. Vladislav Sládek (Petra Vyškov), Marek Smrž (Dolní Kounice), Pavel Kubát (Lok. Brno) 4, 8.-10. Zdeněk Zoufalý, Luděk Pehal (oba Ořechov), Martin Kříž (Žďár n.S.) 3, 11.-13. Pavel Kubíček (Ořechov), Pavel Porč (Tetčice), Jiří Kropáč (Kuřim) 2,5 bodu atd. </w:t>
      </w:r>
    </w:p>
    <w:p>
      <w:pPr>
        <w:pStyle w:val="Normal"/>
        <w:rPr/>
      </w:pPr>
      <w:r>
        <w:rPr/>
      </w:r>
    </w:p>
    <w:p>
      <w:pPr>
        <w:pStyle w:val="Normal"/>
        <w:rPr/>
      </w:pPr>
      <w:r>
        <w:rPr>
          <w:b/>
          <w:bCs/>
        </w:rPr>
        <w:t xml:space="preserve">Bleskově u Pásků. </w:t>
      </w:r>
      <w:r>
        <w:rPr/>
        <w:t>Březnový turnaj v restauraci „U Pásků“ v Brně přilákal rekordní počet 28 soutěžících. Výsledek: 1. Tomáš Cagašík (Holešov) 22,5(27), 2. David Holemář 22, 3. Petr Skácelík 21,5, 4.-5. Neklan Vyskočil (všichni Duras Brno), Ivan Markovič (Hustopeče) 21, 6.-8. Ladislav Urbanec (Vyškov), Milan Smištík, Jiří Mališ 19,5, 9. René Přibyl (všichni Lok. Brno) 19, 10. Jan Uhmann (Univ. Brno) 18,5, 11. František Vykydal (Lok. Brno) 16,5, 12. Luboš Riška (PSK Znojmo) 16, 13. Karel Kredl (Vinohrady) 15,5, 14. Lukáš Řehůřek (Lok. Brno) 14,5, 15. Jindřich Janíček (Podhradní Lhota) 13,5, 16. Jan Píše (Lok. Brno) 12,5, 17. Vladimír Kosina (Lok. Brno) 12, 18. Karel Švihel (Duras Brno) 11,5, 19. Stanislav Setínek (Bystrc) 10,5, 20. Vladimír Hruška (Střelice) 10, 21.Soukup 21, 22. Karel Zejda (ŠK 64  Brno) 8,5, 23.-25. Karel Rumian (Černovice), Hájek (Brno), Jiří Řehůřek (Bystrc) 5, 26.-27. Pavlína Sedláčková (Brno), Josef Šrámek (Mor. Slavia) 3,5, 28. Zlámal (Brno) 2 body.</w:t>
      </w:r>
    </w:p>
    <w:p>
      <w:pPr>
        <w:pStyle w:val="Normal"/>
        <w:rPr>
          <w:b/>
          <w:b/>
          <w:bCs/>
        </w:rPr>
      </w:pPr>
      <w:r>
        <w:rPr>
          <w:b/>
          <w:bCs/>
        </w:rPr>
      </w:r>
    </w:p>
    <w:p>
      <w:pPr>
        <w:pStyle w:val="Normal"/>
        <w:rPr/>
      </w:pPr>
      <w:r>
        <w:rPr>
          <w:b/>
          <w:bCs/>
        </w:rPr>
        <w:t xml:space="preserve">Nevidomí o titul. </w:t>
      </w:r>
      <w:r>
        <w:rPr/>
        <w:t>V Brně pokračuje mistrovství České republiky zrakově postižených šachistů. Ve 2. kole Olšar porazil Černého, Šereda Jana Horáka, Radomír Řehořek Josefa Horáka, Ladislav Řehořek Šourkovou a Lahola remízoval se Zdeňkem Horákem. Stav: 1. Jaroslav Olšar (Orlová) 2, 2.-4. Ladislav Řehořek, Radomír Řehořek (oba Víchová), Josef Šereda 1,5, 5.-6. Zdeněk Horák (oba Násedlovice), Irena Šourková (Ústí n. Labem) 1, 7.-9. Květosklav Lahola (Ostrava), Miloš Černý (Brno), Josef Horák (Kyjov) 0,5, 10.-11. Jan Horák (Olomouc), Petr Kopřiva (Mělník) 0 bodů.</w:t>
      </w:r>
    </w:p>
    <w:p>
      <w:pPr>
        <w:pStyle w:val="Normal"/>
        <w:rPr/>
      </w:pPr>
      <w:r>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7:26:00Z</dcterms:created>
  <dc:creator>Jan Kalendovský</dc:creator>
  <dc:description/>
  <dc:language>en-US</dc:language>
  <cp:lastModifiedBy>Jan Kalendovský</cp:lastModifiedBy>
  <dcterms:modified xsi:type="dcterms:W3CDTF">2003-03-04T08:15:00Z</dcterms:modified>
  <cp:revision>18</cp:revision>
  <dc:subject/>
  <dc:title>Šachové zprávy 75, Brno 2</dc:title>
</cp:coreProperties>
</file>