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VNOST – NA 64 POLÍCH</w:t>
      </w:r>
      <w:r>
        <w:rPr/>
        <w:t>, Brno 1.12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traliga ČR</w:t>
      </w:r>
      <w:r>
        <w:rPr/>
        <w:t xml:space="preserve">. </w:t>
      </w:r>
      <w:r>
        <w:rPr>
          <w:b/>
          <w:bCs/>
        </w:rPr>
        <w:t>3. kolo</w:t>
      </w:r>
      <w:r>
        <w:rPr/>
        <w:t xml:space="preserve">: Litovel – Opava 1:7, Slatinice – Zlín 4,5:3,5, Třinec – Vyšehrad 5:3, Karviná – Mahrla Praha 4:4, Polabí Kolín – Plzeň 4:4, Pardubice – Dům armády Praha 3,5:4,5. </w:t>
      </w:r>
      <w:r>
        <w:rPr>
          <w:b/>
          <w:bCs/>
        </w:rPr>
        <w:t>4. kolo</w:t>
      </w:r>
      <w:r>
        <w:rPr/>
        <w:t>: Litovel – Zlín 3:5, Slatinice – Opava 0,5:7,5, Třinec – Mahrla Praha 6,5:1,5, Karviná – Vyšehrad 4:4, Polabí Kolín – Dům armády Praha 4,5:3,5, Pardubice – Plzeň 3,5:4,5. Tabulka:</w:t>
      </w:r>
    </w:p>
    <w:p>
      <w:pPr>
        <w:pStyle w:val="Normal"/>
        <w:rPr/>
      </w:pPr>
      <w:r>
        <w:rPr/>
        <w:t>1. TŽ Třinec</w:t>
        <w:tab/>
        <w:tab/>
        <w:t>4 0 0</w:t>
        <w:tab/>
        <w:t>21</w:t>
        <w:tab/>
        <w:t>8</w:t>
      </w:r>
    </w:p>
    <w:p>
      <w:pPr>
        <w:pStyle w:val="Normal"/>
        <w:rPr/>
      </w:pPr>
      <w:r>
        <w:rPr/>
        <w:t>2. Jäkl Karviná</w:t>
        <w:tab/>
        <w:t>1 3 0</w:t>
        <w:tab/>
        <w:t>18</w:t>
        <w:tab/>
        <w:t>5</w:t>
      </w:r>
    </w:p>
    <w:p>
      <w:pPr>
        <w:pStyle w:val="Normal"/>
        <w:rPr/>
      </w:pPr>
      <w:r>
        <w:rPr/>
        <w:t>3. Sokol Vyšehrad</w:t>
        <w:tab/>
        <w:t>2 1 1</w:t>
        <w:tab/>
        <w:t>17</w:t>
        <w:tab/>
        <w:t>5</w:t>
      </w:r>
    </w:p>
    <w:p>
      <w:pPr>
        <w:pStyle w:val="Normal"/>
        <w:rPr/>
      </w:pPr>
      <w:r>
        <w:rPr/>
        <w:t>4. Polabí Kolín</w:t>
        <w:tab/>
        <w:t>2 1 1</w:t>
        <w:tab/>
        <w:t>16,5</w:t>
        <w:tab/>
        <w:t>5</w:t>
      </w:r>
    </w:p>
    <w:p>
      <w:pPr>
        <w:pStyle w:val="Normal"/>
        <w:rPr/>
      </w:pPr>
      <w:r>
        <w:rPr/>
        <w:t>5. Hagemann Opava</w:t>
        <w:tab/>
        <w:t>2 0 2</w:t>
        <w:tab/>
        <w:t>20</w:t>
        <w:tab/>
        <w:t>4</w:t>
      </w:r>
    </w:p>
    <w:p>
      <w:pPr>
        <w:pStyle w:val="Normal"/>
        <w:rPr/>
      </w:pPr>
      <w:r>
        <w:rPr/>
        <w:t>6. Trinom Zlín</w:t>
        <w:tab/>
        <w:t>2 0 2</w:t>
        <w:tab/>
        <w:t>17,5</w:t>
        <w:tab/>
        <w:t>4</w:t>
      </w:r>
    </w:p>
    <w:p>
      <w:pPr>
        <w:pStyle w:val="Normal"/>
        <w:rPr/>
      </w:pPr>
      <w:r>
        <w:rPr/>
        <w:t>7. Sokol Plzeň</w:t>
        <w:tab/>
        <w:tab/>
        <w:t>1 2 1</w:t>
        <w:tab/>
        <w:t>16</w:t>
        <w:tab/>
        <w:t>4</w:t>
      </w:r>
    </w:p>
    <w:p>
      <w:pPr>
        <w:pStyle w:val="Normal"/>
        <w:rPr/>
      </w:pPr>
      <w:r>
        <w:rPr/>
        <w:t>8. Lázně Slatinice</w:t>
        <w:tab/>
        <w:t>2 0 2</w:t>
        <w:tab/>
        <w:t>12,5</w:t>
        <w:tab/>
        <w:t>4</w:t>
      </w:r>
    </w:p>
    <w:p>
      <w:pPr>
        <w:pStyle w:val="Normal"/>
        <w:rPr/>
      </w:pPr>
      <w:r>
        <w:rPr/>
        <w:t>9. Mahrla Praha</w:t>
        <w:tab/>
        <w:t>1 1 2</w:t>
        <w:tab/>
        <w:t>13</w:t>
        <w:tab/>
        <w:t>3</w:t>
      </w:r>
    </w:p>
    <w:p>
      <w:pPr>
        <w:pStyle w:val="Normal"/>
        <w:rPr/>
      </w:pPr>
      <w:r>
        <w:rPr/>
        <w:t>10.Infinity Pardubice</w:t>
        <w:tab/>
        <w:t>1 1 2</w:t>
        <w:tab/>
        <w:t>13</w:t>
        <w:tab/>
        <w:t>3</w:t>
      </w:r>
    </w:p>
    <w:p>
      <w:pPr>
        <w:pStyle w:val="Normal"/>
        <w:rPr/>
      </w:pPr>
      <w:r>
        <w:rPr/>
        <w:t>11.Tatran Litovel</w:t>
        <w:tab/>
        <w:t>1 0 3</w:t>
        <w:tab/>
        <w:t>13,5</w:t>
        <w:tab/>
        <w:t>2</w:t>
      </w:r>
    </w:p>
    <w:p>
      <w:pPr>
        <w:pStyle w:val="Normal"/>
        <w:rPr/>
      </w:pPr>
      <w:r>
        <w:rPr/>
        <w:t>12.DA Praha</w:t>
        <w:tab/>
        <w:tab/>
        <w:t>1 0 3</w:t>
        <w:tab/>
        <w:t>13</w:t>
        <w:tab/>
        <w:t>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Moravskoslezská liga jih</w:t>
      </w:r>
      <w:r>
        <w:rPr/>
        <w:t>. 4. kolo: Garde Lipovec – ŠK 64 Brno 5:3, Duras Brno B – Univerzita Brno 4,5:3,5, Hustopeče – I. Brněnská 3,5:4,5, Petra Vyškov – Gordic Jihlava 2:6, Náměšť n. Osl. – Poštorná 5,5:2,5, Žďas Žďár – TJ Znojmo 5:3. Tabulka:</w:t>
      </w:r>
    </w:p>
    <w:p>
      <w:pPr>
        <w:pStyle w:val="Normal"/>
        <w:rPr/>
      </w:pPr>
      <w:r>
        <w:rPr/>
        <w:t>1. ŠK Duras BVK Brno B</w:t>
        <w:tab/>
        <w:t>3 1 0</w:t>
        <w:tab/>
        <w:t>22</w:t>
        <w:tab/>
        <w:t>7</w:t>
      </w:r>
    </w:p>
    <w:p>
      <w:pPr>
        <w:pStyle w:val="Normal"/>
        <w:rPr/>
      </w:pPr>
      <w:r>
        <w:rPr/>
        <w:t>2. Náměšť n. Oslavou</w:t>
        <w:tab/>
        <w:tab/>
        <w:t>3 1 0</w:t>
        <w:tab/>
        <w:t>20</w:t>
        <w:tab/>
        <w:t>7</w:t>
      </w:r>
    </w:p>
    <w:p>
      <w:pPr>
        <w:pStyle w:val="Normal"/>
        <w:rPr/>
      </w:pPr>
      <w:r>
        <w:rPr/>
        <w:t>3. Gordic Jihlava</w:t>
        <w:tab/>
        <w:tab/>
        <w:t>3 1 0</w:t>
        <w:tab/>
        <w:t>20</w:t>
        <w:tab/>
        <w:t>7</w:t>
      </w:r>
    </w:p>
    <w:p>
      <w:pPr>
        <w:pStyle w:val="Normal"/>
        <w:rPr/>
      </w:pPr>
      <w:r>
        <w:rPr/>
        <w:t>4. Univerzita Brno</w:t>
        <w:tab/>
        <w:tab/>
        <w:t>3 0 1</w:t>
        <w:tab/>
        <w:t>17,5</w:t>
        <w:tab/>
        <w:t>6</w:t>
      </w:r>
    </w:p>
    <w:p>
      <w:pPr>
        <w:pStyle w:val="Normal"/>
        <w:rPr/>
      </w:pPr>
      <w:r>
        <w:rPr/>
        <w:t>5. Žďas Žďár</w:t>
        <w:tab/>
        <w:tab/>
        <w:tab/>
        <w:t>2 1 1</w:t>
        <w:tab/>
        <w:t>16,5</w:t>
        <w:tab/>
        <w:t>5</w:t>
      </w:r>
    </w:p>
    <w:p>
      <w:pPr>
        <w:pStyle w:val="Normal"/>
        <w:rPr/>
      </w:pPr>
      <w:r>
        <w:rPr/>
        <w:t>6. Garde Lipovec</w:t>
        <w:tab/>
        <w:tab/>
        <w:t>2 0 2</w:t>
        <w:tab/>
        <w:t>17</w:t>
        <w:tab/>
        <w:t>4</w:t>
      </w:r>
    </w:p>
    <w:p>
      <w:pPr>
        <w:pStyle w:val="Normal"/>
        <w:rPr/>
      </w:pPr>
      <w:r>
        <w:rPr/>
        <w:t>7. Tatran Poštorná</w:t>
        <w:tab/>
        <w:tab/>
        <w:t>1 1 2</w:t>
        <w:tab/>
        <w:t>12,5</w:t>
        <w:tab/>
        <w:t>4</w:t>
      </w:r>
    </w:p>
    <w:p>
      <w:pPr>
        <w:pStyle w:val="Normal"/>
        <w:rPr/>
      </w:pPr>
      <w:r>
        <w:rPr/>
        <w:t>8. ŠK 64 Brno</w:t>
        <w:tab/>
        <w:tab/>
        <w:tab/>
        <w:t>1 0 3</w:t>
        <w:tab/>
        <w:t>14</w:t>
        <w:tab/>
        <w:t>2</w:t>
      </w:r>
    </w:p>
    <w:p>
      <w:pPr>
        <w:pStyle w:val="Normal"/>
        <w:rPr/>
      </w:pPr>
      <w:r>
        <w:rPr/>
        <w:t>9. Hustopeče</w:t>
        <w:tab/>
        <w:tab/>
        <w:tab/>
        <w:t>1 0 3</w:t>
        <w:tab/>
        <w:t>14</w:t>
        <w:tab/>
        <w:t>2</w:t>
      </w:r>
    </w:p>
    <w:p>
      <w:pPr>
        <w:pStyle w:val="Normal"/>
        <w:rPr/>
      </w:pPr>
      <w:r>
        <w:rPr/>
        <w:t>10.I. brněnská</w:t>
        <w:tab/>
        <w:tab/>
        <w:tab/>
        <w:t>1 0 3</w:t>
        <w:tab/>
        <w:t>13</w:t>
        <w:tab/>
        <w:t>2</w:t>
      </w:r>
    </w:p>
    <w:p>
      <w:pPr>
        <w:pStyle w:val="Normal"/>
        <w:rPr/>
      </w:pPr>
      <w:r>
        <w:rPr/>
        <w:t>11.TJ Znojmo</w:t>
        <w:tab/>
        <w:tab/>
        <w:tab/>
        <w:t>1 0 3</w:t>
        <w:tab/>
        <w:t>12,5</w:t>
        <w:tab/>
        <w:t>2</w:t>
      </w:r>
    </w:p>
    <w:p>
      <w:pPr>
        <w:pStyle w:val="Normal"/>
        <w:rPr/>
      </w:pPr>
      <w:r>
        <w:rPr/>
        <w:t>12.Petra Vyškov</w:t>
        <w:tab/>
        <w:tab/>
        <w:t>0 1 3</w:t>
        <w:tab/>
        <w:t>13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Moravskoslezská liga střed.</w:t>
      </w:r>
      <w:r>
        <w:rPr/>
        <w:t xml:space="preserve"> 4. kolo: A 64 Grygov C – Lokomotiva Zábřeh 4,5:3,5, Slavia Kroměříž – Trinom Zlín B 5,5:2,5, ŠK Hodonín – Sokol Bzenec 4:4, MKS Holešov – Staré Město B 2,5:5,5, Uherský Ostroh – ŠK Prostějov 7,5:0,5, ŠK Šumperk – Zbrojovka Vsetín 5:3. Tabulka:</w:t>
      </w:r>
    </w:p>
    <w:p>
      <w:pPr>
        <w:pStyle w:val="Normal"/>
        <w:rPr/>
      </w:pPr>
      <w:r>
        <w:rPr/>
        <w:t>1. TJ Uherský Ostroh</w:t>
        <w:tab/>
        <w:tab/>
        <w:t>3 1 0</w:t>
        <w:tab/>
        <w:t>21</w:t>
        <w:tab/>
        <w:t>7</w:t>
      </w:r>
    </w:p>
    <w:p>
      <w:pPr>
        <w:pStyle w:val="Normal"/>
        <w:rPr/>
      </w:pPr>
      <w:r>
        <w:rPr/>
        <w:t>2. ŠK Staré Město B</w:t>
        <w:tab/>
        <w:tab/>
        <w:t>3 0 1</w:t>
        <w:tab/>
        <w:t>19</w:t>
        <w:tab/>
        <w:t>6</w:t>
      </w:r>
    </w:p>
    <w:p>
      <w:pPr>
        <w:pStyle w:val="Normal"/>
        <w:rPr/>
      </w:pPr>
      <w:r>
        <w:rPr/>
        <w:t>3. ŠK Prostějov</w:t>
        <w:tab/>
        <w:tab/>
        <w:t>3 0 1</w:t>
        <w:tab/>
        <w:t>15,5</w:t>
        <w:tab/>
        <w:t>6</w:t>
      </w:r>
    </w:p>
    <w:p>
      <w:pPr>
        <w:pStyle w:val="Normal"/>
        <w:rPr/>
      </w:pPr>
      <w:r>
        <w:rPr/>
        <w:t>4. ŠK Trinom Zlín B</w:t>
        <w:tab/>
        <w:tab/>
        <w:t>2 1 1</w:t>
        <w:tab/>
        <w:t>18</w:t>
        <w:tab/>
        <w:t>5</w:t>
      </w:r>
    </w:p>
    <w:p>
      <w:pPr>
        <w:pStyle w:val="Normal"/>
        <w:rPr/>
      </w:pPr>
      <w:r>
        <w:rPr/>
        <w:t>5. ŠK Šumperk</w:t>
        <w:tab/>
        <w:tab/>
        <w:t>2 1 1</w:t>
        <w:tab/>
        <w:t>17,5</w:t>
        <w:tab/>
        <w:t>5</w:t>
      </w:r>
    </w:p>
    <w:p>
      <w:pPr>
        <w:pStyle w:val="Normal"/>
        <w:rPr/>
      </w:pPr>
      <w:r>
        <w:rPr/>
        <w:t>6. Slavia Kroměříž</w:t>
        <w:tab/>
        <w:tab/>
        <w:t>2 1 1</w:t>
        <w:tab/>
        <w:t>17</w:t>
        <w:tab/>
        <w:t>5</w:t>
      </w:r>
    </w:p>
    <w:p>
      <w:pPr>
        <w:pStyle w:val="Normal"/>
        <w:rPr/>
      </w:pPr>
      <w:r>
        <w:rPr/>
        <w:t>7. Zbrojovka Vsetín</w:t>
        <w:tab/>
        <w:tab/>
        <w:t>2 0 2</w:t>
        <w:tab/>
        <w:t>20</w:t>
        <w:tab/>
        <w:t>4</w:t>
      </w:r>
    </w:p>
    <w:p>
      <w:pPr>
        <w:pStyle w:val="Normal"/>
        <w:rPr/>
      </w:pPr>
      <w:r>
        <w:rPr/>
        <w:t>8. A 64 Grygov C</w:t>
        <w:tab/>
        <w:tab/>
        <w:t>1 2 1</w:t>
        <w:tab/>
        <w:t>15</w:t>
        <w:tab/>
        <w:t>4</w:t>
      </w:r>
    </w:p>
    <w:p>
      <w:pPr>
        <w:pStyle w:val="Normal"/>
        <w:rPr/>
      </w:pPr>
      <w:r>
        <w:rPr/>
        <w:t>9. Lokomotiva Zábřeh</w:t>
        <w:tab/>
        <w:t>1 1 2</w:t>
        <w:tab/>
        <w:t>16</w:t>
        <w:tab/>
        <w:t>3</w:t>
      </w:r>
    </w:p>
    <w:p>
      <w:pPr>
        <w:pStyle w:val="Normal"/>
        <w:rPr/>
      </w:pPr>
      <w:r>
        <w:rPr/>
        <w:t>10.Sokol Bzenec</w:t>
        <w:tab/>
        <w:tab/>
        <w:t>0 2 2</w:t>
        <w:tab/>
        <w:t>13</w:t>
        <w:tab/>
        <w:t>2</w:t>
      </w:r>
    </w:p>
    <w:p>
      <w:pPr>
        <w:pStyle w:val="Normal"/>
        <w:rPr/>
      </w:pPr>
      <w:r>
        <w:rPr/>
        <w:t>11.ŠK Hodonín</w:t>
        <w:tab/>
        <w:tab/>
        <w:t>0 1 3</w:t>
        <w:tab/>
        <w:t>11,5</w:t>
        <w:tab/>
        <w:t>1</w:t>
      </w:r>
    </w:p>
    <w:p>
      <w:pPr>
        <w:pStyle w:val="Normal"/>
        <w:rPr/>
      </w:pPr>
      <w:r>
        <w:rPr/>
        <w:t>12.MKS Holešov</w:t>
        <w:tab/>
        <w:tab/>
        <w:t>0 0 4</w:t>
        <w:tab/>
        <w:t>8,5</w:t>
        <w:tab/>
        <w:t>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argulákův memoriál. </w:t>
      </w:r>
      <w:r>
        <w:rPr/>
        <w:t xml:space="preserve">V posledním kole brněnského turnaje Sládek porazil Zejdu, Krč Veselého, Moník Zikana, Lička Tvrdého, Belza remízoval s Kučíkem a Hruška s Češkem. Konečný výsledek: 1. Vladimír Hruška (Střelice) 9(12), 2.-3. Vladislav Sládek (Vyškov), Vlastimil Lička (Lok. Brno) 8, 4. Karel Zejda (ŠK 64 Brno) 7,5, 5.-7. Pavel Veselý (Tetčice), Martin Moník, Liboslav Češek (oba Lok. Brno) 6,5, 8. Miloslav Doškař (Duras Brno) 6, 9.-10. Radovan Tvrdý (Univ. Brno), Karel Zikan (Lok. Brno) 5, 11. Rudolf Kučík (Mor. Slavia) 4,5, 12. Milan Krč (Duras Brno) 3,5, 13. Jiří Belza (Lok. Brno) 2 bod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íše vítězí u Pásků. </w:t>
      </w:r>
      <w:r>
        <w:rPr/>
        <w:t>Bleskový turnaj v restauraci „U Pásků“ na Hybešově ulici. Výsledek poslední letošní soutěže: 1. Jan Píše (Lok. Brno) 11(14), 2. Jan Uhmann (Univ. Brno) 11, 3. René Přibyl (Lok. Brno) 9,5, 4. Stanislav Staněk (Ořechov) 8,5, 5.-6. Pavel Kubát (Lok. Brno), Jan Uhmann ml. (Univ. Brno) 6, 7.-8. Jiří Řehůřek (Bystrc), Pavlína Sedláčková (Brno) 2 bo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álková pátá na světě. </w:t>
      </w:r>
      <w:r>
        <w:rPr/>
        <w:t>V řeckém městě Iraklion se konalo mistrovství světa mládeže do 18 let. Z české reprezentace hrála nejlépe Anna Bálková, která v kategorii dívek do 12 let obsadila ziskem 8 bodů páté místo. Ostatní naši zástupci dosáhli jen průměrných výsledků. V každé kategorii se hrálo švýcarským systémem na 11 ko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itul pro Moučku. </w:t>
      </w:r>
      <w:r>
        <w:rPr/>
        <w:t>Jiří Moučka z Vyškova se stal nositelem titulu „mezinárodní mistr v korespondenčním šachu“. Tuto poctu mu udělil kongres ICCF v Portugalsku za dosažené vý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apid v Líšni. </w:t>
      </w:r>
      <w:r>
        <w:rPr/>
        <w:t>V sobotu 7. prosince se koná v Líšni turnaj v rapid šachu pro širokou veřejnost bez omezení věku a výkonnosti. Prezentace do 8.45 hod. v Kulturním centru Líšeň (vedle kinokavárny Jasmín – tramvají č. 8 od hlavního nádraží – zastávka Kotlanova). Hraje se 9 kol švýcarským systémem – partie budou čtvrthodinov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kresní přebor Blansko. </w:t>
      </w:r>
      <w:r>
        <w:rPr/>
        <w:t>Základní soutěž – 4. kolo: Sokol Vanovice – Garde Lipovec E 3:2, Sokol Jedovnice C – Garde Lipovec D 1:4, Babylon Němčice B – Sokol Petrovice 0:0, TJ Sloup C – Babylon Němčice A 5:0, Sokol Rudice C – Sokol Jedovnice B 1,5:3,5, Malá Haná Knínice – ŠK Lipůvka B 2,5:2,5. Tabulka:</w:t>
      </w:r>
    </w:p>
    <w:p>
      <w:pPr>
        <w:pStyle w:val="Normal"/>
        <w:rPr/>
      </w:pPr>
      <w:r>
        <w:rPr/>
        <w:t>1. Sokol Vanovice</w:t>
        <w:tab/>
        <w:tab/>
        <w:t>4 0 0</w:t>
        <w:tab/>
        <w:t>13</w:t>
        <w:tab/>
        <w:t>8</w:t>
      </w:r>
    </w:p>
    <w:p>
      <w:pPr>
        <w:pStyle w:val="Normal"/>
        <w:rPr/>
      </w:pPr>
      <w:r>
        <w:rPr/>
        <w:t>2. Sokol Jedovnice C</w:t>
        <w:tab/>
        <w:tab/>
        <w:t>3 0 1</w:t>
        <w:tab/>
        <w:t>12,5</w:t>
        <w:tab/>
        <w:t>6</w:t>
      </w:r>
    </w:p>
    <w:p>
      <w:pPr>
        <w:pStyle w:val="Normal"/>
        <w:rPr/>
      </w:pPr>
      <w:r>
        <w:rPr/>
        <w:t>3. TJ Sloup C</w:t>
        <w:tab/>
        <w:tab/>
        <w:tab/>
        <w:t>3 0 1</w:t>
        <w:tab/>
        <w:t>12</w:t>
        <w:tab/>
        <w:t>6</w:t>
      </w:r>
    </w:p>
    <w:p>
      <w:pPr>
        <w:pStyle w:val="Normal"/>
        <w:rPr/>
      </w:pPr>
      <w:r>
        <w:rPr/>
        <w:t>4. Malá Haná Knínice</w:t>
        <w:tab/>
        <w:tab/>
        <w:t>2 1 0</w:t>
        <w:tab/>
        <w:t>12,5</w:t>
        <w:tab/>
        <w:t>5</w:t>
      </w:r>
    </w:p>
    <w:p>
      <w:pPr>
        <w:pStyle w:val="Normal"/>
        <w:rPr/>
      </w:pPr>
      <w:r>
        <w:rPr/>
        <w:t>5. Sokol Jedovnice B</w:t>
        <w:tab/>
        <w:tab/>
        <w:t>2 0 2</w:t>
        <w:tab/>
        <w:t>11,5</w:t>
        <w:tab/>
        <w:t>4</w:t>
      </w:r>
    </w:p>
    <w:p>
      <w:pPr>
        <w:pStyle w:val="Normal"/>
        <w:rPr/>
      </w:pPr>
      <w:r>
        <w:rPr/>
        <w:t>6. ŠK Kunštát B</w:t>
        <w:tab/>
        <w:tab/>
        <w:t>2 0 1</w:t>
        <w:tab/>
        <w:t>8,5</w:t>
        <w:tab/>
        <w:t>4</w:t>
      </w:r>
    </w:p>
    <w:p>
      <w:pPr>
        <w:pStyle w:val="Normal"/>
        <w:rPr/>
      </w:pPr>
      <w:r>
        <w:rPr/>
        <w:t>7. Garde Lipovec D</w:t>
        <w:tab/>
        <w:tab/>
        <w:t>1 1 2</w:t>
        <w:tab/>
        <w:t>10,5</w:t>
        <w:tab/>
        <w:t>3</w:t>
      </w:r>
    </w:p>
    <w:p>
      <w:pPr>
        <w:pStyle w:val="Normal"/>
        <w:rPr/>
      </w:pPr>
      <w:r>
        <w:rPr/>
        <w:t>8. Garde Lipovec E</w:t>
        <w:tab/>
        <w:tab/>
        <w:t>1 1 1</w:t>
        <w:tab/>
        <w:t>8</w:t>
        <w:tab/>
        <w:t>3</w:t>
      </w:r>
    </w:p>
    <w:p>
      <w:pPr>
        <w:pStyle w:val="Normal"/>
        <w:rPr/>
      </w:pPr>
      <w:r>
        <w:rPr/>
        <w:t>9. Babylon Němčice A</w:t>
        <w:tab/>
        <w:t>1 0 3</w:t>
        <w:tab/>
        <w:t>5</w:t>
        <w:tab/>
        <w:t>2</w:t>
      </w:r>
    </w:p>
    <w:p>
      <w:pPr>
        <w:pStyle w:val="Normal"/>
        <w:rPr/>
      </w:pPr>
      <w:r>
        <w:rPr/>
        <w:t>10.Sokol Rudice C</w:t>
        <w:tab/>
        <w:tab/>
        <w:t>1 0 2</w:t>
        <w:tab/>
        <w:t>4,5</w:t>
        <w:tab/>
        <w:t>2</w:t>
      </w:r>
    </w:p>
    <w:p>
      <w:pPr>
        <w:pStyle w:val="Normal"/>
        <w:rPr/>
      </w:pPr>
      <w:r>
        <w:rPr/>
        <w:t>11.Babylon Němčice B</w:t>
        <w:tab/>
        <w:t>1 0 2</w:t>
        <w:tab/>
        <w:t>4,5</w:t>
        <w:tab/>
        <w:t>2</w:t>
      </w:r>
    </w:p>
    <w:p>
      <w:pPr>
        <w:pStyle w:val="Normal"/>
        <w:rPr/>
      </w:pPr>
      <w:r>
        <w:rPr/>
        <w:t>12.ŠK Lipůvka B</w:t>
        <w:tab/>
        <w:tab/>
        <w:t>0 1 3</w:t>
        <w:tab/>
        <w:t>8</w:t>
        <w:tab/>
        <w:t>1</w:t>
        <w:br/>
        <w:t>13.Sokol Petrovice</w:t>
        <w:tab/>
        <w:tab/>
        <w:t>0 0 3</w:t>
        <w:tab/>
        <w:t>4,5</w:t>
        <w:tab/>
        <w:t>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opad II 2002 - 47</w:t>
      </w:r>
    </w:p>
    <w:p>
      <w:pPr>
        <w:pStyle w:val="Normal"/>
        <w:rPr/>
      </w:pPr>
      <w:r>
        <w:rPr>
          <w:b/>
          <w:bCs/>
        </w:rPr>
        <w:t xml:space="preserve">Píše vítězí u Pásků. </w:t>
      </w:r>
      <w:r>
        <w:rPr/>
        <w:t>Bleskový turnaj v restauraci „U Pásků“ na Hybešově ulici. Výsledek poslední letošní soutěže: 1. Jan Píše (Lok. Brno) 11(14), 2. Jan Uhmann (Univ. Brno) 11, 3. René Přibyl (Lok. Brno) 9,5, 4. Stanislav Staněk (Ořechov) 8,5, 5.-6. Pavel Kubát (Lok. Brno), Jan Uhmann ml. (Univ. Brno) 6, 7.-8. Jiří Řehůřek (Bystrc), Pavlína Sedláčková (Brno) 2 bo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027"/>
        <w:gridCol w:w="967"/>
        <w:gridCol w:w="620"/>
        <w:gridCol w:w="380"/>
        <w:gridCol w:w="260"/>
        <w:gridCol w:w="380"/>
        <w:gridCol w:w="380"/>
        <w:gridCol w:w="380"/>
        <w:gridCol w:w="380"/>
        <w:gridCol w:w="380"/>
        <w:gridCol w:w="380"/>
        <w:gridCol w:w="661"/>
        <w:gridCol w:w="50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a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anisla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ave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iř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láčková Pavlí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rgulákův memoriál 2002. Pořádá ŠK Lokomotiva Brno</w:t>
      </w:r>
    </w:p>
    <w:p>
      <w:pPr>
        <w:pStyle w:val="Normal"/>
        <w:rPr/>
      </w:pPr>
      <w:r>
        <w:rPr/>
        <w:t xml:space="preserve">U hasičů žízně – od 10.10.2002 do 28.11.2002 (začátky kol v 17.00 hod.) </w:t>
      </w:r>
    </w:p>
    <w:p>
      <w:pPr>
        <w:pStyle w:val="Normal"/>
        <w:rPr/>
      </w:pPr>
      <w:r>
        <w:rPr/>
      </w:r>
    </w:p>
    <w:tbl>
      <w:tblPr>
        <w:tblW w:w="88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01"/>
        <w:gridCol w:w="540"/>
        <w:gridCol w:w="740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40"/>
        <w:gridCol w:w="340"/>
        <w:gridCol w:w="340"/>
        <w:gridCol w:w="340"/>
        <w:gridCol w:w="574"/>
        <w:gridCol w:w="590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 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-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ška Vladimí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05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ádek Vlad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47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čka Vlastim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53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jda Kar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23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elý Pa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84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ík Mar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068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šek Libo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93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škař Milo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104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rdý Radov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78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kan Kar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13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čík Rudol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32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č Mil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013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za Jiř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86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Brně 2002-11-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n Kalendovský</w:t>
      </w:r>
    </w:p>
    <w:p>
      <w:pPr>
        <w:pStyle w:val="Heading2"/>
        <w:rPr/>
      </w:pPr>
      <w:r>
        <w:rPr/>
        <w:t>Rozhodčí  turna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oznámka: Tento tradiční turnaj se v Brně hraje od roku 1964 pravidelně – původně jako mistrovství Brna s mimořádně kvalitním obsazením, nyní již jen jako „druhořadá“ soutěž pro šachové nadšen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Hráč s losovacím číslem 7 (Felix Václav –1888, nar. 060333) vystoupil po 3. kole pro nemoc. Měl výhry s Doškařem, Belzou a Sládkem. Bohužel dnes přišla zpráva, že MUDr. Václav Felix zemřel v sobotu 30.11. ve věku 69 let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 sobotu 30. listopadu zemřel ve věku 69 let přední brněnský šachista, člen klubu Duras BVK Brno, MUDr. Václav Felix. Byl pravidelným účastníkem brněnských turnajů, v letech 1966 a 1967 startoval v polofinále přeboru republiky. Za Duras sehrál stovky krásných partií v extralize a národní lize. Poslední rozloučení se zesnulým se koná v pondělí 9. prosince v 15.30 hod. v krematoriu na Jihlavské ulici. Jako praktický lékař působil v letech 1959-1963 na Slovensku, kde hrál výborně šachy (viz několik tabulek z jeho archivu v přílo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1:43:00Z</dcterms:created>
  <dc:creator>Jan Kalendovský</dc:creator>
  <dc:description/>
  <dc:language>en-US</dc:language>
  <cp:lastModifiedBy>Peter Mego</cp:lastModifiedBy>
  <cp:lastPrinted>2002-12-02T11:43:00Z</cp:lastPrinted>
  <dcterms:modified xsi:type="dcterms:W3CDTF">2002-12-08T20:21:00Z</dcterms:modified>
  <cp:revision>15</cp:revision>
  <dc:subject/>
  <dc:title>Šachové zprávy 62, Brno 1</dc:title>
</cp:coreProperties>
</file>