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29.9.2002</w:t>
      </w:r>
    </w:p>
    <w:p>
      <w:pPr>
        <w:pStyle w:val="Normal"/>
        <w:rPr/>
      </w:pPr>
      <w:r>
        <w:rPr/>
      </w:r>
    </w:p>
    <w:p>
      <w:pPr>
        <w:pStyle w:val="Normal"/>
        <w:rPr/>
      </w:pPr>
      <w:r>
        <w:rPr>
          <w:b/>
          <w:bCs/>
        </w:rPr>
        <w:t xml:space="preserve">Los II. moravskoslezské ligy jih. </w:t>
      </w:r>
      <w:r>
        <w:rPr/>
        <w:t>1.</w:t>
      </w:r>
      <w:r>
        <w:rPr>
          <w:b/>
          <w:bCs/>
        </w:rPr>
        <w:t xml:space="preserve"> </w:t>
      </w:r>
      <w:r>
        <w:rPr/>
        <w:t xml:space="preserve">Náměšť nad Oslavou, 2. Žďas Žďár A, 3. TJ Znojmo, 4. Tatran Poštorná, 5. Gordic Jihlava, 6. I. brněnská, 7. Univerzita Brno, 8. ŠK 64 Brno, 9. Duras Brno B, 10. ŠK Hustopeče, 11. Petra Vyškov, 12. Garde Lipovec. Soutěž začíná prvním kolem 13. října. (Původní divize byly přejmenovány na II. ligy). </w:t>
      </w:r>
    </w:p>
    <w:p>
      <w:pPr>
        <w:pStyle w:val="Normal"/>
        <w:rPr/>
      </w:pPr>
      <w:r>
        <w:rPr/>
      </w:r>
    </w:p>
    <w:p>
      <w:pPr>
        <w:pStyle w:val="Normal"/>
        <w:rPr/>
      </w:pPr>
      <w:r>
        <w:rPr>
          <w:b/>
          <w:bCs/>
        </w:rPr>
        <w:t xml:space="preserve">Oblastní přebory zahajují. </w:t>
      </w:r>
      <w:r>
        <w:rPr/>
        <w:t xml:space="preserve">Rozlosování: </w:t>
      </w:r>
      <w:r>
        <w:rPr>
          <w:b/>
          <w:bCs/>
        </w:rPr>
        <w:t xml:space="preserve">Oblastní přebor jih A: </w:t>
      </w:r>
      <w:r>
        <w:rPr/>
        <w:t xml:space="preserve">1. Velké Meziříčí, 2. Jámy, 3. Moravské Budějovice, 4. Žďár n. Sázavou B, 5. Náměšť n. Oslavou B, 6. Třebíč, 7. Bedřichov, 8. Motorpal Jihlava, 9. 1. ŠK Jihlava, 10. Žďár n. Sázavou C, 11. Dukovany, 12. Velká Bíteš. Podle ohlášených sestav je jasným favoritem družstvo Náměště. Skupinu vede Antonín Čížek, e-mal: </w:t>
      </w:r>
      <w:hyperlink r:id="rId2">
        <w:r>
          <w:rPr>
            <w:rStyle w:val="InternetLink"/>
          </w:rPr>
          <w:t>antonin.cizek@cmail.cz</w:t>
        </w:r>
      </w:hyperlink>
      <w:r>
        <w:rPr/>
        <w:t xml:space="preserve"> .</w:t>
      </w:r>
      <w:r>
        <w:rPr>
          <w:b/>
          <w:bCs/>
        </w:rPr>
        <w:t>Oblastní přebor jih B</w:t>
      </w:r>
      <w:r>
        <w:rPr/>
        <w:t xml:space="preserve">: 1. MKS Vyškov, 2. ŠK ZŠ Brankovice, 3. Garde Lipovec B, 4. ŠK Tišnov, 5. KME Kuřim A, 6. Lokomotiva Brno B, 7. Univerzita Brno B, 8. TJ Bučovice, 9. Duras Brno C, 10. Sloup, 11. Sokol Rudice, 12. Petra Vyškov B. Skupinu vede Josef Plch z Jedovnice, e-mail: </w:t>
      </w:r>
      <w:hyperlink r:id="rId3">
        <w:r>
          <w:rPr>
            <w:rStyle w:val="InternetLink"/>
          </w:rPr>
          <w:t>j.plch@atlas.cz</w:t>
        </w:r>
      </w:hyperlink>
      <w:r>
        <w:rPr/>
        <w:t xml:space="preserve"> .</w:t>
      </w:r>
      <w:r>
        <w:rPr>
          <w:b/>
          <w:bCs/>
        </w:rPr>
        <w:t>Oblastní přebor jih C</w:t>
      </w:r>
      <w:r>
        <w:rPr/>
        <w:t xml:space="preserve">: 1. Orel Ořechov, 2. Moravská Slavia Brno, 3. Duras Brno D, 4. ŠK Tetčice, 5. Hodonice, 6. I. brněnská B, 7. ŠK 64 Brno B, 8. PSK Znojmo B, 9. Hustopeče B, 10. TJ Znojmo B, 11. Tatran Poštorná B, 12. Lokomotiva Brno C. Skupinu vede Pavel Kubíček z Ořechova, e-mail: </w:t>
      </w:r>
      <w:hyperlink r:id="rId4">
        <w:r>
          <w:rPr>
            <w:rStyle w:val="InternetLink"/>
          </w:rPr>
          <w:t>kubicek.pavel@volny.cz</w:t>
        </w:r>
      </w:hyperlink>
      <w:r>
        <w:rPr/>
        <w:t>. První kolo bude na pořadu v neděli 20. října.</w:t>
      </w:r>
    </w:p>
    <w:p>
      <w:pPr>
        <w:pStyle w:val="Normal"/>
        <w:rPr>
          <w:b/>
          <w:b/>
          <w:bCs/>
        </w:rPr>
      </w:pPr>
      <w:r>
        <w:rPr>
          <w:b/>
          <w:bCs/>
          <w:sz w:val="20"/>
          <w:szCs w:val="20"/>
        </w:rPr>
        <w:tab/>
      </w:r>
    </w:p>
    <w:p>
      <w:pPr>
        <w:pStyle w:val="Normal"/>
        <w:rPr/>
      </w:pPr>
      <w:r>
        <w:rPr>
          <w:b/>
          <w:bCs/>
        </w:rPr>
        <w:t xml:space="preserve">Rapid ve Vyškově. </w:t>
      </w:r>
      <w:r>
        <w:rPr/>
        <w:t>Na turnaji o „Vyškovský pohár“ se sešlo 56 hráčů. Výsledek: 1.-3. Zdeněk Tomeš (Duras Brno), Pavel Matějka (Dolní Benešov), Petr Cagašík (Holešov) 7(9), 4.-5. David Holemář (Duras Brno), Jan Píše (Lok. Brno) 6,5, 6.-9. Ladislav Urbanec (Vyškov), Ondřej Nepomucký (Žabovřesky), Jiří Zapletal (Litovel), Josef Kolek (Ivančice) 6, 10.-18. Miroslav Tichý (Vyškov), Martin Adamčík (Prostějov), Pavel Masák (Sloup), Jiří Sekanina (Prostějov), Eduard Bakoš (Univ. Brno), Šimon Macharáček (Žabovřesky), Pavel Hubený (Boskovice), Jiří Stehlík (Kutná Hora), Leoš Ševčík – všichni 5,5 bodu.</w:t>
      </w:r>
    </w:p>
    <w:p>
      <w:pPr>
        <w:pStyle w:val="Normal"/>
        <w:rPr>
          <w:b/>
          <w:b/>
          <w:bCs/>
        </w:rPr>
      </w:pPr>
      <w:r>
        <w:rPr>
          <w:b/>
          <w:bCs/>
        </w:rPr>
      </w:r>
    </w:p>
    <w:p>
      <w:pPr>
        <w:pStyle w:val="Normal"/>
        <w:rPr/>
      </w:pPr>
      <w:r>
        <w:rPr>
          <w:b/>
          <w:bCs/>
        </w:rPr>
        <w:t xml:space="preserve">Turnaj v Bzenci. </w:t>
      </w:r>
      <w:r>
        <w:rPr/>
        <w:t xml:space="preserve">Na 15. ročník šachového turnaje ve čtvrthodinovkách přijelo do Bzence 64 šachistů. Výsledek: 1. Pavel Zpěvák (Staré Město) 7,5(9), 2.-4. Petr Mlýnek (Duras Brno), Robert Staufčík (St. Město), Jiří Zapletal (Litovel) 7, 5.-6. Petr Cagašík (Holešov), Jan Sosna (Zlín) 6,5 bodu. Z Brňanů byl ještě 10. Jan Píše (Lok. Brno) 6, 15. David Holemář (Duras Brno) a 16. František Vykydal (Lok. Brno) – oba 5,5 bodu. </w:t>
      </w:r>
    </w:p>
    <w:p>
      <w:pPr>
        <w:pStyle w:val="Normal"/>
        <w:rPr>
          <w:b/>
          <w:b/>
          <w:bCs/>
        </w:rPr>
      </w:pPr>
      <w:r>
        <w:rPr>
          <w:b/>
          <w:bCs/>
        </w:rPr>
      </w:r>
    </w:p>
    <w:p>
      <w:pPr>
        <w:pStyle w:val="Normal"/>
        <w:rPr/>
      </w:pPr>
      <w:r>
        <w:rPr>
          <w:b/>
          <w:bCs/>
        </w:rPr>
        <w:t xml:space="preserve">Vykydalovo jubileum. </w:t>
      </w:r>
      <w:r>
        <w:rPr/>
        <w:t xml:space="preserve">Sedmdesátku slaví 5. října přední brněnský šachista František Vykydal. Startoval třikrát ve finále mistrovství republiky, vyhrál bezpočet kandidátských soutěží. Dodnes reprezentuje Lokomotivu Brno v moravskoslezské lize, hostuje v rakouské lize, účastňuje se pravidelně bleskových soutěží a turnajů v rapid šachu. Loni byl stříbrný na mistrovství ČR seniorů v Rychnově nad Kněžnou.Je mezinárodním rozhodčím a trenérem I. třídy. Brněnský šach si nelze bez aktivní účasti jubilanta představit. </w:t>
      </w:r>
    </w:p>
    <w:p>
      <w:pPr>
        <w:pStyle w:val="Normal"/>
        <w:rPr/>
      </w:pPr>
      <w:r>
        <w:rPr/>
      </w:r>
    </w:p>
    <w:p>
      <w:pPr>
        <w:pStyle w:val="Normal"/>
        <w:rPr/>
      </w:pPr>
      <w:r>
        <w:rPr>
          <w:b/>
          <w:bCs/>
        </w:rPr>
        <w:t>Mládež o tituly</w:t>
      </w:r>
      <w:r>
        <w:rPr/>
        <w:t xml:space="preserve">. V Brně-Kohoutovicích na ZŠ Chalabalova se konalo o víkendu mistrovství České republiky v rapid šachu mládeže. Uvádíme medailisty v jednotlivých kategoriích. </w:t>
      </w:r>
      <w:r>
        <w:rPr>
          <w:b/>
          <w:bCs/>
        </w:rPr>
        <w:t>Dívky do 10 let</w:t>
      </w:r>
      <w:r>
        <w:rPr/>
        <w:t xml:space="preserve"> (17 účastnic): 1. Šárka Valešová (Staré Město) 9(9), 2. Markéta Lapuníková (Lok. Brno) 6,5, 3. Gabriela Sabolová (Vysoké Mýto) 5,5 bodu. </w:t>
      </w:r>
      <w:r>
        <w:rPr>
          <w:b/>
          <w:bCs/>
        </w:rPr>
        <w:t>Dívky do 14 let</w:t>
      </w:r>
      <w:r>
        <w:rPr/>
        <w:t xml:space="preserve"> (24): 1. Anna Bálková (Tatran Poštorná) 8(9), 2. Alena Kubíková (Sokol Kobylisy) 7,5, 3. Monika Zelená (Jiskra Havlíčkův Brod) 6 bodů. </w:t>
      </w:r>
      <w:r>
        <w:rPr>
          <w:b/>
          <w:bCs/>
        </w:rPr>
        <w:t>Hoši do 10 let</w:t>
      </w:r>
      <w:r>
        <w:rPr/>
        <w:t xml:space="preserve"> (41): 1. Jan Krejčí (Tatran Litovel) 8(9), 2. Lukáš Kuchynka (ŠK Hustopeče) 7,5, 3. Dominik Steinhauser (Strmilov) 7 bodů. </w:t>
      </w:r>
      <w:r>
        <w:rPr>
          <w:b/>
          <w:bCs/>
        </w:rPr>
        <w:t>Hoši do 12 let</w:t>
      </w:r>
      <w:r>
        <w:rPr/>
        <w:t xml:space="preserve"> (32): 1. Cyril Ponížil (Trinom Zlín) 8(9), 2. Richard Biolek (A64 Grygov) 7,5, 3. Tomáš Bőhm (Sokol Vyšehrad) 7 bodů. </w:t>
      </w:r>
      <w:r>
        <w:rPr>
          <w:b/>
          <w:bCs/>
        </w:rPr>
        <w:t>Hoši do 14 let</w:t>
      </w:r>
      <w:r>
        <w:rPr/>
        <w:t xml:space="preserve"> (34): 1. Štěpán  Žilka (Tatran Litovel) 8,5(9), 2. Karel Malinovský (Sokol Postoupky) 7,5, 3. Jan Vrána (První Novoborský ŠK) 6,5 bodu. V této nejsilnější kategorii obsadil 6. místo Karel Kratochvíl z Lokomotivy Brno ziskem 5,5 bodu.</w:t>
      </w:r>
    </w:p>
    <w:p>
      <w:pPr>
        <w:pStyle w:val="Normal"/>
        <w:rPr/>
      </w:pPr>
      <w:r>
        <w:rPr/>
      </w:r>
    </w:p>
    <w:p>
      <w:pPr>
        <w:pStyle w:val="Normal"/>
        <w:rPr/>
      </w:pPr>
      <w:r>
        <w:rPr>
          <w:b/>
          <w:bCs/>
        </w:rPr>
        <w:t>Dvě akce v Brně</w:t>
      </w:r>
      <w:r>
        <w:rPr/>
        <w:t xml:space="preserve">. V sobotu 5. října se koná tradiční bleskový turnaj v restauraci „U Pásků“ na Hybešově ulici. Začátek v 9 hodin. V neděli 6. října pořádá ŠK Duras Královo Pole třetí ročník turnaje „O pohár BVK“, který je současně přeborem Brna v rapid šachu. Hraje v sále klubu Vojenské akademie na Šumavské 4, prezentace do 8,30 hod. Informace: </w:t>
      </w:r>
      <w:hyperlink r:id="rId5">
        <w:r>
          <w:rPr>
            <w:rStyle w:val="InternetLink"/>
          </w:rPr>
          <w:t>bchmelicek@bvk.cz</w:t>
        </w:r>
      </w:hyperlink>
      <w:r>
        <w:rPr/>
        <w:t>.</w:t>
      </w:r>
    </w:p>
    <w:p>
      <w:pPr>
        <w:pStyle w:val="Normal"/>
        <w:rPr/>
      </w:pPr>
      <w:r>
        <w:rPr/>
        <w:t xml:space="preserve">  </w:t>
      </w:r>
    </w:p>
    <w:p>
      <w:pPr>
        <w:pStyle w:val="Normal"/>
        <w:rPr/>
      </w:pPr>
      <w:r>
        <w:rPr>
          <w:b/>
          <w:bCs/>
        </w:rPr>
        <w:t>Za Janem Uhmannem</w:t>
      </w:r>
      <w:r>
        <w:rPr/>
        <w:t>. Ve věku 81 let zemřel v Brně 26. září ing. Jan Uhmann, člen šachového klubu, který se jmenoval Klub školství a vědy, později Geofyzika a dnes Vojenská akademie Brno. Pohřeb zesnulého se koná ve čtvrtek 3. října v 11.30 hod. v krematoriu na Jihlavské ulici.</w:t>
      </w:r>
    </w:p>
    <w:p>
      <w:pPr>
        <w:pStyle w:val="Normal"/>
        <w:rPr>
          <w:b/>
          <w:b/>
          <w:bCs/>
        </w:rPr>
      </w:pPr>
      <w:r>
        <w:rPr>
          <w:b/>
          <w:bCs/>
        </w:rPr>
      </w:r>
    </w:p>
    <w:p>
      <w:pPr>
        <w:pStyle w:val="Normal"/>
        <w:rPr/>
      </w:pPr>
      <w:r>
        <w:rPr>
          <w:b/>
          <w:bCs/>
        </w:rPr>
        <w:t>Brno – město</w:t>
      </w:r>
      <w:r>
        <w:rPr/>
        <w:t>. Výbor šachového svazu Brno-město svolává losovací schůzi soutěží družstev na pondělí 7. října v 17.30 hod. do prostor BTS Zámečnická 2. Kapitáni donesou dvojmo soupisky a registrační seznamy.</w:t>
      </w:r>
    </w:p>
    <w:p>
      <w:pPr>
        <w:pStyle w:val="Normal"/>
        <w:rPr/>
      </w:pPr>
      <w:r>
        <w:rPr/>
      </w:r>
    </w:p>
    <w:p>
      <w:pPr>
        <w:pStyle w:val="Normal"/>
        <w:rPr/>
      </w:pPr>
      <w:r>
        <w:rPr/>
        <w:t>(ka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n.cizek@cmail.cz" TargetMode="External"/><Relationship Id="rId3" Type="http://schemas.openxmlformats.org/officeDocument/2006/relationships/hyperlink" Target="mailto:j.plch@atlas.cz" TargetMode="External"/><Relationship Id="rId4" Type="http://schemas.openxmlformats.org/officeDocument/2006/relationships/hyperlink" Target="mailto:kubicek.pavel@volny.cz" TargetMode="External"/><Relationship Id="rId5" Type="http://schemas.openxmlformats.org/officeDocument/2006/relationships/hyperlink" Target="mailto:bchmelicek@bvk.c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8:27:00Z</dcterms:created>
  <dc:creator>Jan Kalendovský</dc:creator>
  <dc:description/>
  <dc:language>en-US</dc:language>
  <cp:lastModifiedBy>Peter Mego</cp:lastModifiedBy>
  <dcterms:modified xsi:type="dcterms:W3CDTF">2002-09-30T18:27:00Z</dcterms:modified>
  <cp:revision>2</cp:revision>
  <dc:subject/>
  <dc:title>Šachové zprávy 53, Brno 29</dc:title>
</cp:coreProperties>
</file>