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VNOST – NA 64 POLÍCH</w:t>
      </w:r>
      <w:r>
        <w:rPr/>
        <w:t>, Brno 4.12.2006</w:t>
      </w:r>
    </w:p>
    <w:p>
      <w:pPr>
        <w:pStyle w:val="Normal"/>
        <w:rPr/>
      </w:pPr>
      <w:r>
        <w:rPr/>
      </w:r>
    </w:p>
    <w:p>
      <w:pPr>
        <w:pStyle w:val="Normal"/>
        <w:rPr/>
      </w:pPr>
      <w:r>
        <w:rPr>
          <w:b/>
        </w:rPr>
        <w:t>Extraliga ČR</w:t>
      </w:r>
      <w:r>
        <w:rPr/>
        <w:t>. 3. kolo: ŠK Zlín – Rapid Pardubice 3:5, Lokomotiva Brno – Sokol Plzeň 5:3 (Polák 1 Neumann, Blatný 0 Jirka, Tričkov 1 Příborský Jan, Vymazal ½ Příborský Ivo, Holemář ½ Šuráň, Řehůřek 0 Novák, Ramík 1 Česal, Pakosta 1 Palek), Sokol Vyšehrad – Zikuda Turnov 3,5:4,5, Mahrla Praha – 1. Novoborský ŠK 5:3, TŽ Třinec – A 64 Grygov 3:5, Labortech Ostrava – BŠS Frýdek-Místek 4,5:3,5. 4. kolo: ŠK Zlín – Sokol Plzeň 6,5:1,5, Lokomotiva Brno – Rapid Pardubice 2:6 (Polák 0 Láznička, Blatný ½ Štoček, Tričkov ½ Votava, Vymazal 0 Kovalev, Holemář 0 Bernášek, Řehůřek 0 Martin, Ramík ½ Prandstetter, Pakosta ½ Stehno), Sokol Vyšehrad – 1. Novoborský ŠK 1,5:6,5, Mahrla Praha – Zikuda Turnov 4:4, TŽ Třinec – BŠS Frýdek-Místek 4,5:3,5, Labortech Ostrava – A 64 Grygov 6:2.</w:t>
      </w:r>
    </w:p>
    <w:p>
      <w:pPr>
        <w:pStyle w:val="Normal"/>
        <w:rPr/>
      </w:pPr>
      <w:r>
        <w:rPr/>
        <w:t xml:space="preserve">Stav: 1.-2. Labortech Ostrava, Rapid Pardubice 12, 3. ŠK Mahrla Praha 10, 4.-5. TŽ Třinec, 1. Novoborský 9, 6. A 64 Grygov 6, 7. TJ Zikuda Turnov 5, 8.-10. BŠS Frýdek-Místek, ŠK Zlín, Lokomotiva Brno 3, 11. Sokol Plzeň 1, 12. Sokol Vyšehrad 0 bodů. </w:t>
      </w:r>
    </w:p>
    <w:p>
      <w:pPr>
        <w:pStyle w:val="Normal"/>
        <w:rPr/>
      </w:pPr>
      <w:r>
        <w:rPr/>
      </w:r>
    </w:p>
    <w:p>
      <w:pPr>
        <w:pStyle w:val="Normal"/>
        <w:rPr/>
      </w:pPr>
      <w:r>
        <w:rPr>
          <w:b/>
        </w:rPr>
        <w:t>II. liga D</w:t>
      </w:r>
      <w:r>
        <w:rPr/>
        <w:t>. Výsledky 4. kola: Sokol Zaječice – TJ Žďas Žďár 4,5:3,5, Gordic Jihlava B – Štefanydes Polička 3,5:4,5, ŠK Polabiny C – ŠK Duras Brno C 6:2, Lokomotiva Brno C – Garde Lipovec 4,5:3,5, TJ Znojmo – Eurokomplex Pardubice 4:4, Bydo Zakřany – TJ Náměšť n. Osl. 2,5:5,5. Pořadí: 1. Sokol Zaječice 10(18), 2. Štefanydes Polička 9(14), 3. Náměšť n. Osl. 8(15), 4. ŠK Polabiny C 8(13), 5. Bydo Zakřany 7(14), 6. Gordic Jihlava B 7(13), 7. ŠK Duras Brno C 4(10), 8. Lokomotiva Brno C 4(9), 9. Eurokomplex Pardubice 3(9), 10. TJ Znojmo 2(7), 11. Žďas Žďár 1(10), 12. Garde Lipovec 1(8).</w:t>
      </w:r>
    </w:p>
    <w:p>
      <w:pPr>
        <w:pStyle w:val="Normal"/>
        <w:rPr/>
      </w:pPr>
      <w:r>
        <w:rPr/>
      </w:r>
    </w:p>
    <w:p>
      <w:pPr>
        <w:pStyle w:val="Normal"/>
        <w:rPr/>
      </w:pPr>
      <w:r>
        <w:rPr>
          <w:b/>
        </w:rPr>
        <w:t>Krajský přebor II. třídy</w:t>
      </w:r>
      <w:r>
        <w:rPr/>
        <w:t xml:space="preserve">. Výsledky 4. kola. </w:t>
      </w:r>
      <w:r>
        <w:rPr>
          <w:b/>
        </w:rPr>
        <w:t>Skupina A</w:t>
      </w:r>
      <w:r>
        <w:rPr/>
        <w:t xml:space="preserve">: MKS Vyškov A – ŠK Jevíčko 5,5:2,5, TJ Komořany – Sokol Rudice C 3:4, Garde Lipovec B – Sokol Rudice B 1,5:6,5, Lokomotiva Brno F – Spartak Adamov 4:4, MKS Vyškov B – TJ Sloup 3:5, KME Kuřim B – Sokol Tišnov 5:3. Vede Sokol Rudice 12(25,5) před MKS Vyškov A 12(22,5) a Sokolem Tišnov 9(21). </w:t>
      </w:r>
      <w:r>
        <w:rPr>
          <w:b/>
        </w:rPr>
        <w:t>Skupina B</w:t>
      </w:r>
      <w:r>
        <w:rPr/>
        <w:t xml:space="preserve">: ŠK 64 Brno B – Moravská Slavia B 4,5:3,5, Orel Ořechov B – TJ Znojmo B 6:2, ŠK Hrušovany nad Jeviš. – ŠK Duras Brno D 4,5:3,5, Lokomotiva Brno G – SPgŠ Znojmo B 5,5:2,5, Univerzita Brno – Vinohrady Brno 2:6, Průkopník Bystrc – Sokol Střelice 6:2. V čele jsou 1.-2. Orel Ořechov B, Průkopník Bystrc 16(12), 3. Lokomotiva Brno G 14(9) atd. </w:t>
      </w:r>
      <w:r>
        <w:rPr>
          <w:b/>
        </w:rPr>
        <w:t>Skupina C</w:t>
      </w:r>
      <w:r>
        <w:rPr/>
        <w:t xml:space="preserve">: Strážnice „Pod Věží“ – Horáček Sudoměřice 5:3, Šach Pavlov – Podlužan Prušánky 2:6, Tatran Poštorná B – TJ Bučovice 6,5:1,5, ŠK Dubňany – Sokol Vranovice 5,5:2,5, ŠK Veselí n. Mor. B – Tatran Poštorná C 3:5, Baník Šardice – Sokol Kyjov 4:4. Vedou Strážnice „Pod Věží“ a Sokol Kyjov 10 před Poštornou B a C s 9 body.    </w:t>
      </w:r>
    </w:p>
    <w:p>
      <w:pPr>
        <w:pStyle w:val="Normal"/>
        <w:rPr/>
      </w:pPr>
      <w:r>
        <w:rPr/>
      </w:r>
    </w:p>
    <w:p>
      <w:pPr>
        <w:pStyle w:val="Normal"/>
        <w:rPr/>
      </w:pPr>
      <w:r>
        <w:rPr>
          <w:b/>
        </w:rPr>
        <w:t>Riška vítězí</w:t>
      </w:r>
      <w:r>
        <w:rPr/>
        <w:t xml:space="preserve">. V prosincovém bleskovém turnaji v restauraci „U Pásků“ v Brně se sešlo dvacet účastníků. Výsledek: 1. Lubomír Riška (SPgŠ Znojmo) 18,5(19), 2. Milan Smištík 17,5, 3.-4. Stanislav Staněk (oba Zakřany), Karel Zejda (ŠK 64 Brno) 13,5, 5. René Přibyl (Průkopník Bystrc) 13, 6. Jaromír Veselý (Lok. Brno) 12,5, 7. Tomáš Fojtík (Poštorná) 12, 8. Jan Píše (Lok. Brno) 10,5, 9.-10. Marel Martišek (Lok. Brno), Petr Žitný (Vojenská akademie) 10, 11.-12. Vladimír Slavík (Zakřany), Jan Uhmann ml. (Univ. Brno) 9,5, 13.-14. Jaroslav Novotný (Zakřany), Karel Horák (Střelice) 7,5, 15.-16. Miloš Šalomounek (Vídeň), Jan Kuchařík (Moravská Slavia) 6, 17. Ivan Sehljanik (Ukrajina) 5, 18. Eichler 4,5, 19. Anton Kollár  (Brno) 2, 20. Vendelín Hafrovič (ŠK 64 Brno) 1,5 bodu. </w:t>
      </w:r>
    </w:p>
    <w:p>
      <w:pPr>
        <w:pStyle w:val="Normal"/>
        <w:rPr/>
      </w:pPr>
      <w:r>
        <w:rPr/>
      </w:r>
    </w:p>
    <w:p>
      <w:pPr>
        <w:pStyle w:val="Normal"/>
        <w:rPr/>
      </w:pPr>
      <w:r>
        <w:rPr>
          <w:b/>
        </w:rPr>
        <w:t>Turnaj Orla</w:t>
      </w:r>
      <w:r>
        <w:rPr/>
        <w:t xml:space="preserve">. V Moutnici se sešlo 42 zástupců orelských jednot, aby sehráli každoroční šachový přebor Orla. Výsledek: 1.-2. Ignác Pospíšil (Horní Moštěnice), Jan Pístek (Veselí n. Mor.) 7(9), 3.-5. Pavel Kubíček (Ořechov), Karel Svoboda (Moutnice), Josef Šašín (Vnorovy) 6,5, 6.-11. Lubomír Zbořil (Ořechov), Radek Hrabal (Veselí n. Mor.), Zdeněk Nekvapil (Židenice), Petr Suchánek (Troubelice), Petr Harešta (Blansko), Zdeněk Zoufalý (Ořechov) 6 bodů.  </w:t>
      </w:r>
    </w:p>
    <w:p>
      <w:pPr>
        <w:pStyle w:val="Normal"/>
        <w:rPr/>
      </w:pPr>
      <w:r>
        <w:rPr/>
      </w:r>
    </w:p>
    <w:p>
      <w:pPr>
        <w:pStyle w:val="Normal"/>
        <w:rPr/>
      </w:pPr>
      <w:r>
        <w:rPr>
          <w:b/>
        </w:rPr>
        <w:t>Turnaj v Bystrci</w:t>
      </w:r>
      <w:r>
        <w:rPr/>
        <w:t>. V restauraci „U Šťávů“ se opět hrálo bleskově. Pořadí: 1. Pavel Komprda (Tetčice) 5,5(6), 2.-3. René Přibyl (Bystrc), Jiří Janota (Mor. Slavia) 4, 4.-5. Luboš Janda, Radek Bednařík 2,5 (oba Bystrc), 6. Miloš Šalomounek (Vídeň) 1,5, 7. Jaromír Pindej (Bystrc) 0 bodů.</w:t>
      </w:r>
    </w:p>
    <w:p>
      <w:pPr>
        <w:pStyle w:val="Normal"/>
        <w:rPr/>
      </w:pPr>
      <w:r>
        <w:rPr/>
      </w:r>
    </w:p>
    <w:p>
      <w:pPr>
        <w:pStyle w:val="Normal"/>
        <w:rPr/>
      </w:pPr>
      <w:r>
        <w:rPr/>
        <w:t>(kal)</w:t>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35:00Z</dcterms:created>
  <dc:creator>Jan Kalendovský</dc:creator>
  <dc:description/>
  <cp:keywords/>
  <dc:language>en-US</dc:language>
  <cp:lastModifiedBy>PC</cp:lastModifiedBy>
  <dcterms:modified xsi:type="dcterms:W3CDTF">2006-12-04T13:46:00Z</dcterms:modified>
  <cp:revision>14</cp:revision>
  <dc:subject/>
  <dc:title>Šachové zprávy 272, Brno 4</dc:title>
</cp:coreProperties>
</file>