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268, Brno 6.11.2006</w:t>
      </w:r>
    </w:p>
    <w:p>
      <w:pPr>
        <w:pStyle w:val="Normal"/>
        <w:rPr/>
      </w:pPr>
      <w:r>
        <w:rPr/>
      </w:r>
    </w:p>
    <w:p>
      <w:pPr>
        <w:pStyle w:val="Normal"/>
        <w:rPr/>
      </w:pPr>
      <w:r>
        <w:rPr>
          <w:b/>
        </w:rPr>
        <w:t>Extraliga ČR</w:t>
      </w:r>
      <w:r>
        <w:rPr/>
        <w:t xml:space="preserve">. Špatný start loni stříbrné Lokomotivy Brno se dal očekávat. Z týmu odešla většina velmistrů, další silní hráči nastoupili v lukrativnějších soutěžích v Rakousku a hrát museli náhradníci. První kolo: TŽ Třinec – ŠK Zlín 6:2, Labortech Ostrava – Lokomotiva Brno (Wojtaszek 1 Tričkov, Jakubiec 1 Vymazal, Jedynak ½ Řehůřek, Rašík 1 Věchet, Talla ½ Ramík, Neděla 0 Blažková, Fiřt 1 Pakosta, Kleberc 1 Točev) 6:2, Valoz Grygov – Sokol Vyšehrad 5,5:2,5, BŠS Frýdek-Místek  - Mahrla Praha 3,5:4,5, Zikuda Turnov – Rapid Pardubice 2,5:5,5, 1. Novoborský ŠK – Sokol Plzeň 4,5:3,5. Druhé kolo: TŽ Třinec – Lokomotiva Brno (Mista ½ Tričkov, Oral 1 Vymazal, Murdzia 1 Řehůřek, Jakubowski 1 Věchet, Jacková ½ Ramík, Langner 0 Blažková, Babula 0 Pakosta, Sikorová 1 Točev) 5:3, Labortech Ostrava – ŠK Zlín 6:2, Valoz Grygov – Mahrla Praha 3:5, BŠS Frýdek-Místek – Sokol Vyšehrad 5,5:2,5, Zikuda Turnov – Sokol Plzeň 4:4, 1. Novoborský ŠK – Rapid Pardubice 1,5:6,5. </w:t>
      </w:r>
    </w:p>
    <w:p>
      <w:pPr>
        <w:pStyle w:val="Normal"/>
        <w:rPr/>
      </w:pPr>
      <w:r>
        <w:rPr/>
      </w:r>
    </w:p>
    <w:p>
      <w:pPr>
        <w:pStyle w:val="Normal"/>
        <w:rPr/>
      </w:pPr>
      <w:r>
        <w:rPr>
          <w:b/>
        </w:rPr>
        <w:t>II. liga D</w:t>
      </w:r>
      <w:r>
        <w:rPr/>
        <w:t xml:space="preserve">. Výsledky 2. kola: Sokol Zaječice – Štefanydes Polička 4,5:3,5, TJ Žďas Žďár – ŠK Duras Brno C 3,5:4,5, Gordic Jihlava B – Garde Lipovec 5:3, ŠK Polabiny Pardubice C – Eurokomplex Autoskla Pardubice 4:4, Lokomotiva Brno C – TJ Náměšť 2:6, TJ Znojmo A – Bydo Zakřany 2,5:5,5.  Pořadí: 1. Sokol Zaječice 6(10), 2.-3. Bydo Zakřany, Gordic Jihlava B 6(8), 4. Náměšť n. Oslavou 4(8), 5. Štefanydes Polička 3(7), 6. ŠK Duras Brno C 3(6), 7. ŠK Polabiny C 2(4), 8. Žďas Žďár 1(5), 9.-10. Eurokomplex Pardubice, Garde Lipovec 1(4), 11. Lokomotiva Brno C 0(3), 12. TJ Znojmo 0(2). </w:t>
      </w:r>
    </w:p>
    <w:p>
      <w:pPr>
        <w:pStyle w:val="Normal"/>
        <w:rPr/>
      </w:pPr>
      <w:r>
        <w:rPr/>
      </w:r>
    </w:p>
    <w:p>
      <w:pPr>
        <w:pStyle w:val="Normal"/>
        <w:rPr/>
      </w:pPr>
      <w:r>
        <w:rPr>
          <w:b/>
        </w:rPr>
        <w:t>Krajský přebor II. třídy</w:t>
      </w:r>
      <w:r>
        <w:rPr/>
        <w:t xml:space="preserve">. Výsledky 2. kola. </w:t>
      </w:r>
      <w:r>
        <w:rPr>
          <w:b/>
        </w:rPr>
        <w:t>Skupina A</w:t>
      </w:r>
      <w:r>
        <w:rPr/>
        <w:t xml:space="preserve">: MKS Vyškov A – Sokol Rudice C 7:1, ŠK Jevíčko – Sokol Rudice B 3:5, ŠK Komořany – Spartak Adamov 4:4, Garde Lipovec B – TJ Sloup 4,5:3,5, ŠK Lokomotiva Brno F – Sokol Tišnov 1:7, MKS Vyškov B – KME Kuřim B 1:7. Vedou KME Kuřim B a Sokol Tišnov 6(11) před Sokolem Rudice B 6(10).  </w:t>
      </w:r>
      <w:r>
        <w:rPr>
          <w:b/>
        </w:rPr>
        <w:t>Skupina B</w:t>
      </w:r>
      <w:r>
        <w:rPr/>
        <w:t xml:space="preserve">: ŠK 64 Brno B – TJ Znojmo B 3,5:4,5, Moravská Slavia B – ŠK Duras Brno D 3,5:4,5, Orel Ořechov B – SPgŠ Znojmo B 5,5:2,5, ŠK Hrušovany n. Jeviš. – Vinohrady Brno 2,5:5,5, Lokomotiva Brno G – Sokol Střelice 4,5:3,5, Univerzita Brno – Průkopník Bystrc 2:6. Vede Průkopník Bystrc 6(9) před ŠK Duras Brno D a Orlem Ořechov B 6(8) bodů. </w:t>
      </w:r>
      <w:r>
        <w:rPr>
          <w:b/>
        </w:rPr>
        <w:t>Skupina C</w:t>
      </w:r>
      <w:r>
        <w:rPr/>
        <w:t xml:space="preserve">: ŠK Strážnice „Pod Věží“ – Podlužan Prušánky 4:4, Horáček Sudoměřice – TJ Bučovice 4:4, Šach Pavlov – Sokol Vranovice 2:6, Tatran Poštorná B – Tatran Poštorná C 6:2, ŠK Dubňany – Sokol Kyjov 2:6, ŠK Veselí n. Mor. B – Baník Šardice 3,5:4,5. V čele je Sokol Kyjov 6(8) před Baníkem Šardice 6(6) a Horáčkem Sudoměřice 4(9). </w:t>
      </w:r>
    </w:p>
    <w:p>
      <w:pPr>
        <w:pStyle w:val="Normal"/>
        <w:rPr/>
      </w:pPr>
      <w:r>
        <w:rPr/>
      </w:r>
    </w:p>
    <w:p>
      <w:pPr>
        <w:pStyle w:val="Normal"/>
        <w:rPr/>
      </w:pPr>
      <w:r>
        <w:rPr>
          <w:b/>
        </w:rPr>
        <w:t>Turnaj u Pásků</w:t>
      </w:r>
      <w:r>
        <w:rPr/>
        <w:t>. V listopadovém bleskovém turnaji v restauraci „U Pásků“ v Brně bojovalo 17 šachistů. Výsledek: 1. Milan Smištík 15(16), 2. Stanislav Staněk (oba Bydo Zakřany) 13, 3. Jaromír Veselý (Lokomotiva Brno) 12,5, 4. Lubomír Riška 11, 5.-6. Tomáš Fojtík (oba SPgŠ Znojmo), Jaroslav Novotný (Bydo Zakřany) 8,5, 7.-9. Karel Martišek (Lok. Brno), Vladimír Bobalík (Val. Meziříčí), Jan Uhmann ml. (Univerzita Brno) 8, 10. Karel Švihel (Duras Brno) 7,5, 11. Karel Horák (Střelice) 7, 12. Jan Píše (Lok. Brno) 6,5, 13.-14. Jan Kuchařík (Moravská Slavia), Karel Zejda (ŠK 64 Brno) 6, 15. Miloš Horák (Střelice) 5,5, 16. Ivan Sehljanik (Ukrajina) 3, 17. Miloslav Šalomounek (Vídeň) 2 body.</w:t>
      </w:r>
    </w:p>
    <w:p>
      <w:pPr>
        <w:pStyle w:val="Normal"/>
        <w:rPr/>
      </w:pPr>
      <w:r>
        <w:rPr/>
      </w:r>
    </w:p>
    <w:p>
      <w:pPr>
        <w:pStyle w:val="Normal"/>
        <w:rPr/>
      </w:pPr>
      <w:r>
        <w:rPr>
          <w:b/>
        </w:rPr>
        <w:t>Bučovice</w:t>
      </w:r>
      <w:r>
        <w:rPr/>
        <w:t>. V sobotu 11. listopadu se koná v Katolickém domě v Bučovicích oblíbený turnaj v rapid šachu. Prezentace do 9 hodin, hraje se 9 kol švýcarským systémem (2x15 minut). První cena 1500 Kč.</w:t>
      </w:r>
    </w:p>
    <w:p>
      <w:pPr>
        <w:pStyle w:val="Normal"/>
        <w:rPr/>
      </w:pPr>
      <w:r>
        <w:rPr/>
      </w:r>
    </w:p>
    <w:p>
      <w:pPr>
        <w:pStyle w:val="Normal"/>
        <w:rPr/>
      </w:pPr>
      <w:r>
        <w:rPr/>
        <w:t>(kal)</w:t>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31:00Z</dcterms:created>
  <dc:creator>Jan Kalendovský</dc:creator>
  <dc:description/>
  <cp:keywords/>
  <dc:language>en-US</dc:language>
  <cp:lastModifiedBy>PC</cp:lastModifiedBy>
  <dcterms:modified xsi:type="dcterms:W3CDTF">2006-11-06T09:59:00Z</dcterms:modified>
  <cp:revision>12</cp:revision>
  <dc:subject/>
  <dc:title>Šachové zprávy 268, Brno 6</dc:title>
</cp:coreProperties>
</file>